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ю конкурсной комисси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о проведению конкурса на замещение вакантной должности муниципальной служб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Администрации Бийского района Алтайского края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.М. Курцевой 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.И.О. (последнее при наличии),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машний адрес,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мер телефона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89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допустить  меня  к  участию  в  конкурсе  на замещение вакантной должности муниципальной службы Администрации Бийского район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согласно списку прилага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   ___________ 202__ г. _____________ (________________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44:00Z</dcterms:created>
  <dc:creator>Felix Craft</dc:creator>
  <dc:description/>
  <cp:keywords/>
  <dc:language>en-US</dc:language>
  <cp:lastModifiedBy>O-K_otdel</cp:lastModifiedBy>
  <cp:lastPrinted>2018-10-11T12:30:00Z</cp:lastPrinted>
  <dcterms:modified xsi:type="dcterms:W3CDTF">2023-03-16T01:35:00Z</dcterms:modified>
  <cp:revision>59</cp:revision>
  <dc:subject/>
  <dc:title>Главе Бийского района</dc:title>
</cp:coreProperties>
</file>