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tLeast" w:line="10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, Министерства Российской Федерации по делам гражданской обороны, чрезвычайным ситуациям и ликвидации последствий стихийных бедствий по предоставлению государственной услуги по регистрации декларации пожарной безопасности, утвержденному приказом МЧС России</w:t>
      </w:r>
    </w:p>
    <w:p>
      <w:pPr>
        <w:pStyle w:val="Normal"/>
        <w:spacing w:lineRule="atLeast" w:line="10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03.2020 № 171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Наименование подразделения МЧС России, предоставляющего государственную услугу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равлении опечаток и ошибок, допущенных в выданных в результате предоставления государственной услуги документах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Прошу исправить опечатки и ошибки, допущенные при регистрации декларации пожарной безопасности от_____________№__________________                     в отношении __________________________________________________________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полное наименование объекта защиты и адрес объекта защиты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реквизиты допущенной опечатки и ошибки в декларации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24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24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24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(при наличии)</w:t>
        <w:tab/>
        <w:t xml:space="preserve">        _____________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19:00Z</dcterms:created>
  <dc:creator>Андрей</dc:creator>
  <dc:description/>
  <cp:keywords/>
  <dc:language>en-US</dc:language>
  <cp:lastModifiedBy>A.Timohin</cp:lastModifiedBy>
  <dcterms:modified xsi:type="dcterms:W3CDTF">2020-04-27T15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