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ТК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1.07.2017 года принят Федеральный закон № 139-ФЗ, которым внесены изменения в нормы Трудового кодекса Российской Федерации. Так, лица, достигшие пятнадцатилетнего возраста и оставившие общеобразовательную организацию до получения основного общего образования или отчисленные из указанной организации и продолжающие получать общее образование в иной форме обучения, могут заключать трудовой договор для выполнения легкого труда, не причиняющего вреда их здоровью и без ущерба для освоения образовательной программы. Кроме того, теперь с письменного согласия одного из родителей (попечителя) и органа опеки и попечительства может быть заключен трудовой договор с лицом, получившим общее образование и достигшим возраста четырнадцати лет, для выполнения легкого труда, не причиняющего вреда его здоровью, либо с лицом, получающим общее образование и достигшим возраста четырнадцати лет, для выполнения в свободное от получения образования время легкого труда, не причиняющего вреда его здоровью и без ущерба для освоения образовательной программы. Продолжительность ежедневной работы (смены) для работников в возрасте от четырнадцати до пятнадцати лет не должна превышать 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35:00Z</dcterms:created>
  <dc:creator>Пользователь</dc:creator>
  <dc:description/>
  <cp:keywords/>
  <dc:language>en-US</dc:language>
  <cp:lastModifiedBy>Пользователь</cp:lastModifiedBy>
  <dcterms:modified xsi:type="dcterms:W3CDTF">2017-12-01T09:36:00Z</dcterms:modified>
  <cp:revision>1</cp:revision>
  <dc:subject/>
  <dc:title>Изменения в ТК РФ</dc:title>
</cp:coreProperties>
</file>