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веден штраф за предложение в СМИ купить алкоголь дистанцио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07.2017 № 278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отдельные законодательные акты Российской Федерации» ст. 13.15 КоАП РФ дополнена новыми полож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появилась административная ответственность за распространение в СМИ, а также в информационно-телекоммуникационных сетях информации, содержащей предложения о розничной продаже дистанционным способом алкогольной продукции, спиртосодержащей пищевой и непищевой продукции, розничная продажа которой ограничена или запрещ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анее Кодекс об административных правонарушениях Российской Федерации (КоАП РФ) не предусматривал административную ответственность за предложение купить в розницу алкоголь, запрещалась лишь дистанционная продажа алког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8 ст. 13.15 КоАП РФ за данное правонарушение предусмотрено наложение административного штрафа на граждан в размере от 3 000 до 5 000 рублей; на должностных лиц — от 20 000 до 40 000 рублей; на юридических лиц — от 100 000 до 30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Помощник прокурора</w:t>
      </w:r>
    </w:p>
    <w:p>
      <w:pPr>
        <w:pStyle w:val="Normal"/>
        <w:ind w:left="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Бий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          Ю.С.Шамин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30:00Z</dcterms:created>
  <dc:creator>Пользователь</dc:creator>
  <dc:description/>
  <cp:keywords/>
  <dc:language>en-US</dc:language>
  <cp:lastModifiedBy>Пользователь</cp:lastModifiedBy>
  <dcterms:modified xsi:type="dcterms:W3CDTF">2017-12-01T09:40:00Z</dcterms:modified>
  <cp:revision>2</cp:revision>
  <dc:subject/>
  <dc:title>Введен штраф за предложение в СМИ купить алкоголь дистанционно</dc:title>
</cp:coreProperties>
</file>