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граничении приставами права выезда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лжника за пределы страны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едеральным законом от 26.07.2017 № 190-ФЗ внесены изменения в Федеральный закон от 02.10.2007 № 229-ФЗ «Об исполнительном производстве», в частности, в иной редакции изложена статья 67. Она устанавливает основания для вынесения судебным приставом постановления о временном ограничении должника на выезд из Российской Федерации, а именно, при неисполнении должником в установленный для добровольного исполнения срок без уважительных причин требований исполнительных документов о взыскании алиментов, возмещении вреда, причиненного здоровью, возмещении вреда в связи со смертью кормильца, имущественного ущерба и (или) морального вреда, причиненных преступлением, если сумма задолженности по таким исполнительным документам превышает 10 тыс. руб.; иных требований, если сумма задолженности по исполнительному документу составляет 30 тыс. руб. и более. </w:t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Право на вынесение постановления о временном ограничении должника на выезд из Российской Федерации по иным требованиям, сумма задолженности по которым превышает 10 тыс. руб. возникает у судебного пристава только по истечении двух месяцев со дня окончания срока для добровольного исполнения должником требований исполнительного документа. Кроме того, статья предусматривает использование сведений из Государственной информационной системы о государственных и муниципальных платежах для оперативной отмены ограничения права должника на выезд из Российской Федерации в случае погашения им задолженности. Изменения вступили в силу с 01.10.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Помощник прокурора</w:t>
      </w:r>
    </w:p>
    <w:p>
      <w:pPr>
        <w:pStyle w:val="Normal"/>
        <w:ind w:left="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Бий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          Ю.С.Шамин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31:00Z</dcterms:created>
  <dc:creator>Пользователь</dc:creator>
  <dc:description/>
  <cp:keywords/>
  <dc:language>en-US</dc:language>
  <cp:lastModifiedBy>Пользователь</cp:lastModifiedBy>
  <dcterms:modified xsi:type="dcterms:W3CDTF">2017-12-01T09:40:00Z</dcterms:modified>
  <cp:revision>2</cp:revision>
  <dc:subject/>
  <dc:title>Об ограничении приставами права выезда</dc:title>
</cp:coreProperties>
</file>