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Новые полномочия органов государственного жилищного надз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ы государственного жилищного надзора теперь вправе составить протокол за отказ организации от установки или замене прибора учета используемых энергетических ресурсов. Федеральным законом от 26.07.2017 № 209-ФЗ внесены изменения в статьи 23.48 и 23.55 Кодекса Российской Федерации об административных правонарушениях. Полномочия по составлению протоколов и рассмотрению дел об административных правонарушениях, предусматривающих необоснованный отказ или уклонение организации, обязанной осуществлять деятельность по установке, замене, эксплуатации приборов учета используемых энергетических ресурсов, от заключения соответствующего договора и (или) от его исполнения - в части коллективных (общедомовых), индивидуальных и общих (для коммунальных квартир) приборов учета используемых энергетических ресурсов в многоквартирных домах, жилых домах передаются от Федеральной антимонопольной службы Российской Федерации региональным органам государственного жилищного надз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мощник прокурора</w:t>
      </w:r>
    </w:p>
    <w:p>
      <w:pPr>
        <w:pStyle w:val="Normal"/>
        <w:ind w:left="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   Бийск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             Ю.С.Шамин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29:00Z</dcterms:created>
  <dc:creator>Пользователь</dc:creator>
  <dc:description/>
  <cp:keywords/>
  <dc:language>en-US</dc:language>
  <cp:lastModifiedBy>Пользователь</cp:lastModifiedBy>
  <dcterms:modified xsi:type="dcterms:W3CDTF">2017-12-01T09:40:00Z</dcterms:modified>
  <cp:revision>2</cp:revision>
  <dc:subject/>
  <dc:title>Новые полномочия органов государственного жилищного надзора</dc:title>
</cp:coreProperties>
</file>