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Новое в ЖК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9.07.2017 №257-ФЗ внесены изменения в Жилищный кодекс Российской Федерации. Согласно указанным изменениям, собственники нежилых помещений в многоквартирном доме вправе вносить плату за капитальный ремонт однократно за предстоящий календарный год, либо ежемесячно равными долями в течение календарного года в сроки, установленные для внесения платы за жилое помещение и коммунальные услуги. Устанавливается, что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, за исключением такой обязанности, не исполненной Российской Федерацией, субъектом Российской Федерации или муниципальным образованием, являющимся предыдущим собственником помещения в многоквартирном доме (данное положение распространяется на правоотношения, возникшие с 1 января 2013 года). Законом предусмотрена возможность внесения изменений в региональную программу капитального ремонта в части изменения сроков оказания услуг и (или) выполнения работ по капитальному ремонту в случае невозможности их своевременного оказания (выполнения) в связи с воспрепятствованием в их проведении со стороны собственников помещений или лиц, осуществляющих управление многоквартирными д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Помощник прокурора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Бий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</w:t>
        <w:tab/>
        <w:t xml:space="preserve"> Ю.С.Шами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4:00Z</dcterms:created>
  <dc:creator>Пользователь</dc:creator>
  <dc:description/>
  <cp:keywords/>
  <dc:language>en-US</dc:language>
  <cp:lastModifiedBy>Пользователь</cp:lastModifiedBy>
  <dcterms:modified xsi:type="dcterms:W3CDTF">2017-12-01T09:40:00Z</dcterms:modified>
  <cp:revision>2</cp:revision>
  <dc:subject/>
  <dc:title>Новое в ЖК РФ</dc:title>
</cp:coreProperties>
</file>