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8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влению выбора способа формирования фон-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протоколу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го собрания  № _____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__» _________ 20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ЛЛЕТ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голосова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заоч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ов жилых (нежилых) помещ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ого дома, расположенного по адресу: (населен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)_______________ ул.___________________, дом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Место сбора бюллетеней: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u w:val="single"/>
        </w:rPr>
        <w:t xml:space="preserve">Начало сбора  бюллетеней:  </w:t>
      </w:r>
      <w:r>
        <w:rPr>
          <w:rFonts w:cs="Times New Roman" w:ascii="Times New Roman" w:hAnsi="Times New Roman"/>
          <w:bCs/>
        </w:rPr>
        <w:t>«______» ___________2014  в ________часов __________мин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u w:val="single"/>
        </w:rPr>
        <w:t xml:space="preserve">Окончание сбора бюллетеней:  </w:t>
      </w:r>
      <w:r>
        <w:rPr>
          <w:rFonts w:cs="Times New Roman" w:ascii="Times New Roman" w:hAnsi="Times New Roman"/>
          <w:bCs/>
        </w:rPr>
        <w:t>«______» ___________2014  в _______часов  _________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бственник помещ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Ф.И.О./собственника помещений, сведения о представителе по доверенности (при наличии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0"/>
          <w:szCs w:val="20"/>
        </w:rPr>
        <w:t>паспортные данные либо реквизиты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№ помещения (квартиры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окумент о праве собственности на помещ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щая площадь помещения собственника: __________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Количество голосов, принадлежащих собственнику помеще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кв. мет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275"/>
        <w:gridCol w:w="1701"/>
        <w:gridCol w:w="20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, поставленный на голо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И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ЕРЖАЛ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перв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втор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третье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ка очередного 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ик помещ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или его представитель</w:t>
      </w:r>
      <w:r>
        <w:rPr>
          <w:rFonts w:cs="Times New Roman" w:ascii="Times New Roman" w:hAnsi="Times New Roman"/>
          <w:bCs/>
          <w:sz w:val="28"/>
          <w:szCs w:val="28"/>
        </w:rPr>
        <w:t>) ____________________ (____________________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роспись)                                                          (расшифровка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"_____" ____________ 2014 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на оборот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отная   сторона  решения  собственника  по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ВАЖАЕМЫЙ СОБСТВЕННИК ПОМ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ая просьба перед заполнением бланка Вашего решения внимательно прочитать настоящее пояснение относительно его за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вопросу, поставленному на голосование, Вы должны поставить только один из вариантов ответа: «ЗА»,  «ПРОТИВ», «ВОЗДЕРЖАЛСЯ»  -  знаком  «Х»,  или «+»,  или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 голос по вопросам, поставленным на голосование, не будет признан действительным и, следовательно, не будет учитываться при подсчете голосов в следующих случа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ия сразу нескольких ответов на один и тот же вопро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авления ответов по вопросам, поставленным на голос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ания сведений о собственнике (представителе собственника по доверенност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шение собственника помещения по поставленным на голосование вопросам не подписано собственником, на имя которого выдан бланк решения, или его представителем (по доверенност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решению собственника помещения не приложена доверенность (при участии в голосовании его предста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ставителе собственника помещения заполняются ТОЛЬКО в случае наличия у последнего доверенности, удостоверенной нотариально, либо организацией, в которой доверитель (собственник помещения) работает, или учится, либо администрацией лечебного учреждения, в котором доверитель (собственник помещения) находится на стационарном излечени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 с приложением печати эт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зъяснения о порядке заполнения бланка решения ВЫ можете получить у инициатора данного общего собрания собственников помещений по адресу: 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обственник имеет право принять участие в подсчете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ЛАГОДАРЮ ЗА УЧАСТИЕ В ОБЩЕМ СОБРАН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и комментарии являются примерными и не носят официа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3:00Z</dcterms:created>
  <dc:creator>Людмила Семеновна</dc:creator>
  <dc:description/>
  <cp:keywords/>
  <dc:language>en-US</dc:language>
  <cp:lastModifiedBy>sep</cp:lastModifiedBy>
  <dcterms:modified xsi:type="dcterms:W3CDTF">2014-04-14T08:13:00Z</dcterms:modified>
  <cp:revision>3</cp:revision>
  <dc:subject/>
  <dc:title/>
</cp:coreProperties>
</file>