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6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рекомендациям по осуществлению выбора способа формирования фон-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протоколу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го собрания  № _____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_» _________ 20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голосова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оч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ственников жилых (нежилых) помещений многоквартирного дома, расположенного по адресу: (населе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)_______________ ул.___________________, дом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Собственник жилого (нежилого) помещ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(Ф.И.О./собственника помещений, сведения о представителе по доверенности (при наличии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№ помещения (квартиры) либо данные на нежилое помещ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Документ о праве собственности на помещ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Общая площадь жилого (нежилого) помещения: __________ кв.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Количество голосов, принадлежащих собственнику жилого (нежилого) поме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кв. ме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275"/>
        <w:gridCol w:w="1701"/>
        <w:gridCol w:w="20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, поставленный на голо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И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ЕРЖАЛ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перво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второ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третье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очередно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ик жилого (нежилого) помещ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или его представитель</w:t>
      </w:r>
      <w:r>
        <w:rPr>
          <w:rFonts w:cs="Times New Roman" w:ascii="Times New Roman" w:hAnsi="Times New Roman"/>
          <w:bCs/>
          <w:sz w:val="28"/>
          <w:szCs w:val="28"/>
        </w:rPr>
        <w:t>) ____________________ (____________________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роспись)                                                          (расшифровка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"_____" ____________ 2014 г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олнения на обор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  сторона  решения  собственника  пом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ВАЖАЕМЫЙ СОБСТВЕННИК ПОМЕЩ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едительная просьба перед заполнением бланка Вашего решения внимательно прочитать настоящее пояснение относительно его за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вопросу, поставленному на голосование, Вы должны поставить только один из вариантов ответа: «ЗА»,  «ПРОТИВ», «ВОЗДЕРЖАЛСЯ»  -  знаком  «Х»,  или «+»,  или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 голос по вопросам, поставленным на голосование, не будет признан действительным и, следовательно, не будет учитываться при подсчете голосов в следующих случа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ения сразу нескольких ответов на один и тот же вопро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авления ответов по вопросам, поставленным на голос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ания сведений о собственнике (представителе собственника по доверенност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шение собственника помещения по поставленным на голосование вопросам не подписано собственником, на имя которого выдан бланк решения, или его представителем (по доверенност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решению собственника помещения не приложена доверенность (при участии в голосовании его представ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едставителе собственника помещения заполняются ТОЛЬКО в случае  наличия у последнего доверенности, удостоверенной нотариально, либо организацией, в которой доверитель (собственник помещения) работает, или учится, .либо администрацией лечебного учреждения, в котором доверитель (собственник помещения) находится на стационарном излечени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от имени юридического лица  выдается за подписью его руководителя или иного лица, уполномоченного на это его учредительными документами с приложением печати эт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зъяснения о порядке заполнения бланка решения ВЫ можете получить у инициатора данного общего собрания собственников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бственник имеет право принять участие в подсчете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ЛАГОДАРЮ ЗА УЧАСТИЕ В ОБЩЕМ СОБРАН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и комментарии являются примерными и не носят официа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2:00Z</dcterms:created>
  <dc:creator>Людмила Семеновна</dc:creator>
  <dc:description/>
  <cp:keywords/>
  <dc:language>en-US</dc:language>
  <cp:lastModifiedBy>sep</cp:lastModifiedBy>
  <dcterms:modified xsi:type="dcterms:W3CDTF">2014-04-14T08:12:00Z</dcterms:modified>
  <cp:revision>2</cp:revision>
  <dc:subject/>
  <dc:title/>
</cp:coreProperties>
</file>