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11 </w:t>
      </w:r>
    </w:p>
    <w:p>
      <w:pPr>
        <w:pStyle w:val="Normal"/>
        <w:autoSpaceDE w:val="false"/>
        <w:spacing w:lineRule="exact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 рекомендациям по осуществлению выбора способа формирования фон-да капитального ремо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разец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ТОКОЛ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очередного заочной формы общего собрания собственников помещ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ногоквартирном доме, расположенном по адресу: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</w:t>
        <w:tab/>
        <w:tab/>
        <w:tab/>
        <w:t xml:space="preserve">         «____»____________2014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«</w:t>
      </w:r>
      <w:r>
        <w:rPr>
          <w:rFonts w:cs="Times New Roman" w:ascii="Times New Roman" w:hAnsi="Times New Roman"/>
          <w:b/>
          <w:i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</w:rPr>
        <w:t>»________________ 20___г.  по «</w:t>
      </w:r>
      <w:r>
        <w:rPr>
          <w:rFonts w:cs="Times New Roman" w:ascii="Times New Roman" w:hAnsi="Times New Roman"/>
          <w:b/>
          <w:i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»_______________ 20____г. по адрес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адрес помещения, где осуществлялся сбор решений собственников)</w:t>
      </w:r>
    </w:p>
    <w:p>
      <w:pPr>
        <w:pStyle w:val="Normal"/>
        <w:spacing w:lineRule="auto" w:line="240" w:before="0" w:after="0"/>
        <w:ind w:right="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проведено общее собрание в форме заочного голосования собственников помещений в многоквартирном дом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нициатором (ами) проведения общего собрания выступил(и):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указать данные собственника(ов) помещения(ий) в многоквартирном доме: Ф.И.О. гражданина (ан)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/ или наименование юридического лица с указанием принадлежащего (их) ему (им) помещения (й)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подсчёта голосов собственников помещений осуществлено «___»_______2014 г. в ___час. ___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ёт общего количества голосов по поступившим листам решения собственников для определения правомочности собрания и по первому вопросу повестки дня осуществлён инициаторами проведения настоящего общего собр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ту принятия решения общего собрания собственников помещений в многоквартирном доме по вопросам, указанным в повестке дня, количество собственников жилых и нежилых помещений составляет: _____ физических и _____  юридических л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жилых и нежилых помещений в многоквартирном доме ________кв. м, что составляет 100 % голосов собственников помещ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лосовании приняли участие __________ собственников жилых и нежилых помещений, обладающих______ кв. м, что составляет ______% голосов всех собственников помещений, собрание признано (правомочным / неправомочным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при отсутствии кворума протокол подписывается членами счётной комиссии и инициаторами Собрания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вестка дн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ыборы счетной комиссии общего собрания собственников помещений многоквартирного дома №___ по ул. 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ждение заочной формы проведения общего собр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ыбор способа формирования Фонда капитального ремонта многоквартирного дома №__________ по ул. ______________________________________.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чете регионального операт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а специальном счет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нятие решения по размеру взноса собственниками помещений на проведение капитального ремонта дома №____ по ул. __________________________________________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</w:t>
      </w:r>
      <w:r>
        <w:rPr>
          <w:rFonts w:cs="Times New Roman" w:ascii="Times New Roman" w:hAnsi="Times New Roman"/>
          <w:sz w:val="24"/>
          <w:szCs w:val="24"/>
        </w:rPr>
        <w:t xml:space="preserve">)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нятие решения по выбору лица, уполномоченного на представление интересов собственников помещений многоквартирного дома №____ по ул. ________________ во взаимоотношениях с региональным оператором по вопросам проведения капитального ремонта многоквартирного дома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чете, специальном счете у регионального оператор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пределение владельца специального счета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ределение источника и размера финансирования расходов по выполнению мероприятий по организации капитального ремонта и содержанию специального счета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, в том числе у регионального оператор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Выбор лица, уполномоченного на открытие специального счета и совершение операции с денежными средствами, находящимися на специальном счете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, владельцем которого является ТСЖ, жилищный кооператив или иной специализированный потребительский кооперати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нятие решения по перечню услуг и (или) работ по капитальному ремонту общего имущества многоквартирного дома №____ по ул. ___________________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, в том числе у регионального оператор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 Принятие решения по срокам проведения капитального ремонта общего имущества многоквартирного дома №____ по ул. ___________________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, в том числе у регионального оператор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дитной организации, в которой будет открыт специальный счет (</w:t>
      </w:r>
      <w:r>
        <w:rPr>
          <w:rFonts w:cs="Times New Roman" w:ascii="Times New Roman" w:hAnsi="Times New Roman"/>
          <w:i/>
          <w:iCs/>
          <w:sz w:val="24"/>
          <w:szCs w:val="24"/>
        </w:rPr>
        <w:t>данный пункт рассматривается в случае принятия решения о формировании способа капитального ремонта на специальном счете, в том числе у регионального оператор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ыбор уполномоченного лица на участие в приемке выполненных работ по капитальному ремонту, в том числе на подписание соответствующих ак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вопросам, поставленным на голосование, принимались в письменном виде при проведении голосования либо путем подсчета голо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я по вопросам повестки дня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 По первому вопросу</w:t>
      </w:r>
      <w:r>
        <w:rPr>
          <w:rFonts w:cs="Times New Roman" w:ascii="Times New Roman" w:hAnsi="Times New Roman"/>
          <w:sz w:val="24"/>
          <w:szCs w:val="24"/>
        </w:rPr>
        <w:t xml:space="preserve"> - Выборы счетной комиссии общего собрания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ил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счетную комиссию  в количестве ____ человек 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, собственник помещения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»_____%_голосов; «Против»________% голосов; «Воздержался»____ %голос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по первому вопросу повестки дня принято (не принято) _______%голос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По второму  вопросу - </w:t>
      </w:r>
      <w:r>
        <w:rPr>
          <w:rFonts w:cs="Times New Roman" w:ascii="Times New Roman" w:hAnsi="Times New Roman"/>
          <w:sz w:val="24"/>
          <w:szCs w:val="24"/>
        </w:rPr>
        <w:t>Утверждение заочной формы проведения общего собрания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ил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заочную форму проведения общего собрания собственников в многоквартирном дом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_____%_голосов; «Против»________% голосов; «Воздержался»____ %голос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по второму вопросу повестки дня принято (не принято) _______%голос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По третьему  вопросу</w:t>
      </w:r>
      <w:r>
        <w:rPr>
          <w:rFonts w:cs="Times New Roman" w:ascii="Times New Roman" w:hAnsi="Times New Roman"/>
          <w:sz w:val="24"/>
          <w:szCs w:val="24"/>
        </w:rPr>
        <w:t xml:space="preserve"> - Принятие решения о выборе способа формирования Фонда капитального ремонта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ил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способ формирования Фонда капитального ремонта многоквартирног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чете некоммерческой организации «Региональный оператор Алтайского края «Фонд капитального ремонта многоквартирных домов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_____%_голосов; «Против»________% голосов; «Воздержался»____ %голо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а специальном счет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_____%_голосов; «Против»________% голосов; «Воздержался»____ %голос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решение  о формировании фонда капитального ремонта дома №__________ по ул. 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чете некоммерческой организации «Региональный оператор Алтайского края «Фонд капитального ремонта многоквартирных домов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ециальном счете  </w:t>
      </w:r>
      <w:r>
        <w:rPr>
          <w:rFonts w:cs="Times New Roman" w:ascii="Times New Roman" w:hAnsi="Times New Roman"/>
          <w:sz w:val="24"/>
          <w:szCs w:val="24"/>
          <w:u w:val="single"/>
        </w:rPr>
        <w:t>(нужное оставить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_____%_голосов; «Против»________% голосов; «Воздержался»____ %голос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по третьему вопросу повестки дня принято (не принято) _______%голос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лее аналогично по каждому вопросу повестки дня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 к протоколу общего собрания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собственников помещений в многоквартирном доме  на ______-листах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общение (уведомление) о проведении годового (внеочередного) общего собрания</w:t>
        <w:br/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в заочной форме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бственников помещений многоквартирного дома </w:t>
      </w:r>
      <w:r>
        <w:rPr>
          <w:rFonts w:cs="Times New Roman" w:ascii="Times New Roman" w:hAnsi="Times New Roman"/>
          <w:sz w:val="24"/>
          <w:szCs w:val="24"/>
        </w:rPr>
        <w:t>на _____ листах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естр регистрации собственников помещений многоквартирного дома </w:t>
      </w:r>
      <w:r>
        <w:rPr>
          <w:rFonts w:cs="Times New Roman" w:ascii="Times New Roman" w:hAnsi="Times New Roman"/>
          <w:sz w:val="24"/>
          <w:szCs w:val="24"/>
        </w:rPr>
        <w:t>на _______ листах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шения (бюллетени) собственников помещений по вопросам, поставленным на голосование, в том числе  решения собственников, признанные недействительными, в количестве _______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и представителей собственников помещений в количестве ________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окументы, утвержденные общим собр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 общего собр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 /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личная  подпись</w:t>
      </w:r>
      <w:r>
        <w:rPr>
          <w:rFonts w:cs="Times New Roman" w:ascii="Times New Roman" w:hAnsi="Times New Roman"/>
          <w:sz w:val="20"/>
          <w:szCs w:val="20"/>
        </w:rPr>
        <w:t>):                                           (</w:t>
      </w:r>
      <w:r>
        <w:rPr>
          <w:rFonts w:cs="Times New Roman" w:ascii="Times New Roman" w:hAnsi="Times New Roman"/>
          <w:i/>
          <w:sz w:val="20"/>
          <w:szCs w:val="20"/>
        </w:rPr>
        <w:t xml:space="preserve">Ф.И.О. полностью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Счетная комисс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/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/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/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/ 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ложенный образец документа является примерным и не носит официального характер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5:00Z</dcterms:created>
  <dc:creator>Людмила Семеновна</dc:creator>
  <dc:description/>
  <cp:keywords/>
  <dc:language>en-US</dc:language>
  <cp:lastModifiedBy>sep</cp:lastModifiedBy>
  <dcterms:modified xsi:type="dcterms:W3CDTF">2014-04-14T08:15:00Z</dcterms:modified>
  <cp:revision>3</cp:revision>
  <dc:subject/>
  <dc:title/>
</cp:coreProperties>
</file>