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240" w:before="0" w:after="0"/>
        <w:ind w:left="6379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ПРИЛОЖЕНИЕ 7 </w:t>
      </w:r>
    </w:p>
    <w:p>
      <w:pPr>
        <w:pStyle w:val="Normal"/>
        <w:autoSpaceDE w:val="false"/>
        <w:spacing w:lineRule="exact" w:line="240" w:before="0" w:after="0"/>
        <w:ind w:left="6379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к рекомендациям по осуществлению выбора способа формирования фон-да капитального ремонт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Образец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ПРОТОКОЛ № 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внеочередного очной формы общего собрания собственников </w:t>
      </w:r>
      <w:r>
        <w:rPr>
          <w:rFonts w:cs="Times New Roman" w:ascii="Times New Roman" w:hAnsi="Times New Roman"/>
          <w:bCs/>
          <w:sz w:val="26"/>
          <w:szCs w:val="26"/>
        </w:rPr>
        <w:t xml:space="preserve">жилых (нежилых) помещения </w:t>
      </w:r>
      <w:r>
        <w:rPr>
          <w:rFonts w:cs="Times New Roman" w:ascii="Times New Roman" w:hAnsi="Times New Roman"/>
          <w:sz w:val="26"/>
          <w:szCs w:val="26"/>
        </w:rPr>
        <w:t>в многоквартирном доме, расположенном по адресу: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</w:t>
        <w:tab/>
        <w:tab/>
        <w:tab/>
        <w:t xml:space="preserve">         «____»____________2014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Инициатор проведения общего собрания собственников помещений в многоквартирном доме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,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(данные лица, являющегося инициатором общего собра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являющегося собственником квартиры № ____ дома _____ по ул</w:t>
      </w:r>
      <w:r>
        <w:rPr>
          <w:rFonts w:cs="Times New Roman" w:ascii="Times New Roman" w:hAnsi="Times New Roman"/>
          <w:i/>
        </w:rPr>
        <w:t>.___________________________ (заполняется в случае, если инициатором является собственник помещения многоквартирного дома).</w:t>
      </w:r>
    </w:p>
    <w:p>
      <w:pPr>
        <w:pStyle w:val="Heading"/>
        <w:ind w:firstLine="54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Общее количество жилых помещений -      _________. </w:t>
      </w:r>
    </w:p>
    <w:p>
      <w:pPr>
        <w:pStyle w:val="Heading"/>
        <w:ind w:firstLine="540"/>
        <w:jc w:val="both"/>
        <w:rPr/>
      </w:pPr>
      <w:r>
        <w:rPr>
          <w:b w:val="false"/>
          <w:sz w:val="26"/>
          <w:szCs w:val="26"/>
        </w:rPr>
        <w:t>Общее количество нежилых помещений - _________.</w:t>
      </w:r>
    </w:p>
    <w:p>
      <w:pPr>
        <w:pStyle w:val="Heading"/>
        <w:ind w:firstLine="540"/>
        <w:jc w:val="both"/>
        <w:rPr/>
      </w:pPr>
      <w:r>
        <w:rPr>
          <w:sz w:val="26"/>
          <w:szCs w:val="26"/>
        </w:rPr>
        <w:t>Общая площадь помещений многоквартирного дома _________ кв. м.</w:t>
      </w:r>
      <w:r>
        <w:rPr>
          <w:b w:val="false"/>
          <w:sz w:val="26"/>
          <w:szCs w:val="26"/>
        </w:rPr>
        <w:t>,  что составляет 100%  голосов  собственников  помещений в многоквартирном  доме.</w:t>
      </w:r>
    </w:p>
    <w:p>
      <w:pPr>
        <w:pStyle w:val="Heading"/>
        <w:ind w:firstLine="54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В голосовании приняли  участие собственники  __________ помещений МКД.</w:t>
      </w:r>
    </w:p>
    <w:p>
      <w:pPr>
        <w:pStyle w:val="Heading"/>
        <w:ind w:firstLine="54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Из общего числа голосовавших:</w:t>
      </w:r>
    </w:p>
    <w:p>
      <w:pPr>
        <w:pStyle w:val="Heading"/>
        <w:ind w:firstLine="54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______ жилых помещений (общая площадь ________ кв.м.) принадлежит на праве собственности гражданам (_________% от общего числа голосов);</w:t>
      </w:r>
    </w:p>
    <w:p>
      <w:pPr>
        <w:pStyle w:val="Heading"/>
        <w:ind w:firstLine="540"/>
        <w:jc w:val="both"/>
        <w:rPr>
          <w:b w:val="false"/>
          <w:b w:val="false"/>
        </w:rPr>
      </w:pPr>
      <w:r>
        <w:rPr>
          <w:b w:val="false"/>
          <w:sz w:val="26"/>
          <w:szCs w:val="26"/>
        </w:rPr>
        <w:t>________ жилых помещений (общая площадь _____ кв. м.) принадлежит на праве собственности муниципальному образованию</w:t>
      </w:r>
      <w:r>
        <w:rPr>
          <w:b w:val="false"/>
        </w:rPr>
        <w:t xml:space="preserve"> "______________________________________________" (____% от общего числа голосов);</w:t>
      </w:r>
    </w:p>
    <w:p>
      <w:pPr>
        <w:pStyle w:val="Heading"/>
        <w:ind w:firstLine="540"/>
        <w:jc w:val="both"/>
        <w:rPr/>
      </w:pPr>
      <w:r>
        <w:rPr>
          <w:b w:val="false"/>
          <w:sz w:val="26"/>
          <w:szCs w:val="26"/>
        </w:rPr>
        <w:t>______ нежилых  помещений (общая площадь ________ кв.м.) принадлежит на праве собственности гражданам и (или) юридическим лицам ( ______% от общего числа голосов);</w:t>
      </w:r>
    </w:p>
    <w:p>
      <w:pPr>
        <w:pStyle w:val="Heading"/>
        <w:ind w:firstLine="540"/>
        <w:jc w:val="both"/>
        <w:rPr/>
      </w:pPr>
      <w:r>
        <w:rPr>
          <w:b w:val="false"/>
          <w:sz w:val="26"/>
          <w:szCs w:val="26"/>
        </w:rPr>
        <w:t>______ нежилых  помещений (общая площадь ________ кв.м.) принадлежит на праве собственности муниципальному образованию</w:t>
      </w:r>
      <w:r>
        <w:rPr>
          <w:b w:val="false"/>
        </w:rPr>
        <w:t xml:space="preserve"> "______________________________________________"</w:t>
      </w:r>
      <w:r>
        <w:rPr>
          <w:b w:val="false"/>
          <w:sz w:val="26"/>
          <w:szCs w:val="26"/>
        </w:rPr>
        <w:t xml:space="preserve"> ( ______% от общего числа голосов).</w:t>
      </w:r>
    </w:p>
    <w:p>
      <w:pPr>
        <w:pStyle w:val="Heading"/>
        <w:ind w:firstLine="54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Итого:______ помещения общей площадью _________ кв.м (____% от общего числа голосов).</w:t>
      </w:r>
    </w:p>
    <w:p>
      <w:pPr>
        <w:pStyle w:val="Heading"/>
        <w:ind w:firstLine="540"/>
        <w:jc w:val="both"/>
        <w:rPr/>
      </w:pPr>
      <w:r>
        <w:rPr>
          <w:b w:val="false"/>
          <w:sz w:val="26"/>
          <w:szCs w:val="26"/>
        </w:rPr>
        <w:t>В отношении жилых и (или) нежилых помещений, принадлежащих муниципальному образованию "_______________________________________", голосовал ____________  действующий на основании  _____________________ от __________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Кворум имеется.  Общее собрание собственников помещений правомочно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овестка дня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ыборы председателя и секретаря общего собрания собственников помещений многоквартирного дома №___ по ул. _________________.(может быть выбрана счетная комиссия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2.Утверждение очной формы проведения общего собрания</w:t>
      </w:r>
      <w:r>
        <w:rPr>
          <w:rFonts w:cs="Times New Roman" w:ascii="Times New Roman" w:hAnsi="Times New Roman"/>
        </w:rPr>
        <w:t>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инятие решения о выборе способа формирования Фонда капитального ремонта многоквартирного дома №____ по ул. ______________________________________________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Принятие решения по размеру взноса собственниками помещений на проведение капитального ремонта дома №____ по ул. __________________________________________ (</w:t>
      </w:r>
      <w:r>
        <w:rPr>
          <w:rFonts w:cs="Times New Roman" w:ascii="Times New Roman" w:hAnsi="Times New Roman"/>
          <w:i/>
          <w:iCs/>
          <w:sz w:val="24"/>
          <w:szCs w:val="24"/>
        </w:rPr>
        <w:t>данный пункт рассматривается в случае принятия решения о формировании способа капитального ремонта на специальном счете</w:t>
      </w:r>
      <w:r>
        <w:rPr>
          <w:rFonts w:cs="Times New Roman" w:ascii="Times New Roman" w:hAnsi="Times New Roman"/>
          <w:sz w:val="24"/>
          <w:szCs w:val="24"/>
        </w:rPr>
        <w:t xml:space="preserve">). 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ринятие решения по выбору лица, уполномоченного на представление интересов собственников помещений многоквартирного дома №____ по ул. ________________ во взаимоотношениях с региональным оператором по вопросам проведения капитального ремонта многоквартирного дома (</w:t>
      </w:r>
      <w:r>
        <w:rPr>
          <w:rFonts w:cs="Times New Roman" w:ascii="Times New Roman" w:hAnsi="Times New Roman"/>
          <w:i/>
          <w:iCs/>
          <w:sz w:val="24"/>
          <w:szCs w:val="24"/>
        </w:rPr>
        <w:t>данный пункт рассматривается в случае принятия решения о формировании способа капитального ремонта на счете, специальном счете у регионального оператора)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Определение владельца специального счета (</w:t>
      </w:r>
      <w:r>
        <w:rPr>
          <w:rFonts w:cs="Times New Roman" w:ascii="Times New Roman" w:hAnsi="Times New Roman"/>
          <w:i/>
          <w:iCs/>
          <w:sz w:val="24"/>
          <w:szCs w:val="24"/>
        </w:rPr>
        <w:t>данный пункт рассматривается в случае принятия решения о формировании способа капитального ремонта на специальном счете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Определение источника и размера финансирования расходов по выполнению мероприятий по организации капитального ремонта и содержанию специального счета (</w:t>
      </w:r>
      <w:r>
        <w:rPr>
          <w:rFonts w:cs="Times New Roman" w:ascii="Times New Roman" w:hAnsi="Times New Roman"/>
          <w:i/>
          <w:iCs/>
          <w:sz w:val="24"/>
          <w:szCs w:val="24"/>
        </w:rPr>
        <w:t>данный пункт рассматривается в случае принятия решения о формировании способа капитального ремонта на специальном счете, в том числе у регионального оператора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 Выбор лица, уполномоченного на открытие специального счета и совершение операции с денежными средствами, находящимися на специальном счете (</w:t>
      </w:r>
      <w:r>
        <w:rPr>
          <w:rFonts w:cs="Times New Roman" w:ascii="Times New Roman" w:hAnsi="Times New Roman"/>
          <w:i/>
          <w:iCs/>
          <w:sz w:val="24"/>
          <w:szCs w:val="24"/>
        </w:rPr>
        <w:t>данный пункт рассматривается в случае принятия решения о формировании способа капитального ремонта на специальном счете, владельцем которого является ТСЖ, жилищный кооператив или иной специализированный потребительский кооператив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Принятие решения по перечню услуг и (или) работ по капитальному ремонту общего имущества многоквартирного дома №____ по ул. ___________________(</w:t>
      </w:r>
      <w:r>
        <w:rPr>
          <w:rFonts w:cs="Times New Roman" w:ascii="Times New Roman" w:hAnsi="Times New Roman"/>
          <w:i/>
          <w:iCs/>
          <w:sz w:val="24"/>
          <w:szCs w:val="24"/>
        </w:rPr>
        <w:t>данный пункт рассматривается в случае принятия решения о формировании способа капитального ремонта на специальном счете, в том числе у регионального оператора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 Принятие решения по срокам проведения капитального ремонта общего имущества многоквартирного дома №____ по ул. ___________________(</w:t>
      </w:r>
      <w:r>
        <w:rPr>
          <w:rFonts w:cs="Times New Roman" w:ascii="Times New Roman" w:hAnsi="Times New Roman"/>
          <w:i/>
          <w:iCs/>
          <w:sz w:val="24"/>
          <w:szCs w:val="24"/>
        </w:rPr>
        <w:t>данный пункт рассматривается в случае принятия решения о формировании способа капитального ремонта на специальном счете, в том числе у регионального оператора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ределение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едитной организации, в которой будет открыт специальный счет (</w:t>
      </w:r>
      <w:r>
        <w:rPr>
          <w:rFonts w:cs="Times New Roman" w:ascii="Times New Roman" w:hAnsi="Times New Roman"/>
          <w:i/>
          <w:iCs/>
          <w:sz w:val="24"/>
          <w:szCs w:val="24"/>
        </w:rPr>
        <w:t>данный пункт рассматривается в случае принятия решения о формировании способа капитального ремонта на специальном счете, в том числе у регионального оператора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Выбор уполномоченного лица на участие в приемке выполненных работ по капитальному ремонту, в том числе на подписание соответствующих актов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Решения по вопросам, поставленным на голосование, принимались в письменном виде при проведении голосования либо путем подсчета голосов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6"/>
          <w:szCs w:val="26"/>
          <w:u w:val="single"/>
        </w:rPr>
      </w:pPr>
      <w:r>
        <w:rPr>
          <w:rFonts w:cs="Times New Roman" w:ascii="Times New Roman" w:hAnsi="Times New Roman"/>
          <w:bCs/>
          <w:sz w:val="26"/>
          <w:szCs w:val="26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шения по вопросам повестки дня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о первому вопросу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тупили: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ИЛИ: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брать: председателем собрания __________________________________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кретарем собрания _____________________________________________. И (или)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рать счетную комиссию  в количестве ____ человек 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(ФИО, собственник помещения)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За»_____%_голосов; «Против»________% голосов; «Воздержался»____ %голосов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я собственников помещений  №№________________ признаны недействительными, их количество голосов ___________________(заполняется в случае, если голосование проводилось посредством оформленных в письменном виде решений собственников по вопросам поставленных на голосование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шение по первому вопросу повестки дня принято (не принято) _______%голосов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 второму  вопросу: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ИЛИ: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 очную форму  проведения общего собра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СОВАЛИ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За»_____%_голосов; «Против»________% голосов; «Воздержался»____ %голосов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шение по второму вопросу повестки дня принято (не принято) _______%голосов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54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 третьему  вопросу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ИЛИ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рать способ формирования Фонда капитального ремонта многоквартирного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счете некоммерческой организации «Региональный оператор Алтайского края «Фонд капитального ремонта многоквартирных домов»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СОВАЛИ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За»_____%_голосов; «Против»________% голосов; «Воздержался»____ %голосо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на специальном счете</w:t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СОВАЛИ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За»_____%_голосов; «Против»________% голосов; «Воздержался»____ %голосов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шение по третьему  вопросу повестки дня принято (не принято) _______%голосов: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(указать способ формирования фонда капитального ремонта)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формировании фонда капитального ремонта дома №__________ по </w:t>
        <w:br/>
        <w:t>ул. 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счете некоммерческой организации «Региональный оператор Алтайского края «Фонд капитального ремонта многоквартирных домов»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ециальном счете 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(нужное оставить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 четвертому  вопросу </w:t>
      </w:r>
      <w:r>
        <w:rPr>
          <w:rFonts w:cs="Times New Roman" w:ascii="Times New Roman" w:hAnsi="Times New Roman"/>
          <w:i/>
          <w:iCs/>
          <w:sz w:val="24"/>
          <w:szCs w:val="24"/>
        </w:rPr>
        <w:t>(рассматривается в случае принятия решения о формировании способа капитального ремонта на специальном счете)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ЛИ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дить размера взноса собственниками помещений на капитальный ремонт общего имущества многоквартирного дома №____ по ул. _____________________ в размере минимального размера взноса _______ рублей (в размере, превышающем минимальный размер взноса на капитальный ремонт ________ рублей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СОВАЛИ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За»_____%_голосов; «Против»________% голосов; «Воздержался»____ %голосов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шение по четвертому вопросу повестки дня принято (не принято) _______%голосов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 пятому   вопросу: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ИЛИ: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рать уполномоченным лицом на представление интересов собственников помещений многоквартирного дома №____ по ул. ________________ во взаимоотношениях с региональным оператором по вопросам формирования фонда капитального ремонта и проведения капитального ремонта многоквартирного дома</w:t>
        <w:br/>
        <w:t>_____________________________________________________________________,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ИО уполномоченного лица)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вляющегося собственником  жилого/нежилого помещения _______________________ дома №____ по ул. ____________________________________________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СОВАЛИ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За»________% голосов; «Против»_______% голосов;«Воздержался»____% голосов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шение по пятому вопросу повестки дня принято (не принято) _______%голосов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 шестому вопросу </w:t>
      </w:r>
      <w:r>
        <w:rPr>
          <w:rFonts w:cs="Times New Roman" w:ascii="Times New Roman" w:hAnsi="Times New Roman"/>
          <w:i/>
          <w:iCs/>
          <w:sz w:val="24"/>
          <w:szCs w:val="24"/>
        </w:rPr>
        <w:t>(рассматривается в случае принятия решения о формировании способа капитального ремонта на специальном счете)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ИЛИ: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ть владельцем  специального счета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коммерческую организацию «Региональный оператор Алтайского края «Фонд капитального ремонта многоквартирных домов»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СОВАЛИ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За»_____%_голосов; «Против»________% голосов; «Воздержался»____ %голосов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оварищество собственников жилья, осуществляющее управление многоквартирным домом и созданное собственниками помещений, жилищный кооператив или иной специализированный потребительский кооператив, осуществляющее управление многоквартирным домом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СОВАЛИ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За»_____%_голосов; «Против»________% голосов; «Воздержался»____ %голосов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решение: определить владельцем специального счета 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шение по шестому вопросу повестки дня принято (не принято) _______%голосов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54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 седьмому вопросу </w:t>
      </w:r>
      <w:r>
        <w:rPr>
          <w:rFonts w:cs="Times New Roman" w:ascii="Times New Roman" w:hAnsi="Times New Roman"/>
          <w:i/>
          <w:iCs/>
          <w:sz w:val="24"/>
          <w:szCs w:val="24"/>
        </w:rPr>
        <w:t>(рассматривается в случае принятия решения о формировании способа капитального ремонта на специальном счете)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ИЛИ: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инансирование расходов по  выполнению мероприятий по организации капитального ремонта и содержанию специального счета производится за счет дополнительных средств собственников помещений многоквартирного дома №____ по </w:t>
        <w:br/>
        <w:t xml:space="preserve">ул. _____________________ в размере ____________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СОВАЛИ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За»_____%_голосов; «Против»________% голосов; «Воздержался»____ %голосов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шение по седьмому вопросу повестки дня принято (не принято) _______%голосов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54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 восьмому вопросу </w:t>
      </w:r>
      <w:r>
        <w:rPr>
          <w:rFonts w:cs="Times New Roman" w:ascii="Times New Roman" w:hAnsi="Times New Roman"/>
          <w:i/>
          <w:iCs/>
          <w:sz w:val="24"/>
          <w:szCs w:val="24"/>
        </w:rPr>
        <w:t>(рассматривается в случае принятия решения о формировании способа капитального ремонта на специальном счете, владельцем которого является ТСЖ, жилищный кооператив или иной специализированный потребительский кооператив)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ЛИ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рать  ________________________________________________________________(</w:t>
      </w:r>
      <w:r>
        <w:rPr>
          <w:rFonts w:cs="Times New Roman" w:ascii="Times New Roman" w:hAnsi="Times New Roman"/>
          <w:i/>
          <w:sz w:val="24"/>
          <w:szCs w:val="24"/>
        </w:rPr>
        <w:t>ФИО) ______________________________________________________________________________________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 xml:space="preserve"> (его паспортные данные)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полномоченным лицом на открытие специального счета и совершение операции с денежными средствами, находящимися на специальном счете,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СОВАЛИ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»_____%_голосов; «Против»________% голосов; «Воздержался»____ %голосов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шение по восьмому вопросу повестки дня принято (не принято) _______%голосов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 девятому вопросу </w:t>
      </w:r>
      <w:r>
        <w:rPr>
          <w:rFonts w:cs="Times New Roman" w:ascii="Times New Roman" w:hAnsi="Times New Roman"/>
          <w:i/>
          <w:iCs/>
          <w:sz w:val="24"/>
          <w:szCs w:val="24"/>
        </w:rPr>
        <w:t>(рассматривается в случае принятия решения о формировании способа капитального ремонта на специальном счете)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ШИЛИ (указать виды работ из прилагаемого перечня):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следующий перечень услуг и (или) работ по капитальному ремонту общего имущества многоквартирного дома №____ по ул. __________________________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 ремонт внутридомовых инженерных систем электро-, тепло-, газо-, водоснабжения, водоотвед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 ремонт или замену лифтового оборудования, признанного непригодным для эксплуатации, ремонт лифтовых шахт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 ремонт крыши, в том числе переустройство невентилируемой крыши на вентилируемую, устройство выходов на кровлю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 ремонт подвальных помещений, относящихся к общему имуществу в многоквартирном дом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 утепление и ремонт фасад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 установку и замену коллективных (общедомовых) приборов учета потребления ресурсов, необходимых для предоставления коммунальных услуг, и узлов управления и регулирования потребления этих ресурсов (тепловой энергии, горячей и холодной воды, электрической энергии, газа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 ремонт фундамента многоквартирного дом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 ремонт подъездов, в том числе усиление строительных конструкц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 проведение энергетического обследования  многоквартирного дом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СОВАЛИ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За»_____%_голосов; «Против»________% голосов; «Воздержался»____ %голосов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шение по девятому  вопросу повестки дня принято (не принято) _______%голосов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 десятому вопросу </w:t>
      </w:r>
      <w:r>
        <w:rPr>
          <w:rFonts w:cs="Times New Roman" w:ascii="Times New Roman" w:hAnsi="Times New Roman"/>
          <w:i/>
          <w:iCs/>
          <w:sz w:val="24"/>
          <w:szCs w:val="24"/>
        </w:rPr>
        <w:t>(рассматривается в случае принятия решения о формировании способа капитального ремонта на специальном счете)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ИЛИ: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следующие сроки проведения капитального ремонта общего имущества многоквартирного дома №____ по ул. _____________________________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роки должны быть утверждены не позднее сроков, предусмотренных краевой прогрммой)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СОВАЛИ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За»_____%_голосов; «Против»________% голосов; «Воздержался»____ %голосов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шение по десятому вопросу повестки дня принято (не принято) _______%голосов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54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одиннадцатому  вопросу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(рассматривается в случае принятия решения о формировании способа капитального ремонта на специальном счете):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ИЛИ: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ть следующую кредитную организацию, в которой будет открыт специальный счет многоквартирного дома №____ по ул. _____________________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СОВАЛИ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За»_____%_голосов; «Против»________% голосов; «Воздержался»____ %голосов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шение по одиннадцатому вопросу повестки дня принято (не принято) _______%голосов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 двенадцатому вопросу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ЛИ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рать  ________________________________________________________________(</w:t>
      </w:r>
      <w:r>
        <w:rPr>
          <w:rFonts w:cs="Times New Roman" w:ascii="Times New Roman" w:hAnsi="Times New Roman"/>
          <w:i/>
          <w:sz w:val="24"/>
          <w:szCs w:val="24"/>
        </w:rPr>
        <w:t>ФИО) ______________________________________________________________________________________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 xml:space="preserve"> (его паспортные данные)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олномоченным лицом на участие в приемке выполненных работ по капитальному ремонту, в том числе на подписание соответствующих актов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СОВАЛИ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За»_____%_голосов; «Против»________% голосов; «Воздержался»____ %голосов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шение по двенадцатому  вопросу повестки дня принято (не принято) _______%голосов. 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ПРИЛОЖЕНИЯ к протоколу общего собрания: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естр собственников помещений в многоквартирном доме  на ______-листах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сообщение (уведомление) о проведении годового (внеочередного) общего собрания</w:t>
        <w:br/>
        <w:t xml:space="preserve">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 xml:space="preserve">в очной форме </w:t>
      </w:r>
      <w:r>
        <w:rPr>
          <w:rFonts w:cs="Times New Roman" w:ascii="Times New Roman" w:hAnsi="Times New Roman"/>
          <w:bCs/>
          <w:sz w:val="24"/>
          <w:szCs w:val="24"/>
        </w:rPr>
        <w:t xml:space="preserve"> собственников помещений многоквартирного дома </w:t>
      </w:r>
      <w:r>
        <w:rPr>
          <w:rFonts w:cs="Times New Roman" w:ascii="Times New Roman" w:hAnsi="Times New Roman"/>
          <w:sz w:val="24"/>
          <w:szCs w:val="24"/>
        </w:rPr>
        <w:t>на _____ листах.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реестр регистрации собственников помещений многоквартирного дома </w:t>
      </w:r>
      <w:r>
        <w:rPr>
          <w:rFonts w:cs="Times New Roman" w:ascii="Times New Roman" w:hAnsi="Times New Roman"/>
          <w:sz w:val="24"/>
          <w:szCs w:val="24"/>
        </w:rPr>
        <w:t>на _______ листах.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я собственников помещений по вопросам, поставленным на голосование, в том числе  решения собственников, признанные недействительными, в количестве _______.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веренности представителей собственников помещений в количестве ________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ые документы, утвержденные общим собрание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ициатор общего собрани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_________________ / 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0"/>
          <w:szCs w:val="20"/>
        </w:rPr>
        <w:t>личная  подпись</w:t>
      </w:r>
      <w:r>
        <w:rPr>
          <w:rFonts w:cs="Times New Roman" w:ascii="Times New Roman" w:hAnsi="Times New Roman"/>
          <w:sz w:val="20"/>
          <w:szCs w:val="20"/>
        </w:rPr>
        <w:t>):                                           (</w:t>
      </w:r>
      <w:r>
        <w:rPr>
          <w:rFonts w:cs="Times New Roman" w:ascii="Times New Roman" w:hAnsi="Times New Roman"/>
          <w:i/>
          <w:sz w:val="20"/>
          <w:szCs w:val="20"/>
        </w:rPr>
        <w:t xml:space="preserve">Ф.И.О. полностью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Собственники помещений, принявшие участие в подсчете голосов (</w:t>
      </w:r>
      <w:r>
        <w:rPr>
          <w:rFonts w:cs="Times New Roman" w:ascii="Times New Roman" w:hAnsi="Times New Roman"/>
          <w:i/>
          <w:sz w:val="24"/>
          <w:szCs w:val="24"/>
        </w:rPr>
        <w:t>Ф.И.О. полностью и личные подписи</w:t>
      </w:r>
      <w:r>
        <w:rPr>
          <w:rFonts w:cs="Times New Roman" w:ascii="Times New Roman" w:hAnsi="Times New Roman"/>
          <w:sz w:val="24"/>
          <w:szCs w:val="24"/>
        </w:rPr>
        <w:t>)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 / 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 / 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 / 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 / 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едседатель общего собрания</w:t>
        <w:tab/>
        <w:t>____________________</w:t>
        <w:tab/>
        <w:t>/_____________________/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екретарь  общего собрания      ____________________/______________________/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И (или) счетная комиссия 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едложенный образец документа и комментарии являются примерными и не носят официального характера.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8:13:00Z</dcterms:created>
  <dc:creator>Людмила Семеновна</dc:creator>
  <dc:description/>
  <cp:keywords/>
  <dc:language>en-US</dc:language>
  <cp:lastModifiedBy>sep</cp:lastModifiedBy>
  <dcterms:modified xsi:type="dcterms:W3CDTF">2014-04-14T08:13:00Z</dcterms:modified>
  <cp:revision>3</cp:revision>
  <dc:subject/>
  <dc:title/>
</cp:coreProperties>
</file>