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3 </w:t>
      </w:r>
    </w:p>
    <w:p>
      <w:pPr>
        <w:pStyle w:val="Normal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комендациям по осуществлению выбора способа формирования фонда капитального ремо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инспек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тай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ая организ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ый оператор Алтайского края «Фонд капитального ремонта многоквартирных домо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 муниципального образов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итогам проведенного общего собрания собствен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_» __________ 2014 года проводилось общее собрание собственников помещений (членов ТСЖ и т.п.) многоквартирного дома №____ по ул. ______________________ в форме очного (заочного) голосования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 о выборе способа формирования фонда капиталь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монта МКД №____ по ул. ______________________________________  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)  счете регионального операто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) специальном счете, владельцем которого является региональный  операт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) специальном счете, владельцем которого является ТСЖ, жилищный кооператив или иной специализированный потребительский кооператив. (нужное оставит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ем протокол общего собрания собственников помещений (членов ТСЖ и т.п.) многоквартирного дома №____ по ул. ______________________ от «____»____________2014года, а также справку  ___________________________ (наименование банка) об открытии специального счета </w:t>
      </w:r>
      <w:r>
        <w:rPr>
          <w:rFonts w:cs="Times New Roman" w:ascii="Times New Roman" w:hAnsi="Times New Roman"/>
          <w:i/>
          <w:sz w:val="24"/>
          <w:szCs w:val="24"/>
        </w:rPr>
        <w:t>(данная справка направляется в Государственную инспекцию Алтайского края в случае выбора способа формирования фонда капитального ремонта на специальном счет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л. в 1 экз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(Инициатор) собрания, (владелец специального счета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               ________________________(Ф.И.О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ложенный образец документа является примерным и не носит официального харак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5:00Z</dcterms:created>
  <dc:creator>Людмила Семеновна</dc:creator>
  <dc:description/>
  <cp:keywords/>
  <dc:language>en-US</dc:language>
  <cp:lastModifiedBy>sep</cp:lastModifiedBy>
  <dcterms:modified xsi:type="dcterms:W3CDTF">2014-04-14T08:15:00Z</dcterms:modified>
  <cp:revision>2</cp:revision>
  <dc:subject/>
  <dc:title/>
</cp:coreProperties>
</file>