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РИЛОЖЕНИЕ 2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 рекомендациям по осущест-влению выбора способа фор-мирования фонда капитального ремо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разе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О О Б Щ Е Н И Е (УВЕДОМЛЕНИЕ)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ведении внеочередного общего собран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 оч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ственников жилых (нежилых) помещений многоквартирного дома № _____ корпус _____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адресу: ул.____________________  м.о.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ые собственни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 2014 г. в ___ ч 00 мин в помещении, расположенном по адресу: 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44 Жилищного Кодекса Российской Федерации будет проведено общее собрание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>жилых (нежилых) помещений</w:t>
      </w:r>
      <w:r>
        <w:rPr>
          <w:rFonts w:cs="Times New Roman" w:ascii="Times New Roman" w:hAnsi="Times New Roman"/>
          <w:sz w:val="24"/>
          <w:szCs w:val="24"/>
        </w:rPr>
        <w:t xml:space="preserve"> дома №____ по улице 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ом проведения собрания является 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(указываются сведения об инициаторе проведения общего собрания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агаемая  повестка дн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боры председателя и секретаря общего собрания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дома №___ по ул. _________________.(может быть выбрана счетная комисс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ждение очной формы проведения общего собр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ятие решения о выборе способа формирования Фонда капитального ремонта многоквартирного дома №____ по ул. 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нятие решения по размеру взноса собственниками </w:t>
      </w:r>
      <w:r>
        <w:rPr>
          <w:rFonts w:cs="Times New Roman" w:ascii="Times New Roman" w:hAnsi="Times New Roman"/>
          <w:bCs/>
          <w:sz w:val="24"/>
          <w:szCs w:val="24"/>
        </w:rPr>
        <w:t>жилых (нежилых) помещений</w:t>
      </w:r>
      <w:r>
        <w:rPr>
          <w:rFonts w:cs="Times New Roman" w:ascii="Times New Roman" w:hAnsi="Times New Roman"/>
          <w:sz w:val="24"/>
          <w:szCs w:val="24"/>
        </w:rPr>
        <w:t xml:space="preserve"> на проведение капитального ремонта дома №____ по ул. ___________________________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)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нятие решения по выбору лица, уполномоченного на представление интересов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>многоквартирного дома №____ по ул. ________________ во взаимоотношениях с региональным оператором по вопросам проведения капитального ремонта многоквартирного дом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чете, специальном счете у регионального оператор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пределение владельца специального счет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ение источника и размера финансирования расходов по выполнению мероприятий по организации капитального ремонта и содержанию специального счет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Выбор лица, уполномоченного на открытие специального счета и совершение операции с денежными средствами, находящимися на специальном счете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ладельцем которого является ТСЖ, жилищный кооператив или иной специализированный потребительский кооперати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нятие решения по перечню услуг и (или) работ по капитальному ремонту общего имущества многоквартирного дома №____ по ул. ___________________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Принятие решения по срокам проведения капитального ремонта общего имущества многоквартирного дома №____ по ул. ___________________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дитной организации, в которой будет открыт специальный счет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ыбор уполномоченного лица на участие в приемке выполненных работ по капитальному ремонту, в том числе на подписание соответствующих а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я по вопросам, поставленным на голосование, будут приниматься в письменном виде при проведении голос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в случае заполнения собственниками </w:t>
      </w:r>
      <w:r>
        <w:rPr>
          <w:rFonts w:cs="Times New Roman" w:ascii="Times New Roman" w:hAnsi="Times New Roman"/>
          <w:bCs/>
          <w:i/>
          <w:sz w:val="24"/>
          <w:szCs w:val="24"/>
        </w:rPr>
        <w:t>жилых (нежилых) помещений</w:t>
      </w:r>
      <w:r>
        <w:rPr>
          <w:rFonts w:cs="Times New Roman" w:ascii="Times New Roman" w:hAnsi="Times New Roman"/>
          <w:i/>
          <w:sz w:val="24"/>
          <w:szCs w:val="24"/>
        </w:rPr>
        <w:t>, принимающих участие в общем собрании, письменных решений подготовленными инициатором собран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пакетом документов представленных на рассмотрение общего собрания вы можете у инициаторов собрания по адресу:. 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сообщаем, если Вы не можете принять участие в голосовании на общем собрании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>жилых (нежилых) помещений</w:t>
      </w:r>
      <w:r>
        <w:rPr>
          <w:rFonts w:cs="Times New Roman" w:ascii="Times New Roman" w:hAnsi="Times New Roman"/>
          <w:sz w:val="24"/>
          <w:szCs w:val="24"/>
        </w:rPr>
        <w:t xml:space="preserve"> лично,  за Вас может проголосовать представитель, имеющий доверенность на голосование, оформленную в письменной форме и удостоверенную либо нотариально, либо организацией, где Вы работаете (учитесь), либо жилищно-эксплуатационной организацией по месту Вашего жительства (прописки),  либо администрацией стационарного лечебного учреждения, если Вы находитесь в нем на изле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2014 г.                                                              Инициатор общего собр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ы повестки дня № 4, 6, 8, 9, 10, 11 являются обязательными в силу части 4 статьи 170 Жилищного кодекса РФ, если собственники выбирают способ формирования фонда капитального ремонта на специальном сч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ный образец документа является примерным и не носит официального характера.</w:t>
      </w:r>
    </w:p>
    <w:sectPr>
      <w:type w:val="nextPage"/>
      <w:pgSz w:w="11906" w:h="16838"/>
      <w:pgMar w:left="130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1:00Z</dcterms:created>
  <dc:creator>Людмила Семеновна</dc:creator>
  <dc:description/>
  <cp:keywords/>
  <dc:language>en-US</dc:language>
  <cp:lastModifiedBy>sep</cp:lastModifiedBy>
  <dcterms:modified xsi:type="dcterms:W3CDTF">2014-04-14T08:11:00Z</dcterms:modified>
  <cp:revision>3</cp:revision>
  <dc:subject/>
  <dc:title/>
</cp:coreProperties>
</file>