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2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-влению выбора способа фор-мирования фон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У: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: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результатах проведении внеочередного общего собрания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 очной (заочной)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обственников жилых (нежилых) помещений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ого дома № _____ корпус __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адресу: ул.____________________  м.о.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й собственник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» ___________ 2014 г. состоялось  общее собрание собствен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ых (нежилых) помещений </w:t>
      </w:r>
      <w:r>
        <w:rPr>
          <w:rFonts w:cs="Times New Roman" w:ascii="Times New Roman" w:hAnsi="Times New Roman"/>
          <w:sz w:val="24"/>
          <w:szCs w:val="24"/>
        </w:rPr>
        <w:t>дома №____ по улице 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собрание собственников помещений в многоквартирном доме проведено в форме очного (заочного) 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, принятые общим собранием и итоги голосования оформлены протоколом </w:t>
        <w:br/>
        <w:t>№ _____ от «____»_________2014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 рассмотрены все повестки д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, принятые общем собранием и итоги голосовани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состав счетной комиссии в количестве ______ человек 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______% голосов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ждена заочная форма проведения общего собрания. Решение принято ______% голосов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ято решения о способе формирования Фонда капитального ремонта многоквартирного дома №____ по ул. ____________________________________________ на специальном счете (счете регионального оператора) (нужное оставить). Решение принято ______% голосов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ее аналогично по каждому вопросу повестки дня общего собр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пакетом документов общего собрания вы можете у инициаторов собрания по адресу:.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ведомление может быть подписано  председателем и секретарем собрания , счетной комиссией, инициаторами общего собра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е может быть размещено на доске объявлений, направлено собственникам </w:t>
      </w:r>
      <w:r>
        <w:rPr>
          <w:rFonts w:cs="Times New Roman" w:ascii="Times New Roman" w:hAnsi="Times New Roman"/>
          <w:bCs/>
          <w:sz w:val="24"/>
          <w:szCs w:val="24"/>
        </w:rPr>
        <w:t>жилых (нежилых) помещений</w:t>
      </w:r>
      <w:r>
        <w:rPr>
          <w:rFonts w:cs="Times New Roman" w:ascii="Times New Roman" w:hAnsi="Times New Roman"/>
          <w:sz w:val="26"/>
          <w:szCs w:val="26"/>
        </w:rPr>
        <w:t>, в соответствии с порядком проведения общего собрания, утвержденного  собственниками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является примерным и не носит официального характера.</w:t>
      </w:r>
    </w:p>
    <w:sectPr>
      <w:type w:val="nextPage"/>
      <w:pgSz w:w="11906" w:h="16838"/>
      <w:pgMar w:left="130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5:00Z</dcterms:created>
  <dc:creator>Людмила Семеновна</dc:creator>
  <dc:description/>
  <cp:keywords/>
  <dc:language>en-US</dc:language>
  <cp:lastModifiedBy>sep</cp:lastModifiedBy>
  <dcterms:modified xsi:type="dcterms:W3CDTF">2014-04-14T08:15:00Z</dcterms:modified>
  <cp:revision>3</cp:revision>
  <dc:subject/>
  <dc:title/>
</cp:coreProperties>
</file>