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0"/>
        <w:ind w:left="637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4 </w:t>
      </w:r>
    </w:p>
    <w:p>
      <w:pPr>
        <w:pStyle w:val="Normal"/>
        <w:autoSpaceDE w:val="false"/>
        <w:spacing w:lineRule="exact" w:line="240" w:before="0" w:after="0"/>
        <w:ind w:left="637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 рекомендациям </w:t>
      </w:r>
      <w:r>
        <w:rPr>
          <w:rFonts w:cs="Times New Roman" w:ascii="Times New Roman" w:hAnsi="Times New Roman"/>
          <w:bCs/>
          <w:sz w:val="27"/>
          <w:szCs w:val="27"/>
        </w:rPr>
        <w:t>по осуществлению выбора способа формирования фонда капитального ремонта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разец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ВЕРЕН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                "____" ___________ 2014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____________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 и отчество Доверител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____________   ________ года  рожд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: серия _______ № _____________ выдан "____" ________20___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«___»_______________ 20___г., 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ем выда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(ая) по адресу: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места регистрации Доверител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вляющийся собственником жилого/нежилого помещения (свидетельство на право собственности №_______________________от «___»___________ года выдано _________________________________________________________________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ложенного по адресу: __________________________________________, ул. ________________________, дом №_____, корпус ______, кв.  №____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й площадью ______________ кв.метров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й </w:t>
      </w:r>
      <w:r>
        <w:rPr>
          <w:rFonts w:cs="Times New Roman" w:ascii="Times New Roman" w:hAnsi="Times New Roman"/>
          <w:bCs/>
          <w:sz w:val="24"/>
          <w:szCs w:val="24"/>
        </w:rPr>
        <w:t>доверенностью уполномочива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р</w:t>
      </w:r>
      <w:r>
        <w:rPr>
          <w:rFonts w:cs="Times New Roman" w:ascii="Times New Roman" w:hAnsi="Times New Roman"/>
          <w:sz w:val="24"/>
          <w:szCs w:val="24"/>
        </w:rPr>
        <w:t>. 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___ _______ года рожд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 № ____________ выдан "______" _______20___ года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ем выдан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живающему по адресу: __________________________________________, ул. ____________________, дом  №____, кв. №_____ 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ыть моим представителем на общем(их) собрании (ях) собственников многоквартирного дома </w:t>
      </w:r>
      <w:r>
        <w:rPr>
          <w:rFonts w:cs="Times New Roman" w:ascii="Times New Roman" w:hAnsi="Times New Roman"/>
          <w:sz w:val="24"/>
          <w:szCs w:val="24"/>
        </w:rPr>
        <w:t>расположенного по адресу: _________________________, ул. ________________________, дом  №____  принимать решения и голосовать (в т.ч. в заочной форме) по вопросам, указанным в повестке дня, согласно ст. 44 Жилищного кодекса РФ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доверенность выдана без права передоверия, сроком на _______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обственноручная подпись и полная расшифровка подписи Доверенног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одпись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Фамилия, имя и отчество Доверител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стоверяется в соответствии с п.4,5 ст. 185 Гражданского кодекса Российской Федераци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 _________________ 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(должность руководителя организации)                  (подпись)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ментарии к доверенност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ренность на право представления интересов, кроме нотариуса, может быть удостоверена по месту работы, учёбы, месту жительства (ЖЭУ, ТСЖ, ЖСК, Управляющей компании), месту стационарного лечения доверител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доверенность приравнивается к нотариально удостоверенной доверен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в течение срока действия доверенности доверитель меняет место работы, прекращает учёбу или выписывается из стационарного лечебного учреждения, то доверенность не прекращает своего действия до окончания срока, указанного в самом тексте доверен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доверенности может составлять до 3-х лет, если срок действия доверенности не указан, то она действительна в течение 1-го го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 может быть выдана на участие в одном конкретного собрании либо в общих собраниях на определенный перио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ренность может быть с правом передоверия или без права передоверия, но в доверенности должен быть указан только приемлемый вариант для Вашего случа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ложенный образец документа и комментарии являются примерными и не носят официального характера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12:00Z</dcterms:created>
  <dc:creator>Людмила Семеновна</dc:creator>
  <dc:description/>
  <cp:keywords/>
  <dc:language>en-US</dc:language>
  <cp:lastModifiedBy>sep</cp:lastModifiedBy>
  <cp:lastPrinted>2013-12-12T13:12:00Z</cp:lastPrinted>
  <dcterms:modified xsi:type="dcterms:W3CDTF">2014-04-14T08:12:00Z</dcterms:modified>
  <cp:revision>3</cp:revision>
  <dc:subject/>
  <dc:title/>
</cp:coreProperties>
</file>