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ИЛОЖЕНИЕ 3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 рекомендациям по осущест-влению выбора способа фор-мирования фон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У: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: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О О Б Щ Е Н И Е (УВЕДОМЛЕНИЕ)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внеочередного общего собра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заоч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иков жилых (нежилых) помещений многоквартирного дома № _____ корпус _____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адресу: ул.____________________  м.о.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й собственни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 2014 г. в ___ ч 00 мин в помещении, расположенном по адресу: 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44 Жилищного Кодекса Российской Федерации будет проведено общее собрание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>дома №____ по улице 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ом проведения собрания является 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(указываются сведения об инициаторе проведения общего собра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собрание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 xml:space="preserve"> в многоквартирном доме в форме заочного голосования осуществляется путем принятия собственника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>персональных решений в письменной форме (бюллетень) по вопросам, поставленным в повестке дня на голосов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агаемая  повестка д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боры счетной комиссии общего собрания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дома №___ по ул. 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ждение заочной формы проведения общего собр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ятие решения о выборе способа формирования Фонда капитального ремонта многоквартирного дома №____ по ул. 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нятие решения по размеру взноса собственника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капитального ремонта дома №____ по ул. ___________________________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нятие решения по выбору лица, уполномоченного на представление интересов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дома №____ по ул. ________________ во взаимоотношениях с региональным оператором по вопросам проведения капитального ремонта многоквартирного дом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чете, специальном счете у регионального оператор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еделение владельца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источника и размера финансирования расходов по выполнению мероприятий по организации капитального ремонта и содержанию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Выбор лица, уполномоченного на открытие специального счета и совершение операции с денежными средствами, находящимися на специальном счете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ладельцем которого является ТСЖ, жилищный кооператив или иной специализированный потребительский кооперати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нятие решения по перечню услуг и (или) работ по капитальному ремонту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ринятие решения по срокам проведения капитального ремонта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дитной организации, в которой будет открыт специальный счет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ор уполномоченного лица на участие в приемке выполненных работ по капитальному ремонту, в том числе на подписание соответствующих а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вопросам, поставленным на голосование, осуществляется путем заполнения бюллетеня для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ые Вами решения (заполненный бюллетень)  по вопросам повестки дня просим передать _______________________________________________________________(указать лицо, кому могут быть переданы бюллетени), находящимся по адресу: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, заполненные бланки  решений  Вы  можете  передать членам инициативной группы: ___________________________________________________, тел.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о приема решений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  <w:br/>
        <w:t>с _____________________ 2014 г., с ___________ часов до _________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ний день приема заполненных решений  собственников  </w:t>
      </w:r>
      <w:r>
        <w:rPr>
          <w:rFonts w:cs="Times New Roman" w:ascii="Times New Roman" w:hAnsi="Times New Roman"/>
          <w:bCs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 2014__ г. до 21 ч. 0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, принятые общим собранием   и    итоги   голосования   будут объявлены _________________ 2014 г. ___________________ и размещены  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пакетом документов представленных на рассмотрение общего собрания вы можете у инициаторов собрания по адресу:.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сообщаем, если Вы не можете принять участие в голосовании на общем собрании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 xml:space="preserve"> лично, за Вас может проголосовать Ваш представитель, имеющий доверенность на голосование, оформленную в письменной форме и удостоверенную либо нотариально, либо организацией, где Вы работаете (учитесь), либо жилищно-эксплуатационной организацией по месту Вашего жительства (прописки),  либо администрацией стационарного лечебного учреждения, если Вы находитесь в нем на изле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2014г                                                                   Инициат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росы повестки дня № 4, 6, 8, 9, 10, 11 являются обязательными в силу части 4 статьи 170 Жилищного кодекса РФ, если собственники выбирают способ формирования фонда капитального ремонта на специальном с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является примерным и не носит официального характера.</w:t>
      </w:r>
    </w:p>
    <w:sectPr>
      <w:type w:val="nextPage"/>
      <w:pgSz w:w="11906" w:h="16838"/>
      <w:pgMar w:left="130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2:00Z</dcterms:created>
  <dc:creator>Людмила Семеновна</dc:creator>
  <dc:description/>
  <cp:keywords/>
  <dc:language>en-US</dc:language>
  <cp:lastModifiedBy>sep</cp:lastModifiedBy>
  <dcterms:modified xsi:type="dcterms:W3CDTF">2014-04-14T08:12:00Z</dcterms:modified>
  <cp:revision>3</cp:revision>
  <dc:subject/>
  <dc:title/>
</cp:coreProperties>
</file>