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rPr/>
      </w:pPr>
      <w:r>
        <w:rPr>
          <w:b/>
          <w:sz w:val="28"/>
          <w:szCs w:val="28"/>
        </w:rPr>
        <w:t>Действий по созданию ТС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Взять оборотную ведомость в УК или ЕИРКЦ и посчитать в % общую площадь приватизированных и неприватизированных квартир. Если приватизированных более 50%, то п.2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ть инициативную группу по организации ТСЖ (от 3-х чел. и более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азмножить примерный Устав ТСЖ (по 1 экз. на подъезд) и ознакомить с ним через инициативную группу всех собственников дом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</w:t>
      </w:r>
      <w:r>
        <w:rPr>
          <w:b/>
          <w:sz w:val="28"/>
          <w:szCs w:val="28"/>
          <w:u w:val="single"/>
        </w:rPr>
        <w:t>заочном</w:t>
      </w:r>
      <w:r>
        <w:rPr>
          <w:b/>
          <w:sz w:val="28"/>
          <w:szCs w:val="28"/>
        </w:rPr>
        <w:t xml:space="preserve"> голосовании параллельно с п.3  всем собственникам через инициативную группу, можно раздавать бюллетени (решения) для голосования. (Если в квартире несколько собственников, то раздаются всем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голосов собственников не хватает, то можно воспользоваться доверенностями и получить их с тех, кто в больнице или уезжает в командировк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</w:t>
      </w:r>
      <w:r>
        <w:rPr>
          <w:b/>
          <w:sz w:val="28"/>
          <w:szCs w:val="28"/>
          <w:u w:val="single"/>
        </w:rPr>
        <w:t>заочном</w:t>
      </w:r>
      <w:r>
        <w:rPr>
          <w:b/>
          <w:sz w:val="28"/>
          <w:szCs w:val="28"/>
        </w:rPr>
        <w:t xml:space="preserve"> голосовании вместе с бюллетенем (решением) раздается повестка собрания. (см. Уведомление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Очное собрание проводится (не ранее, чем через 10 дней после рассылки (раздачи) уведомлений, при </w:t>
      </w:r>
      <w:r>
        <w:rPr>
          <w:b/>
          <w:sz w:val="28"/>
          <w:szCs w:val="28"/>
          <w:u w:val="single"/>
        </w:rPr>
        <w:t>заочном</w:t>
      </w:r>
      <w:r>
        <w:rPr>
          <w:b/>
          <w:sz w:val="28"/>
          <w:szCs w:val="28"/>
        </w:rPr>
        <w:t xml:space="preserve"> голосовании через 10 дней собираются бюллетени (решения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На очном собрании обязательно избирается председатель собрания, секретарь для протокола, счетная комиссия (с калькулятором, чтобы быстро подсчитать количество голосов собственников), При </w:t>
      </w:r>
      <w:r>
        <w:rPr>
          <w:b/>
          <w:sz w:val="28"/>
          <w:szCs w:val="28"/>
          <w:u w:val="single"/>
        </w:rPr>
        <w:t>заочном</w:t>
      </w:r>
      <w:r>
        <w:rPr>
          <w:b/>
          <w:sz w:val="28"/>
          <w:szCs w:val="28"/>
        </w:rPr>
        <w:t xml:space="preserve"> голосовании это все отражено в бюллетене (решении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обрании, где объявляются результаты </w:t>
      </w:r>
      <w:r>
        <w:rPr>
          <w:b/>
          <w:sz w:val="28"/>
          <w:szCs w:val="28"/>
          <w:u w:val="single"/>
        </w:rPr>
        <w:t>заочного</w:t>
      </w:r>
      <w:r>
        <w:rPr>
          <w:b/>
          <w:sz w:val="28"/>
          <w:szCs w:val="28"/>
        </w:rPr>
        <w:t xml:space="preserve"> голосования, в его начале все собственники регистрируются или их голоса (которые они сдали заранее через бюллетени) в реестре (см. реестр), все они подсчитываются счетной комиссией, результат оформляется протоколом и только после этого (если голосов достаточно) собрание считается правомочны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ее на очном собрании рассматриваются все вопросы повестки, на заочном – оглашаются результаты голосова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оформляется в свободной форме (главное, чтобы была отражена вся повестка и четко видна воля собственников) и подписывается председателем собрания и секретаре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от протокол, реестр и свой паспорт избранный председатель везет в налоговую инспекцию для образования юридического лиц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 образования юр.лица делается печать и открывается счет в банк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Затем – уведомление (мотивированное – что не выполняла УК) в УК об отказе от их услуг (полностью или частично)  и в жил.-ком. отдел Администрации города об образовании ТС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11:00Z</dcterms:created>
  <dc:creator>-</dc:creator>
  <dc:description/>
  <cp:keywords/>
  <dc:language>en-US</dc:language>
  <cp:lastModifiedBy>User</cp:lastModifiedBy>
  <cp:lastPrinted>2006-01-28T20:41:00Z</cp:lastPrinted>
  <dcterms:modified xsi:type="dcterms:W3CDTF">2011-01-20T07:10:00Z</dcterms:modified>
  <cp:revision>6</cp:revision>
  <dc:subject/>
  <dc:title>ПЛАН</dc:title>
</cp:coreProperties>
</file>