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«Комплексное развитие социальной инфраструк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муниципального образования Верх-Катун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Бийского района Алтайского кра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а период 2017 – 2032 годы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412"/>
        <w:gridCol w:w="720"/>
      </w:tblGrid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41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412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Характеристика существующего состояния социальной инфраструк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84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новные цели и задачи, сроки и этапы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   </w:t>
            </w:r>
          </w:p>
        </w:tc>
        <w:tc>
          <w:tcPr>
            <w:tcW w:w="8412" w:type="dxa"/>
            <w:tcBorders/>
          </w:tcPr>
          <w:p>
            <w:pPr>
              <w:pStyle w:val="22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Мероприятия по развитию социальной инфраструктуры, целевые индикаторы             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      </w:t>
            </w:r>
          </w:p>
        </w:tc>
        <w:tc>
          <w:tcPr>
            <w:tcW w:w="8412" w:type="dxa"/>
            <w:tcBorders/>
          </w:tcPr>
          <w:p>
            <w:pPr>
              <w:pStyle w:val="Normal"/>
              <w:shd w:fill="FFFFFF" w:val="clear"/>
              <w:spacing w:before="0" w:after="200"/>
              <w:ind w:right="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мероприятий, объемов и источников финансирования мероприят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4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контроля за выполнением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41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совершенствованию нормативно – правового и информационного обеспечения деятельности в сфере проектирования, строительства, реконструкции объектов социальной инфраструктуры по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841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72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72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72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72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72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72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ный документ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грамма «Комплексное развитие социальной инфраструктуры муниципального образования Верх-Катунский сельсовет Бийского района Алтайского края на период 2017 – 2032 годы»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в соответствии с основными направлениями развит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Верх-Катунский сельсовет Бийского района Алтайского края</w:t>
      </w:r>
      <w:r>
        <w:rPr>
          <w:rFonts w:cs="Times New Roman" w:ascii="Times New Roman" w:hAnsi="Times New Roman"/>
          <w:sz w:val="28"/>
          <w:szCs w:val="28"/>
        </w:rPr>
        <w:t>, предусмотренными Генеральным планом муниципального образования Верх-Катунский сельсовет Бийского района Алтайского края, утверждённым решением Верх-Катунского сельского Совета народных депутатов Бийского района Алтайского края от 20 июля 2017 года № 27сд (далее – Генеральный пла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Normal"/>
        <w:spacing w:lineRule="atLeast" w:line="10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0139" w:type="dxa"/>
        <w:jc w:val="left"/>
        <w:tblInd w:w="-69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09"/>
        <w:gridCol w:w="7130"/>
      </w:tblGrid>
      <w:tr>
        <w:trPr/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1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а «Комплексное развитие социальной инфраструктуры муниципального образования Верх-Катунский сельсовет Бийского района Алтайского края на период 2017 – 2032 годы» (далее – Программа)</w:t>
            </w:r>
          </w:p>
        </w:tc>
      </w:tr>
      <w:tr>
        <w:trPr/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1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. Федеральный закон от 06.10.2003 г. № 131-ФЗ          «Об общих принципах организации местного самоуправления в Российской Федерации». 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Постановление Правительства Российской Федерации от 01.10.2015 г. № 1050 «Об утверждении требований к программам комплексного развития социальной инфраструктуры поселений, городских округов»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 Генеральный план муниципального образования Верх-Катунский сельсовет Бийского района Алтайского края.</w:t>
            </w:r>
          </w:p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 Программа социально-экономического развития муниципального образования Бийский район на 2008-2017 годы;</w:t>
            </w:r>
          </w:p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 Программа социально-экономического развития Верх-Катунского сельсовета Бийского района Алтайского края на 2008 - 2017 годы.</w:t>
            </w:r>
          </w:p>
        </w:tc>
      </w:tr>
      <w:tr>
        <w:trPr/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казчик Программы, его местонахождение</w:t>
            </w:r>
          </w:p>
        </w:tc>
        <w:tc>
          <w:tcPr>
            <w:tcW w:w="71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Верх-Катунского сельсовета Бийского района Алтай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Ф Алтайский край, Бийский район, с. Верх-Катунско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. Ленина, 25.</w:t>
            </w:r>
          </w:p>
        </w:tc>
      </w:tr>
      <w:tr>
        <w:trPr/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чик Программы, его местонахождение</w:t>
            </w:r>
          </w:p>
        </w:tc>
        <w:tc>
          <w:tcPr>
            <w:tcW w:w="71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Верх-Катунского сельсовета Бийского района Алтайского кр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Ф Алтайский край, Бийский район, с. Верх-Катунско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. Ленина, 25.</w:t>
            </w:r>
          </w:p>
        </w:tc>
      </w:tr>
      <w:tr>
        <w:trPr/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1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ышение качества жизни населения, его занятости и самозанятости, экономических, социальных и культурных возможностей на основе развития сельхозпроизводства, предпринимательства, личных подсобных хозяйств, торговой инфраструктуры и сферы услуг</w:t>
            </w:r>
          </w:p>
        </w:tc>
      </w:tr>
      <w:tr>
        <w:trPr/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1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безопасности, качества и эффективности использования населением объектов социальной инфраструктуры поселе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оступности объектов социальной инфраструктуры поселения для населения в соответствии с нормативами градостроительного проектирования  поселе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балансированного, перспективного развитие социальной инфраструктуры поселения в соответствии с установленными потребностями в объектах социальной инфраструктуры поселения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остижения расчетного уровня обеспеченности населения поселения услугами в областях образования, здравоохранения, физической культуры и массового спорта и культуры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ышение эффективности и функционирования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йствующей социальной инфраструктуры.</w:t>
            </w:r>
          </w:p>
        </w:tc>
      </w:tr>
      <w:tr>
        <w:trPr/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евые показатели       (индикаторы) обеспеченности населения объектами социальной инфраструктуры</w:t>
            </w:r>
          </w:p>
        </w:tc>
        <w:tc>
          <w:tcPr>
            <w:tcW w:w="71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ощадь жилых помещений, введённая в эксплуатацию за год</w:t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я детей в возрасте от 1 до 6 лет, обеспеченных дошкольными учрежд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я детей школьного возраста, обеспеченных ученическими местами для занятий в школе в одну смену</w:t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местимость клубов, библиотек, учреждений дополнительного образования</w:t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ощадь торговых предприятий</w:t>
            </w:r>
          </w:p>
          <w:p>
            <w:pPr>
              <w:pStyle w:val="Normal"/>
              <w:spacing w:lineRule="auto" w:line="240" w:before="100" w:after="1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посадочных мест на предприятиях общественного питания</w:t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предприятий бытового обслуживания</w:t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посещений в поликлинике</w:t>
            </w:r>
          </w:p>
        </w:tc>
      </w:tr>
      <w:tr>
        <w:trPr/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ёмы и источники финансирования Программы</w:t>
            </w:r>
          </w:p>
        </w:tc>
        <w:tc>
          <w:tcPr>
            <w:tcW w:w="71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ные средства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небюджетные средства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редства местного бюджета на 2017 – 2032 годы будут уточняться при формировании бюджета на очередной финансовый год.</w:t>
            </w:r>
          </w:p>
        </w:tc>
      </w:tr>
      <w:tr>
        <w:trPr/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писание запланированных мероприятий по проектированию, строительству, реконструкции объектов социальной инфраструктуры</w:t>
            </w:r>
          </w:p>
        </w:tc>
        <w:tc>
          <w:tcPr>
            <w:tcW w:w="71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ка проектов планировки территории и межевание земельных участков под строительство объектов социальной инфраструктуры.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ка проектно - сметной документации по строительству и ремонту объектов социальной сферы.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роительство и ремонт объектов социальной инфраструктуры.</w:t>
            </w:r>
          </w:p>
        </w:tc>
      </w:tr>
      <w:tr>
        <w:trPr/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1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тие социальной инфраструктуры, образования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равоохранения, культуры, физкультуры и спорт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контроля за исполнение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1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нтроль за исполнением Программы осуществляет Администрация Верх-Катунского сельсовета Бийского района </w:t>
            </w:r>
          </w:p>
        </w:tc>
      </w:tr>
    </w:tbl>
    <w:p>
      <w:pPr>
        <w:pStyle w:val="NormalWeb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уществующего состояния социальной инфраструктуры</w:t>
      </w:r>
    </w:p>
    <w:p>
      <w:pPr>
        <w:pStyle w:val="Style1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9"/>
        <w:ind w:firstLine="708"/>
        <w:jc w:val="both"/>
        <w:rPr>
          <w:rFonts w:eastAsia="Batang;바탕"/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Верх-Катунский сельсовет входит в состав Бийского муниципального района Алтайского края. Сельсовет расположен в юго-западной части Бийского района Алтайского края </w:t>
      </w:r>
      <w:r>
        <w:rPr>
          <w:rFonts w:eastAsia="Batang;바탕"/>
          <w:sz w:val="28"/>
          <w:szCs w:val="28"/>
        </w:rPr>
        <w:t>и состоит из четырех населенных пунктов: село Верх-Катунское, поселок Междуречье, поселок Усть-Катунь и поселок Чуйский. Село</w:t>
      </w:r>
      <w:r>
        <w:rPr>
          <w:rFonts w:eastAsia="Batang;바탕"/>
          <w:color w:val="FF0000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</w:rPr>
        <w:t>Верх-Катунское является административным центром Верх-Катунского</w:t>
      </w:r>
      <w:r>
        <w:rPr>
          <w:rFonts w:eastAsia="Batang;바탕"/>
          <w:color w:val="FF0000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</w:rPr>
        <w:t xml:space="preserve">сельсовета. </w:t>
      </w:r>
      <w:r>
        <w:rPr>
          <w:sz w:val="28"/>
          <w:szCs w:val="28"/>
        </w:rPr>
        <w:t xml:space="preserve">Администрация Бийского района  находится на расстоянии 17 км от сельсовета в г. Бийске, г. Барнаул – на расстоянии 179 км. Ближайшая железнодорожная станция ст. Бийск располагается в 19 км от сельсовета.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бщение автотранспорт, а до краевого центра – автотранспорт и по железной дороге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Общая протяженность границы сельсовета 81 км</w:t>
      </w:r>
    </w:p>
    <w:p>
      <w:pPr>
        <w:pStyle w:val="Style19"/>
        <w:jc w:val="both"/>
        <w:rPr/>
      </w:pPr>
      <w:r>
        <w:rPr>
          <w:sz w:val="28"/>
          <w:szCs w:val="28"/>
        </w:rPr>
        <w:t>МО Верх-Катунский  сельсовет граничит с г. Бийск, Малоенисейским, Лесным, Светлоозерским сельсоветами Бийского района, и Советским, Смоленским районами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ела Верх-Катунское  застроена в основном индивидуальными жилыми домами с приусадебными участками, также имеются многоквартирные одно - и двухэтажные дома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Посёлок Чуйский  расположен на расстоянии 8 км к востоку от                    села Верх-Катунское. Жилая зона состоит в основном из одноэтажной застройки высокой плотности, имеется 8 многоквартирных двухэтажных домов и один трехэтажный многоквартирный дом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Посёлок Усть-Катунь расположен в 21 км восточнее от с. Верх-Катунское, территориально не граничит с с. Верх-Катунское.  Основная жилая зона состоит из одноэтажных домов и многоквартирных одноэтажных домов.</w:t>
      </w:r>
    </w:p>
    <w:p>
      <w:pPr>
        <w:pStyle w:val="Style19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селок Междуречье расположен в 27 км. юго-восточнее от административного центра муниципального образования, территориально не граничит с с. Верх-Катунское. Основная жилая зона состоит из одноэтажных домов и многоквартирных одноэтажных домов.</w:t>
      </w:r>
    </w:p>
    <w:p>
      <w:pPr>
        <w:pStyle w:val="Style19"/>
        <w:jc w:val="both"/>
        <w:rPr>
          <w:color w:val="00B050"/>
          <w:sz w:val="28"/>
          <w:szCs w:val="28"/>
          <w:u w:val="single"/>
        </w:rPr>
      </w:pPr>
      <w:r>
        <w:rPr>
          <w:sz w:val="28"/>
          <w:szCs w:val="28"/>
        </w:rPr>
        <w:t>Площадь муниципального образования Верх-Катунский  сельсовет составляет 16442,00 га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жилых помещений составляет 83,0 тыс.кв.м.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Верх-Катунского сельсовета по состоянию на 01.01.2017 г. – 4282 человека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ст населения преобладает над естественной убылью. Рождающееся поколение  восполняет поколения своих родителей, происходит постепенный рост численности населения. Численность населения на 01.01.2016 г. составила 4290 человек, на 01.01.2017 г.  - 4292 человек. </w:t>
      </w:r>
    </w:p>
    <w:p>
      <w:pPr>
        <w:pStyle w:val="Style1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зование</w:t>
      </w:r>
    </w:p>
    <w:p>
      <w:pPr>
        <w:pStyle w:val="Style1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Социальная инфраструктура поселения в сфере образования представлена: 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МБОУ «Верх-Катунская СОШ» с нормативной вместимостью   260 мест (2 смены) и фактическим количеством учеников – 407 чел (1 смена). Школа в полном объеме оснащена персональными компьютерами, используемыми в учебных целях, учебно-лабораторным оборудованием и наглядными пособиями, что  позволяет эффективно организовывать учебный процесс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Усть-Катунский филиал МБОУ «Лесная СОШ»» с нормативной вместимостью 90 мест ( 1 смены) фактически 64 мест ( 1 смены )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ь-Катунский детский сад «Солнышко» с. Верх-Катунское  на 12 мест с фактическим пребыванием детей - 18.</w:t>
      </w:r>
    </w:p>
    <w:p>
      <w:pPr>
        <w:pStyle w:val="Style19"/>
        <w:ind w:firstLine="708"/>
        <w:jc w:val="both"/>
        <w:rPr/>
      </w:pPr>
      <w:r>
        <w:rPr>
          <w:rFonts w:eastAsia="Times New Roman CYR"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-Катунский Детский сад «Солнышко» на 120 мест , фактически 135 мест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овая имеет оборудование необходимое для приготовления и приема пищи.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портивном зале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достаточном количестве имеется оборудование для проведения качественных и полноценных уроков физической культуры.</w:t>
      </w:r>
    </w:p>
    <w:p>
      <w:pPr>
        <w:pStyle w:val="Style19"/>
        <w:jc w:val="both"/>
        <w:rPr/>
      </w:pPr>
      <w:r>
        <w:rPr>
          <w:sz w:val="28"/>
          <w:szCs w:val="28"/>
        </w:rPr>
        <w:t>Обучение детей в школе проходит в одну смену</w:t>
      </w:r>
      <w:r>
        <w:rPr>
          <w:color w:val="000000"/>
          <w:sz w:val="28"/>
          <w:szCs w:val="28"/>
        </w:rPr>
        <w:t>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воза учеников Верх-Катунская школа имеет транспорт. Ученики доставляются до места учебы и обратно. 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й сад оборудован тёплыми, светлыми и удобными  комнатами</w:t>
      </w:r>
      <w:r>
        <w:rPr>
          <w:sz w:val="28"/>
          <w:szCs w:val="28"/>
        </w:rPr>
        <w:t>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я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 приеме детей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етск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ад поступают в </w:t>
      </w:r>
      <w:r>
        <w:rPr>
          <w:bCs/>
          <w:color w:val="000000"/>
          <w:sz w:val="28"/>
          <w:szCs w:val="28"/>
        </w:rPr>
        <w:t>комитет администрации Бийского района по образованию</w:t>
      </w:r>
      <w:r>
        <w:rPr>
          <w:sz w:val="28"/>
          <w:szCs w:val="28"/>
        </w:rPr>
        <w:t xml:space="preserve"> и делам молодежи.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ояние объектов образования удовлетворительное, каждый год проводятся косметические ремонты во всех зданиях. Образовательных учреждений на территории поселения не достаточно, необходимо расширение - пристрой площади детских садов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ъекты образования </w:t>
      </w:r>
      <w:r>
        <w:rPr>
          <w:sz w:val="28"/>
          <w:szCs w:val="28"/>
        </w:rPr>
        <w:t xml:space="preserve">оборудованы системой противопожарной защиты, оснащены системой передачи сигнала о пожаре по радио - телекоммуникационной системе на центральный узел связи «01» и </w:t>
      </w:r>
      <w:r>
        <w:rPr>
          <w:color w:val="000000"/>
          <w:sz w:val="28"/>
          <w:szCs w:val="28"/>
        </w:rPr>
        <w:t xml:space="preserve">имеют системы водоснабжения, электроснабжения, Интернет. Теплоснабжение обеспечивается </w:t>
      </w:r>
      <w:r>
        <w:rPr>
          <w:sz w:val="28"/>
          <w:szCs w:val="28"/>
        </w:rPr>
        <w:t>центральной котельной и объектовыми котельными, работающими на твердом топливе.</w:t>
      </w:r>
    </w:p>
    <w:p>
      <w:pPr>
        <w:pStyle w:val="Style1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ультура и спорт</w:t>
      </w:r>
    </w:p>
    <w:p>
      <w:pPr>
        <w:pStyle w:val="Style1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культуры и спорта на территории поселения работают: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Верх-Катунское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Дом культуры с.Верх-Катунское;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сельский спортивный зал;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школьный спортивный зал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стадион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сельская библиотека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филиал музыкальной школы</w:t>
      </w:r>
    </w:p>
    <w:p>
      <w:pPr>
        <w:pStyle w:val="Style1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. Чуйский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уб пос.Чуйский;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поселковая библиотека на 10 посадочных мест </w:t>
      </w:r>
    </w:p>
    <w:p>
      <w:pPr>
        <w:pStyle w:val="Style1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. Усть-Катунь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   поселковая библиотека 6 мест</w:t>
      </w:r>
    </w:p>
    <w:p>
      <w:pPr>
        <w:pStyle w:val="Style1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культурно – досуговой деятельности необходимо создание условий для активного семейного отдыха.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Дом культуры в селе Верх-Катунское общей площадью 2247,0 кв.м, вместимость 300 посадочных мест. Работают 17 клубных формирований с посещением 170 человека.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оведение значительного ремонта здания сельского дома культуры. Во избежание разрушения здания необходим срочный ремонт крыши. Сцена ДК требует ремонта. Модернизация освещения, замена системы пожаротушения, ремонт коммунальной инфраструктуры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Клуб в посёлке Чуйский общей площадью 215,5 кв.м, вместимостью 50 посадочных мест. Работают 4 клубных кружка с посещением 48 человек. </w:t>
      </w:r>
    </w:p>
    <w:p>
      <w:pPr>
        <w:pStyle w:val="Style19"/>
        <w:jc w:val="both"/>
        <w:rPr/>
      </w:pPr>
      <w:r>
        <w:rPr>
          <w:sz w:val="28"/>
          <w:szCs w:val="28"/>
        </w:rPr>
        <w:t>Зрительный зал  оснащен сиденьями, требующие замены. Клуб требует капитальный ремонт крыши, фасада, косметический ремонт внутри здания, модернизация освещения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блиотечные фонды пополняются не в том объеме, в котором хотелось бы, подписка на периодические издания  проводится в малом объеме в связи с недостаточным финансированием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реждениях культуры постоянно проводятся массовые мероприятия, Приоритетными направлениями деятельности являются: работа с молодежью, работа с семьей, с пожилыми людьми, патриотическое воспитание. 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Спортивно - оздоровительные учреждения представлены одним спортзалом в селе Верх-Катунское, который требует ремонта и школьным спортивным залом. Стадион требует модернизации. 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Филиал музыкальной школы располагается в ДК с. Верх-Катунское, Занимаются 45 учащихся. Ежегодно выпускаются 6 учащихся с начальным музыкальным образованием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казание муниципальной поддержки развитию культуры и спорта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ы мероприятия, которые реализуют задачи, как общего спортивного воспитания, так и формирования начального спортивного мастерства. Также работают секции для удовлетворения физической потребности школьников и сельской молодежи. Материально-техническая оснащенность спортивных учреждений низкая. Существующая спортивная зона недостаточно развита. </w:t>
      </w:r>
    </w:p>
    <w:p>
      <w:pPr>
        <w:pStyle w:val="Style1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дравоохранение</w:t>
      </w:r>
    </w:p>
    <w:p>
      <w:pPr>
        <w:pStyle w:val="Style1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здравоохранения на территории поселения расположены филиал КГБУЗ «Бийская ЦРБ» врачебная амбулатория с.Верх-Катунское   и два ФАПА в пос. Чуйский и пос. Усть-Катунь, оказывающие первичную помощь. Специализированную помощь осуществляет центральная районная больница в с. Первомайское. 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Здания медицинских учреждений поселения  требуют срочного косметического специализированного ремонта, требуется дополнительное финансирование на приобретение необходимого оборудования.  В последние годы наблюдается ухудшение здоровья населения. Существенные проблемы в состоянии здоровья населения обусловлены ростом заболеваний, связанных с социальными причинами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. Верх-Катунское имеется аптека ООО «Чайка».</w:t>
      </w:r>
    </w:p>
    <w:p>
      <w:pPr>
        <w:pStyle w:val="Style1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9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Сфера услуг, торговля и общественное питание</w:t>
      </w:r>
    </w:p>
    <w:p>
      <w:pPr>
        <w:pStyle w:val="Style19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сельсовета торговое обслуживание представлено 25 магазинами общей площадью 1905,40 кв. м, обеспечивающие товарами население поселений,  парикмахерская - 2, мастерская по пошиву и ремонту одежды, кафе, столовая - 2. </w:t>
      </w:r>
    </w:p>
    <w:p>
      <w:pPr>
        <w:pStyle w:val="Style1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лищное строительство</w:t>
      </w:r>
    </w:p>
    <w:p>
      <w:pPr>
        <w:pStyle w:val="Style1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щая застройка представлена в основном одно этажными индивидуальными жилыми домами с приусадебными участками. Существующий жилой фонд, в основном состоит из деревянных, кирпичных домов. </w:t>
      </w:r>
    </w:p>
    <w:p>
      <w:pPr>
        <w:pStyle w:val="Style19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ие годы в населенных пунктах Верх-Катунского сельсовета строительство нового жилья осуществляется более современными планировками. 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В селе Верх-Катунское планируется развитие жилой застройки усадебного типа в границах населенного пункта путем уплотнения существующей застройки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ёлках Чуйский и Усть-Катунь, Междуречье планируется развитие жилой застройки за счет уплотнения существующей застройки и освоения свободных территорий в границах поселков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В посёлках необходимо сделать детские площадки.</w:t>
      </w:r>
    </w:p>
    <w:p>
      <w:pPr>
        <w:pStyle w:val="Style19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ближайшие годы, в связи с экономическим кризисом и отсутствием у жителей средств на строительство жилья, объём жилищного строительства будет незначителен. </w:t>
      </w:r>
      <w:r>
        <w:rPr>
          <w:color w:val="000000"/>
          <w:sz w:val="28"/>
          <w:szCs w:val="28"/>
        </w:rPr>
        <w:t xml:space="preserve">Между тем на качество жизни населения влияют обеспеченность жильём, услугами образования, здравоохранения, физкультуры и спорта, торгового, бытового, культурного и транспортного обслуживания населения. 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, сроки и этапы Программы</w:t>
      </w:r>
    </w:p>
    <w:p>
      <w:pPr>
        <w:pStyle w:val="Style19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Программы является повышение качества жизни населения, его занятости и самозанятости экономических, социальных и культурных возможностей на основе развития сельхозпроизводства, предпринимательства, кредитной кооперации, личных подсобных хозяйств торговой инфраструктуры, сферы услуг и т.д. Благоприятные условия для жизни населения - это возможность полноценной занятости, получения высоких и устойчивых доходов, доступность широкого спектра социальных услуг, соблюдение высоких экологических стандартов жизни. В первую очередь это налаживание эффективного управления, рационального использования финансов и собственности. Многие из предлагаемых в Программе мер не требуют масштабных бюджетных вложений, затрат.</w:t>
      </w:r>
    </w:p>
    <w:p>
      <w:pPr>
        <w:pStyle w:val="Style19"/>
        <w:ind w:firstLine="360"/>
        <w:jc w:val="both"/>
        <w:rPr/>
      </w:pPr>
      <w:r>
        <w:rPr>
          <w:sz w:val="28"/>
          <w:szCs w:val="28"/>
        </w:rPr>
        <w:t>Программа комплексного развития социальной инфраструктуры Верх-Катунского муниципального образования на 2017-2032 годы достигает своей основной цели путем решения следующих основных задач:</w:t>
        <w:tab/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безопасности, качества и эффективного использования населением объектов социальной инфраструктуры поселения.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2. Обеспечение эффективного функционирования действующей социальной инфраструктуры поселения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доступности объектов социальной инфраструктуры для населения поселения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4.Сбалансированное перспективное развитие социальной инфраструктуры поселения в соответствие с потребностями в объектах социальной инфраструктуры населения поселения.</w:t>
      </w:r>
    </w:p>
    <w:p>
      <w:pPr>
        <w:pStyle w:val="Style19"/>
        <w:jc w:val="both"/>
        <w:rPr/>
      </w:pPr>
      <w:r>
        <w:rPr>
          <w:sz w:val="28"/>
          <w:szCs w:val="28"/>
        </w:rPr>
        <w:t>5. Достижение расчётного уровня обеспеченности населения поселения услугами объектов социальной инфраструктуры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Сроки и этапы реализации Программы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действия программы с </w:t>
      </w:r>
      <w:r>
        <w:rPr>
          <w:color w:val="000000"/>
          <w:sz w:val="28"/>
          <w:szCs w:val="28"/>
        </w:rPr>
        <w:t>2017 до 2032 года</w:t>
      </w:r>
      <w:r>
        <w:rPr>
          <w:sz w:val="28"/>
          <w:szCs w:val="28"/>
        </w:rPr>
        <w:t xml:space="preserve">. 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этап (</w:t>
      </w:r>
      <w:r>
        <w:rPr>
          <w:sz w:val="28"/>
          <w:szCs w:val="28"/>
        </w:rPr>
        <w:t>5 лет</w:t>
      </w:r>
      <w:r>
        <w:rPr>
          <w:color w:val="000000"/>
          <w:sz w:val="28"/>
          <w:szCs w:val="28"/>
        </w:rPr>
        <w:t xml:space="preserve">) с 2017 до 2022 года. </w:t>
      </w:r>
    </w:p>
    <w:p>
      <w:pPr>
        <w:pStyle w:val="Style1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 этап (</w:t>
      </w:r>
      <w:r>
        <w:rPr>
          <w:sz w:val="28"/>
          <w:szCs w:val="28"/>
        </w:rPr>
        <w:t>10 лет</w:t>
      </w:r>
      <w:r>
        <w:rPr>
          <w:color w:val="000000"/>
          <w:sz w:val="28"/>
          <w:szCs w:val="28"/>
        </w:rPr>
        <w:t>) с 20</w:t>
      </w:r>
      <w:r>
        <w:rPr>
          <w:sz w:val="28"/>
          <w:szCs w:val="28"/>
        </w:rPr>
        <w:t>22</w:t>
      </w:r>
      <w:r>
        <w:rPr>
          <w:color w:val="000000"/>
          <w:sz w:val="28"/>
          <w:szCs w:val="28"/>
        </w:rPr>
        <w:t xml:space="preserve"> до 20</w:t>
      </w:r>
      <w:r>
        <w:rPr>
          <w:sz w:val="28"/>
          <w:szCs w:val="28"/>
        </w:rPr>
        <w:t>32</w:t>
      </w:r>
      <w:r>
        <w:rPr>
          <w:color w:val="000000"/>
          <w:sz w:val="28"/>
          <w:szCs w:val="28"/>
        </w:rPr>
        <w:t xml:space="preserve"> года.</w:t>
      </w:r>
      <w:r>
        <w:rPr>
          <w:sz w:val="28"/>
          <w:szCs w:val="28"/>
        </w:rPr>
        <w:t xml:space="preserve"> 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ализация программы будет осуществляться весь период.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роприятия по развитию социальной инфраструктуры, целевые индикаторы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4.1. Общие положения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Программа комплексного развития социальной инфраструктуры     содержит чёткое представление о стратегических целях, ресурсах, потенциале и об основных направлениях социальной инфраструктуры поселения на перспективу. Кроме того, Программа содержит совокупность увязанных по ресурсам, исполнителям и срокам реализации мероприятий, направленных на достижение стратегических целей социальной инфраструктуры поселения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Цели развития поселения и программные мероприятия, а также необходимые для их реализации ресурсы, обозначенные в Программе, могут ежегодно корректироваться и дополняться в зависимости от складывающейся ситуации, изменения внутренних и внешних условий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поселения - доступные для потенциала территории, адекватные географическому, демографическому, экономическому, социокультурному потенциалу, перспективные и актуальные для социума поселения. Программа устойчивого развития направлена на осуществление комплекса мер, способствующих стабилизации и развитию экономики, развитию налоговой базы, повышению уровня занятости населения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Для обеспечения условий успешного выполнения мероприятий Программы, необходимо на уровне поселения разработать механизм, способствующий эффективному протеканию процессов реализации Программы. К числу таких механизмов относится совокупность необходимых нормативно-правовых актов, организационных, финансово-экономических, кадровых и других мероприятий, составляющих условия и предпосылки успешного выполнения мероприятий Программы и достижения целей развития социальной инфраструктуры поселения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акторами, определяющими направления разработки Программы, являются:</w:t>
      </w:r>
    </w:p>
    <w:p>
      <w:pPr>
        <w:pStyle w:val="Style19"/>
        <w:jc w:val="both"/>
        <w:rPr/>
      </w:pPr>
      <w:r>
        <w:rPr>
          <w:sz w:val="28"/>
          <w:szCs w:val="28"/>
        </w:rPr>
        <w:t>тенденции социально-экономического развития поселения, характеризующиеся незначительным повышением численности населения, развитием рынка жилья, сфер обслуживания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ое строительство малоэтажных домов, направленное на улучшение жилищных условий граждан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Мероприятия разрабатывались исходя из целевых индикаторов, представляющих собой доступные наблюдению и измерению характеристики состояния и развития социальной инфраструктуры. Динамика важнейших целевых индикаторов и показателей эффективности реализации представлены в Приложении № 1 к Программе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ные программные мероприятия систематизированы по степени их актуальности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Список мероприятий на конкретном объекте детализируется после разработки проектно-сметной документации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ероприятий определена ориентировочно основываясь на стоимость уже проведенных аналогичных мероприятий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Источниками финансирования мероприятий Программы являются средства бюджета Верх-Катунского сельсовета и районного бюджета, а также внебюджетные источники. Объемы финансирования мероприятий определяются после принятия программы и подлежат уточнению после формирования бюджета на соответствующий финансовый год с учетом результатов реализации мероприятий в предыдущем финансовом году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приведен в приложении № 2 к Программе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эффективности мероприятий, объемов и источников финансирования мероприятий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В результате реализации данной комплексной Программы будет решены задачи модернизации и обновления объектов социальной инфраструктуры поселения.</w:t>
      </w:r>
    </w:p>
    <w:p>
      <w:pPr>
        <w:pStyle w:val="Style19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в селе Верх-Катунское  провести ремонт здания детского сада и построек на детских площадках (пол в столовой, коммуникации водоотведения), значительный ремонт дома культуры (ремонт крыши, сцены, модернизация освещения,  водоотведения), реконструкцию школьного стадиона, ремонт спортивного зала сельского (водоотведение, косметический ремонт), ремонт здания Администрации (укрепление стены с восточной стороны здания –результат землетрясения, трещина увеличивается).</w:t>
      </w:r>
    </w:p>
    <w:p>
      <w:pPr>
        <w:pStyle w:val="Style19"/>
        <w:ind w:firstLine="708"/>
        <w:jc w:val="both"/>
        <w:rPr/>
      </w:pPr>
      <w:r>
        <w:rPr>
          <w:color w:val="000000"/>
          <w:sz w:val="28"/>
          <w:szCs w:val="28"/>
        </w:rPr>
        <w:t xml:space="preserve">В посёлке Чуйский необходимо провести значительный ремонт котельной и территории вокруг котельной- золонакопить, освещение) , строительство современной детской площадки, ремонт здания клуба-( замена крыши, ремонт фасада и косметический ремонт внутри клуба), приобретение сидений в зале и модернизация освещения) </w:t>
      </w:r>
    </w:p>
    <w:p>
      <w:pPr>
        <w:pStyle w:val="Style19"/>
        <w:ind w:firstLine="708"/>
        <w:jc w:val="both"/>
        <w:rPr/>
      </w:pPr>
      <w:r>
        <w:rPr>
          <w:color w:val="000000"/>
          <w:sz w:val="28"/>
          <w:szCs w:val="28"/>
        </w:rPr>
        <w:t>В посёлке Усть-Катунь построить поселковый клуб, который отсутствует вообще. Строительство спортивного стадиона, который отсутствует вообще, сделать детскую площадку.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вышением привлекательности поселения, произойдёт застройка жилыми домами за счет уплотнения существующей застройки и освоения свободных территорий в границах поселения в соответствии с Генеральным планом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ся доступность спортивных сооружений для населения поселения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жевых планов, проектов планирования застройки, проектно-сметная документация позволят проводить реализацию Комплексной Программы в соответствии с законодательством, в плановом порядке, с использованием средств бюджетов всех уровней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результатом реализации Комплексной Программы явится повышение качества жизни населения, улучшения качества услуг, оказываемых учреждениями социальной инфраструктуры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 Программы предполагается использовать средства бюджета, внебюджетные средства. Объем финансовых ресурсов, необходимых для реализации Программы представлен в Приложении № 3 к Программе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рганизация контроля за выполнением Программы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ый анализ реализации Программы осуществляет администрация Верх-Катунского сельсовета, Администрация Бийского района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едложения по совершенствованию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 поселения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sz w:val="28"/>
          <w:szCs w:val="28"/>
        </w:rPr>
        <w:t>Совершенствование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 поселения предусматривает следующие мероприятия: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1. Внесение изменений в Генеральный план сельского поселения: </w:t>
      </w:r>
    </w:p>
    <w:p>
      <w:pPr>
        <w:pStyle w:val="Style19"/>
        <w:jc w:val="both"/>
        <w:rPr/>
      </w:pPr>
      <w:r>
        <w:rPr>
          <w:sz w:val="28"/>
          <w:szCs w:val="28"/>
        </w:rPr>
        <w:t>- при выявлении новых, необходимых к реализации мероприятий Программы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при появлении новых инвестиционных проектов, особо значимых для территории;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при наступлении событий, выявляющих новые приоритеты в развитии села, а также вызывающих потерю своей значимости отдельных мероприятий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Style19"/>
        <w:jc w:val="both"/>
        <w:rPr/>
      </w:pPr>
      <w:r>
        <w:rPr>
          <w:rFonts w:eastAsia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рограмме 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9"/>
        <w:jc w:val="both"/>
        <w:rPr>
          <w:sz w:val="28"/>
          <w:szCs w:val="28"/>
        </w:rPr>
      </w:pPr>
      <w:r>
        <w:rPr>
          <w:caps/>
          <w:sz w:val="28"/>
          <w:szCs w:val="28"/>
        </w:rPr>
        <w:t>ДИНАМИКА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х целевых индикаторов и показателей эффективности реализации Программы «Комплексное развитие социальной инфраструктуры муниципального образования Верх-Катунский сельсовет Бийского района Алтайского края на 2017-2032 годы»</w:t>
      </w:r>
    </w:p>
    <w:tbl>
      <w:tblPr>
        <w:tblW w:w="14404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8"/>
        <w:gridCol w:w="7774"/>
        <w:gridCol w:w="1188"/>
        <w:gridCol w:w="710"/>
        <w:gridCol w:w="710"/>
        <w:gridCol w:w="710"/>
        <w:gridCol w:w="710"/>
        <w:gridCol w:w="710"/>
        <w:gridCol w:w="1364"/>
      </w:tblGrid>
      <w:tr>
        <w:trPr>
          <w:trHeight w:val="457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(индикатор) (наименование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-ния</w:t>
            </w:r>
          </w:p>
        </w:tc>
        <w:tc>
          <w:tcPr>
            <w:tcW w:w="4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67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32</w:t>
            </w:r>
          </w:p>
        </w:tc>
      </w:tr>
      <w:tr>
        <w:trPr>
          <w:trHeight w:val="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жилых помещений,  введенная в эксплуатацию за год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в возрасте от 1 до 6 лет (включит.) обеспеченных дошкольными учреждениями (норматив 70 – 85%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школьного возраста обеспеченных ученическими местами в школе в одну смен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имость клубов, библиотек, учреждений дополнительного образования (норматив 190 на 1000 жит.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мес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</w:t>
            </w:r>
          </w:p>
        </w:tc>
      </w:tr>
      <w:tr>
        <w:trPr>
          <w:trHeight w:val="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</w:rPr>
              <w:t>площадь торговых предприятий (норматив 200 м</w:t>
            </w:r>
            <w:r>
              <w:rPr>
                <w:sz w:val="28"/>
                <w:szCs w:val="28"/>
                <w:vertAlign w:val="superscript"/>
              </w:rPr>
              <w:t xml:space="preserve">2  </w:t>
            </w:r>
            <w:r>
              <w:rPr>
                <w:sz w:val="28"/>
                <w:szCs w:val="28"/>
              </w:rPr>
              <w:t xml:space="preserve"> продовольств. и 400 м</w:t>
            </w:r>
            <w:r>
              <w:rPr>
                <w:sz w:val="28"/>
                <w:szCs w:val="28"/>
                <w:vertAlign w:val="superscript"/>
              </w:rPr>
              <w:t xml:space="preserve">2  </w:t>
            </w:r>
            <w:r>
              <w:rPr>
                <w:sz w:val="28"/>
                <w:szCs w:val="28"/>
              </w:rPr>
              <w:t>прочими на 1000 жителе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</w:tr>
      <w:tr>
        <w:trPr>
          <w:trHeight w:val="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приятий бытового обслужива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pacing w:val="-5"/>
          <w:sz w:val="28"/>
          <w:szCs w:val="28"/>
          <w:lang w:eastAsia="en-US"/>
        </w:rPr>
      </w:pPr>
      <w:r>
        <w:rPr>
          <w:spacing w:val="-5"/>
          <w:sz w:val="28"/>
          <w:szCs w:val="28"/>
          <w:lang w:eastAsia="en-US"/>
        </w:rPr>
        <w:t>Приложение № 2</w:t>
      </w:r>
    </w:p>
    <w:p>
      <w:pPr>
        <w:pStyle w:val="Style19"/>
        <w:jc w:val="both"/>
        <w:rPr>
          <w:spacing w:val="-5"/>
          <w:sz w:val="28"/>
          <w:szCs w:val="28"/>
          <w:lang w:eastAsia="en-US"/>
        </w:rPr>
      </w:pPr>
      <w:r>
        <w:rPr>
          <w:spacing w:val="-5"/>
          <w:sz w:val="28"/>
          <w:szCs w:val="28"/>
          <w:lang w:eastAsia="en-US"/>
        </w:rPr>
        <w:t>к Программе</w:t>
      </w:r>
    </w:p>
    <w:p>
      <w:pPr>
        <w:pStyle w:val="Style19"/>
        <w:jc w:val="both"/>
        <w:rPr>
          <w:spacing w:val="-5"/>
          <w:sz w:val="28"/>
          <w:szCs w:val="28"/>
          <w:lang w:eastAsia="en-US"/>
        </w:rPr>
      </w:pPr>
      <w:r>
        <w:rPr>
          <w:spacing w:val="-5"/>
          <w:sz w:val="28"/>
          <w:szCs w:val="28"/>
          <w:lang w:eastAsia="en-US"/>
        </w:rPr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spacing w:val="-5"/>
          <w:sz w:val="28"/>
          <w:szCs w:val="28"/>
        </w:rPr>
        <w:t xml:space="preserve">Перечень программных мероприятий </w:t>
      </w:r>
      <w:r>
        <w:rPr>
          <w:sz w:val="28"/>
          <w:szCs w:val="28"/>
        </w:rPr>
        <w:t>программы «Комплексное развитие социальной инфраструктуры муниципального образования Верх-Катунский  сельсовет Бийского района Алтайского края на 2017-2032 годы»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270"/>
        <w:gridCol w:w="2693"/>
        <w:gridCol w:w="1559"/>
        <w:gridCol w:w="3119"/>
        <w:gridCol w:w="2976"/>
        <w:gridCol w:w="1702"/>
      </w:tblGrid>
      <w:tr>
        <w:trPr>
          <w:tblHeader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места размещения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</w:rPr>
              <w:t>Функциональная зона, площадь (г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</w:tr>
      <w:tr>
        <w:trPr>
          <w:tblHeader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40" w:hRule="exact"/>
        </w:trPr>
        <w:tc>
          <w:tcPr>
            <w:tcW w:w="1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циальная сфер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Верх-Катунское,              ул. Ленина 23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 400 ме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деловая зона, 2,8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крыши, модернизация освещения, замена системы пожаротушения, ремонт коммуналь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площад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Катунское ,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5 мест де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деловая зона, 0,08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й документации, строитель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Катунское ,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</w:rPr>
              <w:t xml:space="preserve">Рекреационная зона </w:t>
            </w:r>
            <w:r>
              <w:rPr>
                <w:color w:val="FF0000"/>
                <w:sz w:val="28"/>
                <w:szCs w:val="28"/>
              </w:rPr>
              <w:t>3,47</w:t>
            </w:r>
            <w:r>
              <w:rPr>
                <w:sz w:val="28"/>
                <w:szCs w:val="28"/>
              </w:rPr>
              <w:t xml:space="preserve"> 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й документации, строитель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уб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Чуйский ул. Центральная 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5 кв.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 фасада здания, модернизация освещения, косметический ремонт внутри з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й документации, строитель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</w:tbl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Style19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рограмме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ъем финансовых ресурсов, необходимых для реализации Программы «Комплексное развитие социальной инфраструктуры муниципального образования Верх-Катунский сельсовет Бийского района Алтайского края на 2017-2032 годы»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8820785" cy="2558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785" cy="255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9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0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417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56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Источники и направления расходов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Сумма расходов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atLeast"/>
                              </w:trPr>
                              <w:tc>
                                <w:tcPr>
                                  <w:tcW w:w="56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17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18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21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22-2032 г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Всего финансовых затра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Из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Из краевого бюджета (на условиях софинансировани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Из федерального бюджета (на условиях софинансировани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Из внебюджетных источник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55pt;height:201.45pt;mso-wrap-distance-left:0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1389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0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417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5670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Источники и направления расходов</w:t>
                            </w:r>
                          </w:p>
                        </w:tc>
                        <w:tc>
                          <w:tcPr>
                            <w:tcW w:w="8221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Сумма расходов, тыс. руб.</w:t>
                            </w:r>
                          </w:p>
                        </w:tc>
                      </w:tr>
                      <w:tr>
                        <w:trPr>
                          <w:trHeight w:val="1008" w:hRule="atLeast"/>
                        </w:trPr>
                        <w:tc>
                          <w:tcPr>
                            <w:tcW w:w="567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17 г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18 г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21 г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22-2032 г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Всего финансовых затра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8221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Из местного бюдже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Из краевого бюджета (на условиях софинансирования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Из федерального бюджета (на условиях софинансирования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Из внебюджетных источник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tLeast" w:line="288" w:before="0" w:after="136"/>
      <w:outlineLvl w:val="0"/>
    </w:pPr>
    <w:rPr>
      <w:rFonts w:ascii="Tahoma" w:hAnsi="Tahoma" w:eastAsia="Times New Roman" w:cs="Times New Roman"/>
      <w:color w:val="2E3432"/>
      <w:kern w:val="2"/>
      <w:sz w:val="38"/>
      <w:szCs w:val="3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cs="Tahoma"/>
      <w:color w:val="2E3432"/>
      <w:kern w:val="2"/>
      <w:sz w:val="38"/>
      <w:szCs w:val="38"/>
    </w:rPr>
  </w:style>
  <w:style w:type="character" w:styleId="DefaultParagraphFont">
    <w:name w:val="Default Paragraph Font"/>
    <w:qFormat/>
    <w:rPr/>
  </w:style>
  <w:style w:type="character" w:styleId="Style12">
    <w:name w:val="Основной текст Знак"/>
    <w:qFormat/>
    <w:rPr>
      <w:rFonts w:ascii="Calibri" w:hAnsi="Calibri" w:eastAsia="Arial Unicode MS" w:cs=";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stylespan">
    <w:name w:val="apple-style-span"/>
    <w:basedOn w:val="Style11"/>
    <w:qFormat/>
    <w:rPr/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4"/>
      <w:szCs w:val="24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rFonts w:ascii="Calibri" w:hAnsi="Calibri" w:eastAsia="Arial Unicode MS" w:cs="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ind w:left="720" w:hanging="0"/>
    </w:pPr>
    <w:rPr>
      <w:rFonts w:eastAsia="Calibri" w:cs="Times New Roma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eastAsia="Calibri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eastAsia="Calibri" w:cs="Times New Roman"/>
      <w:sz w:val="24"/>
      <w:szCs w:val="24"/>
      <w:lang w:val="en-US"/>
    </w:rPr>
  </w:style>
  <w:style w:type="paragraph" w:styleId="23">
    <w:name w:val="Список_маркир.2"/>
    <w:basedOn w:val="Normal"/>
    <w:qFormat/>
    <w:pPr>
      <w:tabs>
        <w:tab w:val="clear" w:pos="708"/>
        <w:tab w:val="left" w:pos="1021" w:leader="none"/>
      </w:tabs>
      <w:suppressAutoHyphens w:val="false"/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3">
    <w:name w:val="S_Заголовок 3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1800" w:leader="none"/>
        <w:tab w:val="left" w:pos="2869" w:leader="none"/>
      </w:tabs>
      <w:suppressAutoHyphens w:val="false"/>
      <w:spacing w:lineRule="auto" w:line="360" w:before="0" w:after="0"/>
      <w:ind w:left="1800" w:hanging="720"/>
      <w:outlineLvl w:val="9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09:00Z</dcterms:created>
  <dc:creator>Пользователь</dc:creator>
  <dc:description/>
  <cp:keywords/>
  <dc:language>en-US</dc:language>
  <cp:lastModifiedBy>Оксана</cp:lastModifiedBy>
  <cp:lastPrinted>2017-11-21T08:20:00Z</cp:lastPrinted>
  <dcterms:modified xsi:type="dcterms:W3CDTF">2017-11-21T01:3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