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pacing w:before="0" w:after="0"/>
        <w:ind w:left="522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ринского сельсовета 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йского района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3» ноября 2017 № 2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ного развития транспортной инфраструк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Заринский сельсов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й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иод 2017 – 2032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1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2"/>
        <w:gridCol w:w="720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 существующего состояния транспортной 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мографическое развитие муниципального образования Заринский сельсов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412" w:type="dxa"/>
            <w:tcBorders/>
          </w:tcPr>
          <w:p>
            <w:pPr>
              <w:pStyle w:val="22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спективное строительство муниципального образования Заринский сельсов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hd w:fill="FFFFFF" w:val="clear"/>
              <w:spacing w:before="0" w:after="200"/>
              <w:ind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ояние транспортной инфраструктуры муниципального образования Заринский сельсов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ые цели и задачи, сроки и этапы реализации 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истемы транспортной инфраструктуры и дорожного хозяйства, целевые индикато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41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дорож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правление Программой и контроль за ходом реализации, используемые средст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вестиционным преобразования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ю правового и информационного обеспечения деятельности  в сфере проектирования, строительства, реконструкции объектов транспортно инфраструктуры на территории поселени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докум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Заринский сельсовет Бийского района Алтайского края на период 2017 – 2032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основными направлениями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Заринский сельсовет Бий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ми Генеральным плано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Заринский сельсовет Бий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, утверждённым решением Заринского сельского Совета народных депутатов Бийского района Алтайского края от 30 июня 2017 года    № 156 (далее – Генеральный пл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«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ринский сельсовет Бий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Алтайского края на период 2017 – 2032 годы»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Правительства Российской Федерации № 1440 от 25.12.2015 г. «Об утверждении требований к Программам комплексного развития транспортной инфраструктуры поселений, городских округов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Style20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социально-экономического развития муниципального образования Бийский район  на 2013-2017 годы.</w:t>
            </w:r>
          </w:p>
          <w:p>
            <w:pPr>
              <w:pStyle w:val="Style20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социально-экономического развития Заринский сельсовет Бийского района Алтайского края на 2013-2017 годы.</w:t>
            </w:r>
          </w:p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неральный план муниципального образования Заринский сельсовет Бийского района Алтайского кра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</w:tr>
      <w:tr>
        <w:trPr>
          <w:trHeight w:val="8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и заказчик программы, местонахожде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ринского сельсовета Бий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йона Алтайского кр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тайский край, Бийский район,   п. Заря,                      ул. Центральная д. 2                               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ринского сельсовета Бий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Алтайского кр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ийского района Алтайского края</w:t>
            </w:r>
          </w:p>
        </w:tc>
      </w:tr>
      <w:tr>
        <w:trPr>
          <w:trHeight w:val="6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Бийского района Алтайского края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функционирования действующей транспортной инфраструктур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нятие возможных инфраструктурных ограничений по развитию экономики муниципального образо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упности и качества фактического уровня транспортных услуг населения минимально допустимому уровню, установленному местными нормами градостроительного проектир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территории Велижанского сельсовета</w:t>
            </w:r>
          </w:p>
        </w:tc>
      </w:tr>
      <w:tr>
        <w:trPr>
          <w:trHeight w:val="55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Безопасность, качество и эффективность транспортного обслуживания населения и индивидуальных  предпринимателей, осуществляющих экономическую деятельность на территории поселения</w:t>
            </w:r>
          </w:p>
          <w:p>
            <w:pPr>
              <w:pStyle w:val="Normal"/>
              <w:shd w:fill="FFFFFF" w:val="clear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</w:t>
            </w:r>
          </w:p>
          <w:p>
            <w:pPr>
              <w:pStyle w:val="Normal"/>
              <w:shd w:fill="FFFFFF" w:val="clear"/>
              <w:spacing w:lineRule="auto" w:line="240" w:before="0" w:after="100"/>
              <w:ind w:left="3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Повышение надежности системы транспортной  инфраструктуры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олее комфортных приоритетных  условий для обеспечения безопасности жизни и здоровья населения, безопасности дорожного движения по отношению к экономическим результатам  хозяйственной деятельности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нспортной инфраструктуры в соответствии с потребностями населения в передвижении, в перевозке пассажиров и грузов на территории поселения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нспортной инфраструктуры, сбалансированное с градостроительной деятельность в поселении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для управления транспортным  спросом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иоритетных условий движения транспортных средств общего пользования по отношению к иным транспортным средствам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для пешеходного и велосипедного передвижения населения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сть функционирования действующей транспортной инфраструктуры</w:t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32 г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этап (5 лет) 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до 2022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этап (10 лет) с 2022 до 2032 года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частных инвесторов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средства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естного бюджета на 2017-2033 годы уточняются при формировании бюджета на очередной финансовый год.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0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работка проектно-сметной документации</w:t>
            </w:r>
          </w:p>
          <w:p>
            <w:pPr>
              <w:pStyle w:val="Normal"/>
              <w:autoSpaceDE w:val="false"/>
              <w:spacing w:lineRule="auto" w:line="240" w:before="0" w:after="10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обретение материалов и ремонт дорог</w:t>
            </w:r>
          </w:p>
          <w:p>
            <w:pPr>
              <w:pStyle w:val="Normal"/>
              <w:autoSpaceDE w:val="false"/>
              <w:spacing w:lineRule="auto" w:line="240" w:before="0" w:after="10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ероприятия по организации дорожного движения</w:t>
            </w:r>
          </w:p>
          <w:p>
            <w:pPr>
              <w:pStyle w:val="Normal"/>
              <w:autoSpaceDE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монт  и содержание автомобильных дорог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результаты 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транспортная система, обеспечивающая стабильное развитие поселения;</w:t>
            </w:r>
          </w:p>
          <w:p>
            <w:pPr>
              <w:pStyle w:val="ConsCell"/>
              <w:keepLines/>
              <w:widowControl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современная система обеспечения безопасности дорожного движения на автомобильных дорогах общего пользования и улично-дорожной сети поселения 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suppressAutoHyphens w:val="true"/>
              <w:spacing w:lineRule="auto" w:line="240"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яжесть последствий в результате дорожно-транспортных происшествий;</w:t>
            </w:r>
          </w:p>
          <w:p>
            <w:pPr>
              <w:pStyle w:val="Normal"/>
              <w:suppressAutoHyphens w:val="true"/>
              <w:spacing w:lineRule="auto" w:line="240"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чество километров построенных  (капитально отремонтированных) автомобильных дорог общего пользования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илометров  отремонтиро</w:t>
              <w:softHyphen/>
              <w:t>ванных автомобильных дорог общего пользования местного значен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Характеристика существующего состояния транспортной  инфраструктуры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ополагающих условий развития поселения является комплексное развитие систем жизнеобеспечения муниципального образования Заринский сельсовет (далее – Заринский сельсовет)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по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социально-экономического и территориального развития  Велижанского сельсовета, а также прогноз его развития проводится по следующим направлениям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ое развитие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строительство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ранспортной инфраструк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1. Демографическое развитие муниципального образования Заринский сельсовет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оселения на начало 2017 г. составляет 1780 человек, в том числе п. Заря – 1100 чел., п. Студенческий – 110 чел., с. Старая Чемровка – 570. Моложе трудоспособного возраста   15,3% от общей численности населения, старше трудоспособного возраста – 35,1%, в трудоспособном возрасте находится  64,9% населения. Численность трудоспособного населения, не занятого трудовой деятельностью составляет  3,3 %.  Официально зарегистрированных безработных 12 человек или 0,7 % трудоспособного населе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Заринский сельсовет входит в состав Бийского района Алтайского края. МО Заринский сельсовет расположен в северо-западной части Бийского район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дминистративным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ом муниципального образования Заринский сельсовет является посёлок Заря.</w:t>
      </w:r>
      <w:r>
        <w:rPr>
          <w:rFonts w:cs="Times New Roman" w:ascii="Times New Roman" w:hAnsi="Times New Roman"/>
          <w:sz w:val="28"/>
          <w:szCs w:val="28"/>
        </w:rPr>
        <w:t xml:space="preserve"> который расположен в 10 км. от г. Бийск и 169 км. от г. Барнаул, ближайшая железнодорожная станция ст. Бийск – 12 к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территории сельсовета расположено три населенных пункта </w:t>
      </w:r>
      <w:r>
        <w:rPr>
          <w:rFonts w:cs="Times New Roman" w:ascii="Times New Roman" w:hAnsi="Times New Roman"/>
          <w:sz w:val="28"/>
          <w:szCs w:val="28"/>
        </w:rPr>
        <w:t>посёлок Заря, посёлок Студенческий и село Старая Чемровка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Барнаулом и другими городами и районами Алтайского края Заринский сельсовет связан автомобильными дорогам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Площадь муниципального образования Заринский сельсовет составляет 10 878,76 га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основных улиц и проездов – 38,6 км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1.1.1 Сведения о площади и численности постоянного населения МО Заринский сельсовет (по состоянию на 01.01.2017 г.)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6"/>
        <w:gridCol w:w="1567"/>
        <w:gridCol w:w="1985"/>
        <w:gridCol w:w="2551"/>
      </w:tblGrid>
      <w:tr>
        <w:trPr/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ельских населенных  пунктов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2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ладе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оживающего населения, чел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Заря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туденческ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рая Чемров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находятся два крупных сельскохозяйственных предприятия: ООО «Промышленный» (разведение мясного и прочего КРС, выращивание однолетних культур) и ООО СП «Заря» (переработка и консервирование фруктов и овощей)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276" w:before="0" w:after="0"/>
        <w:ind w:lef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спективное строительство муниципального образования         Заринский сельсовет</w:t>
      </w:r>
    </w:p>
    <w:p>
      <w:pPr>
        <w:pStyle w:val="22"/>
        <w:spacing w:lineRule="auto" w:line="276" w:before="0" w:after="0"/>
        <w:ind w:lef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 счет участия на условиях софинансирования в реализации федеральных и краевых целевых программ по обеспечению жильем отдельных категорий граждан молодые специалисты и молодые семьи улучшают жилищные услов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 территории п. Заря ведется индивидуальное жилищное строительство. На территории других населенных пунктов МО  строительства жилья не было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границах населенных пунктов резерва для жилищного строительства нет. Для реализации приоритетных национальных проектов в сфере улучшения демографической ситуации по программе ФПЦ «Устойчивое развитие сельских территорий до 2020 года», реализации программы по обеспечению многодетных семей участками под строительство жилья, привлечения молодых специалистов в сельскую местность необходимо осуществление  комплексной застройки с обеспечением всего комплекса инженерно-технического обеспечения возводимого жиль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генерального плана предусмотрено создание зон запрещения нового жилищного строительства на территориях санитарно-защитных зон от сельскохозяйственных предприятий и объектов специального назнач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ринском сельсовете выделены зоны запрещения нового жилищного строительства в границах санитарно-защитных зон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. Заря -38,10 га,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. Старая Чемровка – 21,55 г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генеральным планом в с. Старая Чемровка выделяется 21,40 га резервных земель для индивидуального жилищного строительства, 1,53 га – для развития общественно-деловой застройки и 0,44 га под коммунально-складскую застройку. В п. Заря выделяется 2,42 га резервных земель для развития общественно-деловой застройки и 0,58 га - для индивидуального жилищного строительства.</w:t>
      </w:r>
    </w:p>
    <w:p>
      <w:pPr>
        <w:pStyle w:val="Normal"/>
        <w:shd w:fill="FFFFFF" w:val="clear"/>
        <w:ind w:right="5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8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Состояние транспортной инфраструктуры муниципального образования Заринский сельсовет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сеть  поселения является важным звеном экономического развития всех отраслей народного хозяйства, а также передвижение граждан на личном транспорте, т. е. обеспечение доступности и качества транспортных услуг населению. 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имеют стратегическое значение, они связывают территорию поселения с соседними территориями, обеспечивают жизнедеятельность поселения, во многом определяют возможности развития поселения, по ним осуществляются автомобильные перевозки грузов и пассажиров. Сеть внутрипоселковых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Style19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 территории сельсовета расположено три населенных пункта </w:t>
      </w:r>
      <w:r>
        <w:rPr>
          <w:sz w:val="28"/>
          <w:szCs w:val="28"/>
        </w:rPr>
        <w:t>посёлок Заря, посёлок Студенческий и село Старая Чемровка.</w:t>
      </w:r>
      <w:r>
        <w:rPr>
          <w:color w:val="000000"/>
          <w:spacing w:val="4"/>
          <w:sz w:val="28"/>
          <w:szCs w:val="28"/>
        </w:rPr>
        <w:t xml:space="preserve"> Административным </w:t>
      </w:r>
      <w:r>
        <w:rPr>
          <w:color w:val="000000"/>
          <w:sz w:val="28"/>
          <w:szCs w:val="28"/>
        </w:rPr>
        <w:t>центром муниципального образования - является посёлок Заря.</w:t>
      </w:r>
    </w:p>
    <w:p>
      <w:pPr>
        <w:pStyle w:val="Style19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 территории поселения проходят автомобильные дороги:</w:t>
      </w:r>
    </w:p>
    <w:p>
      <w:pPr>
        <w:pStyle w:val="Style19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едерального значения «Чуйский тракт» Р – 256</w:t>
      </w:r>
    </w:p>
    <w:p>
      <w:pPr>
        <w:pStyle w:val="Style19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ежмуниципального значения «Первомайское - Заря» и «Шубенка – Старая Чемровка»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естного значения протяженностью 38,6 км.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ая сеть развита хорошо: 1 населенный пункт - п. Заря - обеспечен межрайонной шоссейной дорогой с асфальтовым покрытием. Дороги внутри сел грунтовые, гравийные и с асфальтовым покрытием. Плотность дорог с твёрдым покрытием выше среднего значения по краю. Малая часть автодорог требует капитального ремонта. В 2016 г. произведен капитальный ремонт дорог в п. Заря, прилегающих к социальным объектам и частично ул. Центральная. В 2017 году произведен ямочный ремонт остальных дорог в п. Заря и отсыпка дороги в п. Студенческий. В с. Старая Чемровка требуется капитальный ремонт дороги на въезде в село и небольшой ямочный ремонт по населенному пункту.  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 местного значения по состоянию на 01 января 2017г. составляет 38,6 к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тяженность дорог с асфальтовым покрытием составляет 27,0 км, с грунтовым – 11,6 км.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транспортное обслуживание населения представлено следующими маршрутами автобусов пригородного направления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йск – Старая Чемровка, № 262 проезжает п. Заря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ийск – Шубенка, № 261 проезжает п. Заря, п. Студенческий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легковых автомобилей индивидуального пользования осуществляется на приусадебных участках владельцев индивидуальных жилых домов и в гаражных кооперативах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Улично-дорожная сеть населенных пунктов формируется как единая целостная система и является основой планировочного каркаса. Генеральным планом в соответствии с СП 42.13330.2011 (актуализированная редакция СНиП 2.01.01-89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принята следующая классификация сельских улиц и дорог (данная классификация отражена в таблице 2.1.7.1)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улица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улица в жилой застройке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ая улица в жилой застройке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зд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 совершенствованию транспортной системы является реконструкция и благоустройство существующей сети улиц и дорог, расширение проезжей част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блице 2.1.7.1 приведена классификация проектируемой улично-дорож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1.7.1 – Классификация проектируемых улиц </w:t>
      </w:r>
    </w:p>
    <w:p>
      <w:pPr>
        <w:pStyle w:val="Western"/>
        <w:spacing w:before="0" w:after="0"/>
        <w:ind w:left="1980" w:hanging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94"/>
        <w:gridCol w:w="4635"/>
      </w:tblGrid>
      <w:tr>
        <w:trPr>
          <w:trHeight w:val="514" w:hRule="atLeast"/>
        </w:trPr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улиц 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дорог и улиц</w:t>
            </w:r>
          </w:p>
        </w:tc>
      </w:tr>
      <w:tr>
        <w:trPr>
          <w:trHeight w:val="286" w:hRule="atLeast"/>
        </w:trPr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963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. Заря</w:t>
            </w:r>
          </w:p>
        </w:tc>
      </w:tr>
      <w:tr>
        <w:trPr>
          <w:trHeight w:val="131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ая улица в жилой застройке</w:t>
            </w:r>
          </w:p>
        </w:tc>
      </w:tr>
      <w:tr>
        <w:trPr>
          <w:trHeight w:val="88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знечна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улица в жилой застройке</w:t>
            </w:r>
          </w:p>
        </w:tc>
      </w:tr>
      <w:tr>
        <w:trPr>
          <w:trHeight w:val="182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ёжная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степенная улица в жилой застройке</w:t>
            </w:r>
          </w:p>
        </w:tc>
      </w:tr>
      <w:tr>
        <w:trPr>
          <w:trHeight w:val="96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уговой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ирный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. Студенческий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ермерска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улица в жилой застройке</w:t>
            </w:r>
          </w:p>
        </w:tc>
      </w:tr>
      <w:tr>
        <w:trPr>
          <w:trHeight w:val="15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Старая Чемровка</w:t>
            </w:r>
          </w:p>
        </w:tc>
      </w:tr>
      <w:tr>
        <w:trPr>
          <w:trHeight w:val="222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улица в жилой застройке</w:t>
            </w:r>
          </w:p>
        </w:tc>
      </w:tr>
      <w:tr>
        <w:trPr>
          <w:trHeight w:val="121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ентральная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степенная улица в жилой застройке</w:t>
            </w:r>
          </w:p>
        </w:tc>
      </w:tr>
      <w:tr>
        <w:trPr>
          <w:trHeight w:val="23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онторский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Почтовый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236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Лесной</w:t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Создание условий для повышения конкурентоспособности экономики и качества жизни населения Бийского района невозможно без развитой транспортной инфраструктуры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отрасли имеется ряд проблем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реальных потребительских свойств автомобильных дорог от нормативных требований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язи определенных населенных пунктов по дорогам с твердым покрытием с сетью автомобильных дорог общего пользования;</w:t>
      </w:r>
    </w:p>
    <w:p>
      <w:pPr>
        <w:pStyle w:val="Style19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финансирование выпадающих доходов перевозчиков, возникающих вследствие государственного регулирования тарифов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фондов, инфраструктуры и подвижного состав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социально-экономического развития Бийского района Алтайского края на 2013-2017 годы целью является удовлетворение потребностей социально ориентированного развития экономики и общества в конкурентоспособных качественных транспортных услугах. Выделены следующие задачи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, развитие и поддержание в рабочем состоянии существующей дорожной сети общего пользования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между поселениями Бийского района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автобусного сообщения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плексной безопасности населения на транспорте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рекомендуется проведение следующих мероприятий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автомобильных дорог общего пользования и искусственных сооружений, расположенных на них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арка транспортных средств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щение объектов транспортной инфраструктуры системами безопасност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роприятиями по строительству, реконструкции и капитальному ремонту автомобильных дорог, предусмотренными Схемой территориального планирования муниципального образования Бийский район, необходимо выполнить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дороги межмуниципального значения от с. Старая Чемровка (протяженностью 6,08 км)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Рост парка автомобилей особенно активизировался в последние несколько лет. Этот процесс повысил мобильность населения и увеличил долю перевозок на индивидуальном транспорте, которая составляет до </w:t>
      </w:r>
      <w:r>
        <w:rPr>
          <w:color w:val="000000"/>
          <w:sz w:val="28"/>
          <w:szCs w:val="28"/>
        </w:rPr>
        <w:t>60%</w:t>
      </w:r>
      <w:r>
        <w:rPr>
          <w:sz w:val="28"/>
          <w:szCs w:val="28"/>
        </w:rPr>
        <w:t xml:space="preserve"> от общего объема пассажирских перевозок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внутрипоселковых автомобильных дорог общего пользования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цели и задачи, сроки и этапы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Развитие транспортной системы Заринского сельсовета (далее – поселение) является необходимым условием улучшения качества жизни на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ремонт, реконструкция, строительство объектов благоустройства и дорожного хозяйств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и средства частных инвесторов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программы с </w:t>
      </w:r>
      <w:r>
        <w:rPr>
          <w:color w:val="000000"/>
          <w:sz w:val="28"/>
          <w:szCs w:val="28"/>
        </w:rPr>
        <w:t>2017 до 20</w:t>
      </w:r>
      <w:r>
        <w:rPr>
          <w:sz w:val="28"/>
          <w:szCs w:val="28"/>
        </w:rPr>
        <w:t>32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1 этап (5 лет) с 2017 до 2022 год.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(10 лет) с 2022 до 2032 год.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есь период.</w:t>
      </w:r>
    </w:p>
    <w:p>
      <w:pPr>
        <w:pStyle w:val="ConsPlusNormal1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Мероприятия по развитию системы транспортной инфраструктуры и дорожного хозяйства, целевые индикаторы</w:t>
      </w:r>
    </w:p>
    <w:p>
      <w:pPr>
        <w:pStyle w:val="ConsPlusNormal1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4.1. Общие положения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яющими направления разработки Программы, являются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Style1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>состояние существующей системы транспортной инфраструктуры</w:t>
      </w:r>
      <w:r>
        <w:rPr>
          <w:sz w:val="28"/>
          <w:szCs w:val="28"/>
        </w:rPr>
        <w:t>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строительство малоэтажных домов, направленное на улучшение жилищных условий граждан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Динамика важнейших целевых индикаторов и показателей эффективности реализации представлены в Приложении № 1 к Программе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ероприятий определена ориентировочно основываясь на стоимости  уже проведенных аналогичных мероприятий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Источниками финансирования мероприятий Программы являются средства бюджета Бийского района, а также внебюджетные источники. Объемы финансирования мероприятий определяются после принятия программ и подлежат уточнению после формирования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Style19"/>
        <w:ind w:firstLine="708"/>
        <w:jc w:val="both"/>
        <w:rPr/>
      </w:pPr>
      <w:r>
        <w:rPr>
          <w:rFonts w:cs="Times New Roman"/>
          <w:sz w:val="28"/>
          <w:szCs w:val="28"/>
        </w:rPr>
        <w:t>Перечень программных мероприятий приведен в приложении № 2 к Программе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4.2. Система дорожной деятельности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ой проблем автодорожной сети Заринского сельсовета является то, что большая часть автомобильных дорог общего пользования местного значения не соответствует требуемому техническому уровню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Основные задачи Программы:</w:t>
      </w:r>
    </w:p>
    <w:p>
      <w:pPr>
        <w:pStyle w:val="Style19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1. Безопасность, качество и эффективность транспортного обслуживания населения и индивидуальных предпринимателей, осуществляющих экономическую деятельность на территории поселения.</w:t>
      </w:r>
    </w:p>
    <w:p>
      <w:pPr>
        <w:pStyle w:val="Style19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.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Повышение надежности системы транспортной инфраструктуры.</w:t>
      </w:r>
    </w:p>
    <w:p>
      <w:pPr>
        <w:pStyle w:val="Style19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беспечение более комфортных приоритетных условий для обеспечения безопасности жизни и здоровья населения поселения, безопасности дорожного движения по отношению к экономическим результатам хозяйственной деятельности.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5. Развитие транспортной инфраструктуры в соответствии с потребностями населения в передвижении, в перевозке пассажиров и грузов на территории поселения.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6. Развитие транспортной инфраструктуры, сбалансированное с градостроительной деятельностью в поселении.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7. Условия для управления транспортным спросом.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8. Создание приоритетных условий движения транспортных средств общего пользования по отношению к иным транспортным средствам.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словия для пешеходного и велосипедного передвижения населения.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Эффективность функционирования действующей транспортной инфраструк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(оценка эффективности мероприятий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мероприятий являются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рнизация и обновление инженерно-коммунальной, транспортной инфраструктуры поселения;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ности и безопасности жизнедеятельности населени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Организация управления Программой и контроль за ходом реализации, используемые сред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грамма реализуется на территории Заринского сельсовета Бийского района Алтайского кра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ализация Программы осуществляется администрацией Заринского сельсовета и Администрацией Бийского района. Для решения задач Программы предполагается использовать средства бюджета, внебюджетные средства. Объем финансовых ресурсов, необходимых для реализации Программы представлен в Приложении № 3 к Программе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рамках реализации данной Программы в соответствии со стратегическими приоритетами развития Заринского сельсовета, Генеральным планом, основными направлениями сохранения и развития транспорт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Исполнителями Программы являются администрация Заринского сельсовета и организации коммунального комплекс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Администрация Бийского района. В качестве экспертов и консультантов для анализа и оценки мероприятий могут быть привлечены экспертные организации, а также представители федеральных и территориальных органов исполнительной власти, представители организаций коммунального комплекс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района 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реализацией Программы осуществляется Главой Администрации Заринского сельсовета Бийского района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едложения по инвестиционным преобразованиям,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ршенствованию правового и информационного обеспечения деятельности в сфере проектирования, строительства, 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нструкции объектов транспортно инфраструктуры 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поселения.</w:t>
      </w:r>
    </w:p>
    <w:p>
      <w:pPr>
        <w:pStyle w:val="ConsPlusNormal1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Совершенствование нормативно-правовой базы для Программы предусматривает внесение изменений в Генеральный план: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выявлении новых, необходимых к реализации мероприятий Программы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оявлении новых инвестиционных проектов, особо значимых для территории;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bookmarkStart w:id="0" w:name="Par400"/>
      <w:bookmarkEnd w:id="0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ИНАМИ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х целевых индикаторов и показателей эффективности реализации  Программы «Комплексное развитие транспортной инфраструктуры муниципального образования Заринский сельсовет Бийского района Алтайского края            на 2017-2032 годы»</w:t>
      </w:r>
    </w:p>
    <w:tbl>
      <w:tblPr>
        <w:tblW w:w="48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4848"/>
        <w:gridCol w:w="1166"/>
        <w:gridCol w:w="1577"/>
        <w:gridCol w:w="1392"/>
        <w:gridCol w:w="1251"/>
        <w:gridCol w:w="1255"/>
        <w:gridCol w:w="1388"/>
        <w:gridCol w:w="1255"/>
      </w:tblGrid>
      <w:tr>
        <w:trPr>
          <w:tblHeader w:val="true"/>
          <w:trHeight w:val="43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-ния</w:t>
            </w:r>
          </w:p>
        </w:tc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  <w:trHeight w:val="106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32</w:t>
            </w:r>
          </w:p>
        </w:tc>
      </w:tr>
      <w:tr>
        <w:trPr>
          <w:tblHeader w:val="true"/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1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-цент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яжесть последствий в результате до</w:t>
              <w:softHyphen/>
              <w:t xml:space="preserve">рожно-транспортных происшеств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погибших на 100 постра</w:t>
              <w:softHyphen/>
              <w:t>давших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</w:t>
              <w:softHyphen/>
              <w:t>ные еди</w:t>
              <w:softHyphen/>
              <w:t>ниц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илометров построенных 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илометров отремонтиро</w:t>
              <w:softHyphen/>
              <w:t>ванных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9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 внутрипоселковых автомобильных дорог общего пользования, на которых осуществляется круглогодичное содержание, в общей протяженности  внутрипоселковых автомобильных дорог общего пользования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>Приложение № 2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pacing w:val="-5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>к Программ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рограммы «Комплексное развитие транспортной инфраструктур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>муниципального образования Заринский сельсовет Бийского района Алтайского края на 2017-2032 года»</w:t>
      </w:r>
    </w:p>
    <w:tbl>
      <w:tblPr>
        <w:tblW w:w="1460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992"/>
        <w:gridCol w:w="1709"/>
        <w:gridCol w:w="992"/>
        <w:gridCol w:w="993"/>
        <w:gridCol w:w="992"/>
        <w:gridCol w:w="992"/>
        <w:gridCol w:w="992"/>
        <w:gridCol w:w="993"/>
        <w:gridCol w:w="1134"/>
        <w:gridCol w:w="2126"/>
      </w:tblGrid>
      <w:tr>
        <w:trPr>
          <w:trHeight w:val="630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, задачи, мероприят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ок реа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и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ник программы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203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тыс.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531" w:hRule="atLeast"/>
        </w:trPr>
        <w:tc>
          <w:tcPr>
            <w:tcW w:w="146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ги и придорожный сервис</w:t>
            </w:r>
          </w:p>
        </w:tc>
      </w:tr>
      <w:tr>
        <w:trPr>
          <w:trHeight w:val="531" w:hRule="atLeast"/>
        </w:trPr>
        <w:tc>
          <w:tcPr>
            <w:tcW w:w="2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доли протяженности автомобильных дорог местного значения, не отвечающих норматив</w:t>
              <w:softHyphen/>
              <w:t>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автомобильных дорог в полном объеме; ремонт, капитальный ремонт автомобильных дорог местного значения для поддержания их в  нормативном состоян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Ремонт улично-дорожной сети в            с. Старая Чемровка,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ъезд в село, 61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-ция района Администра-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16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0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</w:tr>
      <w:tr>
        <w:trPr>
          <w:trHeight w:val="23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trHeight w:val="55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7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Реконструкция  автодороги на кладбище п. Заря, расширение проезжей части, 1,10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-2033 г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-ция района Администра-ция    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16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0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</w:tr>
      <w:tr>
        <w:trPr>
          <w:trHeight w:val="23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eastAsia="en-US"/>
        </w:rPr>
        <w:t>Дорожные знаки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eastAsia="en-US"/>
        </w:rPr>
      </w:r>
    </w:p>
    <w:tbl>
      <w:tblPr>
        <w:tblW w:w="1431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  <w:gridCol w:w="1275"/>
        <w:gridCol w:w="975"/>
        <w:gridCol w:w="1035"/>
        <w:gridCol w:w="967"/>
        <w:gridCol w:w="1134"/>
        <w:gridCol w:w="1134"/>
        <w:gridCol w:w="992"/>
        <w:gridCol w:w="851"/>
        <w:gridCol w:w="1984"/>
      </w:tblGrid>
      <w:tr>
        <w:trPr>
          <w:trHeight w:val="2117" w:hRule="atLeast"/>
        </w:trPr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и: безопасность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и: предупреждение дорожно-транспортных проис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Установка недостающих и, пришедших в негодность, дорожных 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– 2032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-страция района Админи-страция     сельсове-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1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0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</w:tr>
      <w:tr>
        <w:trPr>
          <w:trHeight w:val="23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pacing w:val="-5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eastAsia="en-US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pacing w:val="-5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eastAsia="en-US"/>
        </w:rPr>
      </w:r>
    </w:p>
    <w:p>
      <w:pPr>
        <w:pStyle w:val="ConsPlusNormal1"/>
        <w:widowControl/>
        <w:ind w:left="709" w:hanging="0"/>
        <w:jc w:val="center"/>
        <w:rPr/>
      </w:pPr>
      <w:r>
        <w:rPr/>
        <w:t>Освещение дорог:</w:t>
      </w:r>
    </w:p>
    <w:tbl>
      <w:tblPr>
        <w:tblW w:w="1431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  <w:gridCol w:w="1275"/>
        <w:gridCol w:w="975"/>
        <w:gridCol w:w="1035"/>
        <w:gridCol w:w="967"/>
        <w:gridCol w:w="1134"/>
        <w:gridCol w:w="1134"/>
        <w:gridCol w:w="992"/>
        <w:gridCol w:w="851"/>
        <w:gridCol w:w="1984"/>
      </w:tblGrid>
      <w:tr>
        <w:trPr>
          <w:trHeight w:val="2292" w:hRule="atLeast"/>
        </w:trPr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и: обеспечение комфортности и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и: повышение качества транспортн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Установка осветительных при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– 2032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-трация района Админис-трация    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1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0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</w:tr>
      <w:tr>
        <w:trPr>
          <w:trHeight w:val="23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ConsPlusNormal1"/>
        <w:widowControl/>
        <w:ind w:left="709" w:hanging="0"/>
        <w:rPr>
          <w:rFonts w:ascii="Times New Roman" w:hAnsi="Times New Roman" w:cs="Times New Roman"/>
          <w:b/>
          <w:b/>
          <w:spacing w:val="-5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eastAsia="en-US"/>
        </w:rPr>
      </w:r>
    </w:p>
    <w:p>
      <w:pPr>
        <w:pStyle w:val="ConsPlusNormal1"/>
        <w:widowControl/>
        <w:ind w:left="709" w:hanging="0"/>
        <w:rPr>
          <w:rFonts w:ascii="Times New Roman" w:hAnsi="Times New Roman" w:cs="Times New Roman"/>
          <w:b/>
          <w:b/>
          <w:spacing w:val="-5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eastAsia="en-US"/>
        </w:rPr>
      </w:r>
    </w:p>
    <w:p>
      <w:pPr>
        <w:pStyle w:val="ConsPlusNormal1"/>
        <w:widowControl/>
        <w:ind w:left="709" w:hanging="0"/>
        <w:rPr>
          <w:rFonts w:ascii="Times New Roman" w:hAnsi="Times New Roman" w:cs="Times New Roman"/>
          <w:b/>
          <w:b/>
          <w:spacing w:val="-5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eastAsia="en-US"/>
        </w:rPr>
      </w:r>
    </w:p>
    <w:p>
      <w:pPr>
        <w:pStyle w:val="ConsPlusNormal1"/>
        <w:widowControl/>
        <w:ind w:right="724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1"/>
        <w:widowControl/>
        <w:ind w:right="724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ых ресурсов, необходимых для реализации Программы «Комплексное развитие транспортной инфраструктуры муниципального образования Заринский сельсовет Бийского района Алтайского края на 2017-2032 годы»</w:t>
      </w:r>
    </w:p>
    <w:tbl>
      <w:tblPr>
        <w:tblW w:w="1460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276"/>
        <w:gridCol w:w="1276"/>
        <w:gridCol w:w="1276"/>
        <w:gridCol w:w="1134"/>
        <w:gridCol w:w="1134"/>
        <w:gridCol w:w="1134"/>
        <w:gridCol w:w="2126"/>
      </w:tblGrid>
      <w:tr>
        <w:trPr>
          <w:trHeight w:val="278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ма расходов, тыс. руб.</w:t>
            </w:r>
          </w:p>
        </w:tc>
      </w:tr>
      <w:tr>
        <w:trPr>
          <w:trHeight w:val="1320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7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-2032 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период 2017-2021 г.</w:t>
            </w:r>
          </w:p>
        </w:tc>
      </w:tr>
      <w:tr>
        <w:trPr>
          <w:trHeight w:val="375" w:hRule="atLeast"/>
        </w:trPr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 финансов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1" w:color="000000"/>
      </w:pBdr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860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4.65pt;mso-wrap-distance-left:0pt;mso-wrap-distance-right:0pt;mso-wrap-distance-top:0pt;mso-wrap-distance-bottom:0pt;margin-top:0.05pt;mso-position-vertical-relative:text;margin-left:7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imes New Roman"/>
      <w:color w:val="2E3432"/>
      <w:kern w:val="2"/>
      <w:sz w:val="38"/>
      <w:szCs w:val="38"/>
    </w:rPr>
  </w:style>
  <w:style w:type="character" w:styleId="Style13">
    <w:name w:val="Основной текст Знак"/>
    <w:qFormat/>
    <w:rPr>
      <w:rFonts w:ascii="Calibri" w:hAnsi="Calibri" w:eastAsia="Calibri" w:cs="Times New Roman"/>
    </w:rPr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23">
    <w:name w:val="Список_маркир.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21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01:00Z</dcterms:created>
  <dc:creator>user</dc:creator>
  <dc:description/>
  <dc:language>en-US</dc:language>
  <cp:lastModifiedBy>1</cp:lastModifiedBy>
  <cp:lastPrinted>2016-07-01T07:59:00Z</cp:lastPrinted>
  <dcterms:modified xsi:type="dcterms:W3CDTF">2017-11-28T05:01:00Z</dcterms:modified>
  <cp:revision>2</cp:revision>
  <dc:subject/>
  <dc:title/>
</cp:coreProperties>
</file>