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ринского сельсовета 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йского района</w:t>
      </w:r>
    </w:p>
    <w:p>
      <w:pPr>
        <w:pStyle w:val="Normal"/>
        <w:spacing w:before="0" w:after="0"/>
        <w:ind w:left="522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3» ноября 2017 № 2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ого развития социальной инфраструктур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Заринский сельсов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йского района Алтай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ериод 2017 – 2032 год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12"/>
        <w:gridCol w:w="720"/>
      </w:tblGrid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Характеристика существующего состояния соци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ые цели и задачи, сроки и этапы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   </w:t>
            </w:r>
          </w:p>
        </w:tc>
        <w:tc>
          <w:tcPr>
            <w:tcW w:w="8412" w:type="dxa"/>
            <w:tcBorders/>
          </w:tcPr>
          <w:p>
            <w:pPr>
              <w:pStyle w:val="22"/>
              <w:spacing w:lineRule="auto" w:line="276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социальной инфраструктуры, целевые индикаторы                                      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      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hd w:fill="FFFFFF" w:val="clear"/>
              <w:spacing w:before="0" w:after="200"/>
              <w:ind w:righ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мероприятий, объемов и источников финансирования мероприяти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контроля за выполнением 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по совершенствованию нормативно – 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1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720" w:leader="dot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ый докум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ма «Комплексное развитие социальной инфраструктуры муниципального образования Заринский сельсовет Бийского района Алтайского края на период 2017 – 2032 годы» -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в соответствии с основными направлениями развит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Заринский сельсовет Бий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Алтайского края</w:t>
      </w:r>
      <w:r>
        <w:rPr>
          <w:rFonts w:cs="Times New Roman" w:ascii="Times New Roman" w:hAnsi="Times New Roman"/>
          <w:sz w:val="28"/>
          <w:szCs w:val="28"/>
        </w:rPr>
        <w:t xml:space="preserve">, предусмотренными Генеральным планом муниципального образования </w:t>
      </w:r>
      <w:r>
        <w:rPr>
          <w:rFonts w:eastAsia="Times New Roman" w:cs="Times New Roman" w:ascii="Times New Roman" w:hAnsi="Times New Roman"/>
          <w:sz w:val="28"/>
          <w:szCs w:val="28"/>
        </w:rPr>
        <w:t>Заринский сельсовет Бий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Алтайского края, утверждённым решением Заринского сельского Совета народных депутатов Бийского района Алтайского края от 30 июня 2017 года № 156 (далее – Генеральный пла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аспорт Программы</w:t>
      </w:r>
    </w:p>
    <w:tbl>
      <w:tblPr>
        <w:tblW w:w="10139" w:type="dxa"/>
        <w:jc w:val="left"/>
        <w:tblInd w:w="-69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9"/>
        <w:gridCol w:w="7130"/>
      </w:tblGrid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«Комплексное развитие социальной инфраструктуры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ринский сельсовет Бийс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йона Алтайского края на период 2017 – 2032 годы» (далее – Программа)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. Федеральный закон № 131-ФЗ от 06.10.2003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Постановление Правительства Российской Федерации от 01.10.2015 № 1050 «Об утверждении требований к программам комплексного развития социальной инфраструктуры поселений, городских округов».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неральный план муниципального образования Заринский сельсовет Бийского района Алтайского кр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Программа социально-экономического развития муниципального образования Бийский район на 2013-2017 годы;</w:t>
            </w:r>
          </w:p>
          <w:p>
            <w:pPr>
              <w:pStyle w:val="Style17"/>
              <w:snapToGrid w:val="false"/>
              <w:spacing w:before="12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 Программа социально-экономического развития Заринского сельсовета Бийского района Алтайского края на 2013 - 2017 годы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азчик Программы, его местонахождение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ринского сельсовета Бий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тайский край, Бийский район,   п. Заря, ул. Центральная д. 2                               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чик Программы, его местонахождение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ринского сельсовета Бийск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йона Алтайского края</w:t>
            </w:r>
          </w:p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Алтайский край, Бийский район,   п. Заря, ул. Центральная д. 2                               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безопасности, качества и эффективности использования населением объектов социальной инфраструктуры посе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упности объектов социальной инфраструктуры поселения для населения в соответствии с нормативами градостроительного проектирования  посел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, перспективного развитие социальной инфраструктуры поселения в соответствии с установленными потребностями в объектах социальной инфраструктуры поселения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остижения расчетного уровня обеспеченности населения поселения услугами в областях образования, здравоохранения, физической культуры и массового спорта и культуры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эффективности и функционировани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йствующей социальной инфраструктуры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евые показатели       (индикаторы) обеспеченности населения объектами социальной инфраструктур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жилых помещений, введённая в эксплуатацию за год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детей в возрасте от 1 до 6 лет, обеспеченных дошкольными учрежд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ля детей школьного возраста, обеспеченных ученическими местами для занятий в школе в одну смену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местимость клубов, библиотек, учреждений дополнительного образов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лощадь торговых предприятий</w:t>
            </w:r>
          </w:p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осадочных мест на предприятиях общественного питания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личество предприятий бытового обслуживания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юджетные средства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небюджетные средства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редства местного бюджета на 2017 – 2032 годы будут уточняться при формировании бюджета на очередной финансовый год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исание запланированных мероприятий по проектированию, строительству, реконструкции объектов социальной инфраструктур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проектов планировки территории и межевание земельных участков под строительство объектов социальной инфраструктуры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а проектно - сметной документации по строительству и ремонту объектов социальной сферы</w:t>
            </w:r>
          </w:p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оительство и ремонт объектов социальной инфраструктуры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витие социальной инфраструктуры, образования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дравоохранения, культуры, физкультуры и спорт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рганизация контроля за исполнением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1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Контроль за исполнением Программы осуществляет Администрация  Бийского района </w:t>
            </w:r>
          </w:p>
        </w:tc>
      </w:tr>
    </w:tbl>
    <w:p>
      <w:pPr>
        <w:pStyle w:val="NormalWeb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Характеристика существующего состояния социальной инфраструктуры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Заринский сельсовет входит в состав Бийского муниципального района Алтайского края. МО Заринский сельсовет расположен в северо-западной части Бийского района. Районный центр - г. Бийск, находится на расстоянии - 10 км., от г. Барнаула - 169 км., ближайшая железнодорожная станция ст. Бийск – 12 км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территории сельсовета расположено три населенных пункта </w:t>
      </w:r>
      <w:r>
        <w:rPr>
          <w:rFonts w:cs="Times New Roman" w:ascii="Times New Roman" w:hAnsi="Times New Roman"/>
          <w:sz w:val="28"/>
          <w:szCs w:val="28"/>
        </w:rPr>
        <w:t>посёлок Заря, посёлок Студенческий и село Старая Чемровка.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Административным </w:t>
      </w:r>
      <w:r>
        <w:rPr>
          <w:rFonts w:cs="Times New Roman" w:ascii="Times New Roman" w:hAnsi="Times New Roman"/>
          <w:color w:val="000000"/>
          <w:sz w:val="28"/>
          <w:szCs w:val="28"/>
        </w:rPr>
        <w:t>центром муниципального образования - является посёлок Заря.</w:t>
      </w:r>
      <w:r>
        <w:rPr>
          <w:rFonts w:cs="Times New Roman" w:ascii="Times New Roman" w:hAnsi="Times New Roman"/>
          <w:sz w:val="36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арнаулом и другими городами и районами края Заринский сельсовет связан автомобильными дорог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щадь муниципального образования Заринский сельсовет составляет 10 878,76 г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тяженность основных улиц и проездов – </w:t>
      </w:r>
      <w:r>
        <w:rPr>
          <w:rFonts w:cs="Times New Roman" w:ascii="Times New Roman" w:hAnsi="Times New Roman"/>
          <w:color w:val="000000"/>
          <w:sz w:val="28"/>
          <w:szCs w:val="28"/>
        </w:rPr>
        <w:t>38,6</w:t>
      </w:r>
      <w:r>
        <w:rPr>
          <w:rFonts w:cs="Times New Roman" w:ascii="Times New Roman" w:hAnsi="Times New Roman"/>
          <w:sz w:val="28"/>
          <w:szCs w:val="28"/>
        </w:rPr>
        <w:t xml:space="preserve"> к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рритория с. Старая Чемровка застроена индивидуальными жилыми домами и домами блокированной постройки с большими приусадебными участ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 Заря площадь приусадебных участков составляет около 10 соток. Имеются 8 двухэтажных многоквартирных домов, остальные строения в основном блокированной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. Студенческий застроена индивидуальными жилыми домами и домами блокированной постройки с небольшими приусадебными участ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жилых помещений составляет 41,3 тыс. кв.м.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последние годы в муниципальном образовании наблюдается некая положительная демографическая тенденция – снижение естественной и миграционной убыли населения. Вместе с тем риски снижения численности населения остаются из-за ряда демографических проблем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изкий уровень рождаемости населения, число умерших превышает число родившихся;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ставе постоянно проживающих на территории муниципального образования граждан наименьшую долю составляет население моложе трудоспособного возраста, следовательно, происходит процесс старения насел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ование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поселения в сфере образования представлена</w:t>
      </w:r>
      <w:r>
        <w:rPr>
          <w:b/>
          <w:sz w:val="28"/>
          <w:szCs w:val="28"/>
        </w:rPr>
        <w:t xml:space="preserve">: </w:t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инским филиалом МКОУ «Первомайская СОШ № 2» с нормативной вместимостью  мест и фактическим количеством учеников –119 чел. </w:t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чемровским филиалом МКОУ «Первомайская СОШ № 2» с нормативной вместимостью мест и фактическим количеством учеников – 68 чел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ое дошкольное учреждение МБДОУ «Заринский детский сад «Солнышко» на 75 мест.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полняемость классов 9 человек (табл. 8). В учреждениях образования занято 22  педагога, из них 13 % учителей пенсионного возраста.</w:t>
      </w:r>
    </w:p>
    <w:p>
      <w:pPr>
        <w:pStyle w:val="Normal"/>
        <w:ind w:firstLine="56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существующей школы соответствует приложению 8 нормативов градостроительного проектирования Алтайского края.</w:t>
      </w:r>
    </w:p>
    <w:p>
      <w:pPr>
        <w:pStyle w:val="Normal"/>
        <w:spacing w:lineRule="auto" w:line="360"/>
        <w:ind w:left="92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8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/>
      </w:pPr>
      <w:r>
        <w:rPr/>
        <w:t>Образовани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4"/>
        <w:gridCol w:w="999"/>
        <w:gridCol w:w="999"/>
        <w:gridCol w:w="972"/>
        <w:gridCol w:w="974"/>
      </w:tblGrid>
      <w:tr>
        <w:trPr>
          <w:trHeight w:val="374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54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г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г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</w:tr>
      <w:tr>
        <w:trPr>
          <w:trHeight w:val="275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чащихся, ч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80" w:leader="none"/>
                <w:tab w:val="center" w:pos="50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</w:t>
            </w:r>
          </w:p>
        </w:tc>
      </w:tr>
      <w:tr>
        <w:trPr>
          <w:trHeight w:val="288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наполняемость классов, ч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283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детских дошкольных учреждений, ед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3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их детей, ч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center" w:pos="5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center" w:pos="5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288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детей в возрасте 1-6 л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</w:tr>
      <w:tr>
        <w:trPr>
          <w:trHeight w:val="562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43" w:hanging="0"/>
              <w:rPr/>
            </w:pPr>
            <w:r>
              <w:rPr>
                <w:rFonts w:cs="Times New Roman" w:ascii="Times New Roman" w:hAnsi="Times New Roman"/>
                <w:spacing w:val="-14"/>
                <w:sz w:val="28"/>
                <w:szCs w:val="28"/>
              </w:rPr>
              <w:t xml:space="preserve">Обеспеченность местами детей в постоянных дошколь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х, мест на 100 детей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</w:tr>
      <w:tr>
        <w:trPr>
          <w:trHeight w:val="562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200"/>
              <w:ind w:right="758" w:hanging="0"/>
              <w:rPr/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 xml:space="preserve">Обеспеченность общеобразовательных учрежд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ьютерами, учащихся на 1 компьютер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88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5"/>
                <w:sz w:val="28"/>
                <w:szCs w:val="28"/>
              </w:rPr>
              <w:t>Численность учителей общеобразовательных школ, чел.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283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пециалистов, 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293" w:hRule="exact"/>
        </w:trPr>
        <w:tc>
          <w:tcPr>
            <w:tcW w:w="5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чителей пенсионного возраста, %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8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щее количество мест в детских дошкольных учреждениях составляет 75.  В с. Старая Чемровка запланировано строительство детского сада на 30 мест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ловая имеет оборудование необходимое для приготовления и приема пищ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портивном зале в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аточном количестве имеется оборудование для проведения качественных и полноценных уроков физической культуры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Обучение детей в школе проходит в одну смен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воза учеников в п. Заря из п. Студенческий школа имеет газель, оборудованная тахографом и системой ГЛОНАСС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обходимо обновление материально-технической и учебной базы школы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й сад оборудован тёплыми, светлыми и удобными игровой и спальной комнатами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мощность действующей школы удовлетворяет потребность в школьных местах. Состояние объектов образования удовлетворительное, каждый год проводятся косметические ремонты во всех зданиях. Образовательных учреждений на территории поселения достаточно.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образования </w:t>
      </w:r>
      <w:r>
        <w:rPr>
          <w:sz w:val="28"/>
          <w:szCs w:val="28"/>
        </w:rPr>
        <w:t xml:space="preserve">оборудованы системой противопожарной защиты, оснащены системой передачи сигнала о пожаре по радио - телекоммуникационной системе на центральный узел связи «01» и </w:t>
      </w:r>
      <w:r>
        <w:rPr>
          <w:color w:val="000000"/>
          <w:sz w:val="28"/>
          <w:szCs w:val="28"/>
        </w:rPr>
        <w:t>имеют системы водоснабжения, электроснабжения, Интернет. Теплоснабжение обеспечивается центральной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z w:val="28"/>
          <w:szCs w:val="28"/>
        </w:rPr>
        <w:t>котельной и объектовыми котельными, работающими на твердом топливе.</w:t>
      </w:r>
    </w:p>
    <w:p>
      <w:pPr>
        <w:pStyle w:val="NormalWeb"/>
        <w:spacing w:lineRule="auto" w:line="240" w:before="0" w:after="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Web"/>
        <w:spacing w:lineRule="auto" w:line="240" w:before="0" w:after="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ультура и спорт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культуры и спорта на территории поселения работают: 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й дом культуры п. Заря и клуб с. Старая Чемровка;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ие библиотеки в с. Старая Чемровка и п. Заря (не считая двух школьных);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школьных спортивных зала;</w:t>
      </w:r>
    </w:p>
    <w:p>
      <w:pPr>
        <w:pStyle w:val="NormalWeb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ккейная коробка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культурно – досуговой деятельности необходимо создание условий для активного семейного отдыха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Сельский дом культуры в п. Заря площадью 713,2 кв. м., вместимость 220 посадочных мест. Работают 6 клубных кружков с посещением 90 человек.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дение капитального ремонта здания сельского дома культуры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ий клуб в с. Старая Чемровка общей площадью 554,0 кв. м., вместимостью 150 посадочных мест. Работают 4 клубных кружка с посещением 40 человек. 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Библиотеки  п. Заря и с. Старая Чемровка расположены в сельском доме культуры и клубе соответственно на 15 и 5 посадочных мест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е фонды пополняются не в том объеме, в котором хотелось бы, подписка на периодические издания не проводится в связи с недостаточным финансированием.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чреждениях культуры постоянно проводятся массовые мероприятия, Приоритетными направлениями деятельности являются: работа с молодежью, работа с семьей, с пожилыми людьми, патриотическое воспитание. 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я сельского дома культуры, сельского клуба требуют капитального ремонта, модернизации технического осна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ртивно - оздоровительные учреждения представлены одной хоккейной коробкой в п. Заря, и школьными спортивными за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казание муниципальной поддержки развитию культуры 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работаны мероприятия, которые реализуют задачи, как общего спортивного воспитания, так и формирования начального спортивного мастерства. Также работают секции для удовлетворения физической потребности школьников и сельской молодеж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атериально-техническая оснащенность спортивных учреждений низкая. Существующая спортивная зона недостаточно развита. </w:t>
      </w:r>
    </w:p>
    <w:p>
      <w:pPr>
        <w:pStyle w:val="NormalWeb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b/>
          <w:sz w:val="28"/>
          <w:szCs w:val="28"/>
          <w:u w:val="single"/>
          <w:lang w:eastAsia="ru-RU"/>
        </w:rPr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дравоохранение</w:t>
      </w:r>
    </w:p>
    <w:p>
      <w:pPr>
        <w:pStyle w:val="NormalWeb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здравоохранения на территории поселения находится 3 ФАПА.  В п. Заря площадью 89,6 кв. м. и п. Студенческом площадью 35,8 фельдшерско-акушерские пункты оказывают первичную помощь. В с. Старая Чемровка ФАП площадью 108,6 кв.м. временно закрыт с 2015 года в связи с отсутствием специалиста. Специализированную помощь осуществляет центральная районная больница в п. Первомайско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блюдается ухудшение здоровья населения. Существенные проблемы в состоянии здоровья населения обусловлены ростом заболеваний, связанных с социальными причинами.</w:t>
      </w:r>
    </w:p>
    <w:p>
      <w:pPr>
        <w:pStyle w:val="NormalWeb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Web"/>
        <w:spacing w:lineRule="auto" w:line="240" w:before="0" w:after="0"/>
        <w:ind w:firstLine="709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Сфера услуг, торговля и общественное питание</w:t>
      </w:r>
    </w:p>
    <w:p>
      <w:pPr>
        <w:pStyle w:val="NormalWeb"/>
        <w:spacing w:lineRule="auto" w:line="240" w:before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территории сельсовета торговое обслуживание представлено 7 магазинами общей площадью 426,0 кв. м, обеспечивающие товарами населения поселения, в том числе в п. Заря - 4 магазина, в с. Старая Чемровка - 2 магазина, п. Студенческий 1 магазин.</w:t>
      </w:r>
    </w:p>
    <w:p>
      <w:pPr>
        <w:pStyle w:val="NormalWeb"/>
        <w:spacing w:before="0" w:after="0"/>
        <w:ind w:firstLine="709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Web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е 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я с. Старая Чемровка застроена индивидуальными жилыми домами и домами блокированной постройки с большими приусадебными участ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. Заря площадь приусадебных участков составляет около 10 соток. Имеются 8 двухэтажных многоквартирных домов, остальные строения в основном блокированной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. Студенческий застроена индивидуальными жилыми домами и домами блокированной постройки с небольшими приусадебными участками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Общая площадь жилых помещений составляет 41,3 тыс. кв.м. Существующий жилой фонд, в основном состоит из деревянных и кирпичных домов. </w:t>
      </w:r>
    </w:p>
    <w:p>
      <w:pPr>
        <w:pStyle w:val="Style21"/>
        <w:spacing w:lineRule="auto" w:line="27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ее время на территории п. Заря ведется индивидуальное жилищное строительство. На территории других населенных пунктов МО  строительства жилья не было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95" w:leader="none"/>
        </w:tabs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ом генерального плана предусмотрено создание зон запрещения нового жилищного строительства на территориях санитарно-защитных зон от сельскохозяйственных предприятий и объектов специального назнач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95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Заринском сельсовете выделены зоны запрещения нового жилищного строительства в границах санитарно-защитных зон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95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. Заря -38,10 га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95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. Старая Чемровка – 21,55 г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95" w:leader="none"/>
        </w:tabs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же генеральным планом в с. Старая Чемровка выделяется 21,40 га резервных земель для индивидуального жилищного строительства, 1,53 га – для развития общественно-деловой застройки и 0,44 га под коммунально-складскую застройку. В п. Заря выделяется 2,42 га резервных земель для развития общественно-деловой застройки и 0,58 га - для индивидуального жилищного строительства.</w:t>
      </w:r>
    </w:p>
    <w:p>
      <w:pPr>
        <w:pStyle w:val="NormalWeb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п. Заря планируется развитие жилой застройки усадебного типа в границах населенного пункта путем уплотнения существующей застрой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ближайшие годы, в связи с экономическим кризисом и отсутствием у жителей средств на строительство жилья, объём жилищного строительства будет незначителен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 тем на качество жизни населения влияют обеспеченность жильём, услугами образования, здравоохранения, физкультуры и спорта, торгового, бытового, культурного и транспортного обслуживания насел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Web"/>
        <w:jc w:val="center"/>
        <w:rPr/>
      </w:pPr>
      <w:r>
        <w:rPr>
          <w:b/>
          <w:sz w:val="28"/>
          <w:szCs w:val="28"/>
        </w:rPr>
        <w:t>3. Основные цели и задачи, сроки и этапы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 торговой инфраструктуры, сферы услуг и т. д.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муниципального образования Заринский сельсовет на 2017-2032 годы достигает своей основной цели путем решения следующих основных задач:</w:t>
      </w:r>
    </w:p>
    <w:p>
      <w:pPr>
        <w:pStyle w:val="NormalWeb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безопасности, качества и эффективного использования населением объектов социальной инфраструктуры поселения.</w:t>
      </w:r>
    </w:p>
    <w:p>
      <w:pPr>
        <w:pStyle w:val="NormalWeb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эффективного функционирования действующей социальной инфраструктуры поселения.</w:t>
      </w:r>
    </w:p>
    <w:p>
      <w:pPr>
        <w:pStyle w:val="NormalWeb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доступности объектов социальной инфраструктуры для населения поселения.</w:t>
      </w:r>
    </w:p>
    <w:p>
      <w:pPr>
        <w:pStyle w:val="NormalWeb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поселения.</w:t>
      </w:r>
    </w:p>
    <w:p>
      <w:pPr>
        <w:pStyle w:val="NormalWeb"/>
        <w:ind w:firstLine="709"/>
        <w:jc w:val="both"/>
        <w:rPr/>
      </w:pPr>
      <w:r>
        <w:rPr>
          <w:sz w:val="28"/>
          <w:szCs w:val="28"/>
        </w:rPr>
        <w:t>5. Достижение расчётного уровня обеспеченности населения поселения услугами объектов социальной инфраструктуры.</w:t>
      </w:r>
    </w:p>
    <w:p>
      <w:pPr>
        <w:pStyle w:val="NormalWeb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рограммы</w:t>
      </w:r>
    </w:p>
    <w:p>
      <w:pPr>
        <w:pStyle w:val="NormalWeb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действия программы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17 до 2032 г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этап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 с 2017 до 2022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этап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л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с 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 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д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будет осуществляться весь период.</w:t>
      </w:r>
    </w:p>
    <w:p>
      <w:pPr>
        <w:pStyle w:val="NormalWeb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Мероприятия по развитию социальной инфраструктуры, целевые индикатор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Общие по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комплексного развития социальной инфраструктуры     содержит чёткое представление о стратегических целях, ресурсах, потенциале и об основных направлениях социальной инфраструктуры поселения на перспективу. Кроме того, Программа содержит совокупность увязанных по ресурсам, исполнителям и срокам реализации мероприятий, направленных на достижение стратегических целей социальной инфраструктуры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развития села и программные мероприятия, а также необходимые для их реализации ресурсы, обозначенные в Программе,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поселения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условий успешного выполнения мероприятий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 совокупность необходимых нормативно-правовых акт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ых, финансово-экономических, кадровых и других мероприятий, составляющих условия и предпосылки успешного выполнения мероприятий Программы и достижения целей развития социальной инфраструктуры поселения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факторами, определяющими направления разработки Программы, являются:</w:t>
      </w:r>
    </w:p>
    <w:p>
      <w:pPr>
        <w:pStyle w:val="23"/>
        <w:numPr>
          <w:ilvl w:val="0"/>
          <w:numId w:val="4"/>
        </w:numPr>
        <w:tabs>
          <w:tab w:val="left" w:pos="912" w:leader="none"/>
          <w:tab w:val="left" w:pos="1021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тенденции социально-экономического развития поселения, характеризующиеся незначительным повышением численности населения, развитием рынка жилья, сфер обслуживания;</w:t>
      </w:r>
    </w:p>
    <w:p>
      <w:pPr>
        <w:pStyle w:val="23"/>
        <w:numPr>
          <w:ilvl w:val="0"/>
          <w:numId w:val="4"/>
        </w:numPr>
        <w:tabs>
          <w:tab w:val="left" w:pos="912" w:leader="none"/>
          <w:tab w:val="left" w:pos="1021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перспективное строительство малоэтажных домов, направленное на улучшение жилищных условий граждан.</w:t>
      </w:r>
    </w:p>
    <w:p>
      <w:pPr>
        <w:pStyle w:val="Style18"/>
        <w:tabs>
          <w:tab w:val="clear" w:pos="708"/>
          <w:tab w:val="left" w:pos="851" w:leader="none"/>
          <w:tab w:val="left" w:pos="5235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разрабатывались исходя из целевых индикаторов, представляющих собой доступные наблюдению и измерению характеристики состояния и развития социальной инфраструктуры. Динамика важнейших целевых индикаторов и показателей эффективности реализации представлены в Приложении № 1 к Программ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ные программные мероприятия систематизированы по степени их актуальност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мероприятий на конкретном объекте детализируется после разработки проектно-сметной документ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мероприятий определена ориентировочно основываясь на стоимость уже проведенных аналогичных мероприятий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мероприятий Программы являются средства бюджета Заринского сельсовета и районного бюджета, а также внебюджетные источники. Объемы финансирования мероприятий определяются после принятия программы и подлежат уточнению после формирования бюджета на соответствующий финансовый год с учетом результатов реализации мероприятий в предыдущем финансов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иведен в приложении № 2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эффективности мероприятий, объемов и источников финансирования мероприятий</w:t>
      </w:r>
    </w:p>
    <w:p>
      <w:pPr>
        <w:pStyle w:val="NormalWeb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данной комплексной Программы будет решены задачи модернизации и обновления объектов социальной инфраструктуры поселения.</w:t>
      </w:r>
    </w:p>
    <w:p>
      <w:pPr>
        <w:pStyle w:val="NormalWeb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в с. Старая Чемровка построить детский сад на 30 мест, провести реконструкцию дома культуры п. Заря и клуба с. Старая Чемровка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вязи с повышением привлекательности посел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ойдёт застройка жилыми домами за счет уплотнения существующей застройки и освоения свободных территорий в границах поселения в соответствии с Генеральным планом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величится доступность спортивных сооружений для населения поселения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ка межевых планов, проектов планирования застройки, проектно-сметная документация позволят проводить реализацию Комплексной Программы в соответствии с законодательством, в плановом порядке, с использованием средств бюджетов всех уровней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 результатом реализации Комплексной Программы явится повышение качества жизни населения, улучшения качества услуг, оказываемых учреждениями социальной инфраструктуры.</w:t>
      </w:r>
    </w:p>
    <w:p>
      <w:pPr>
        <w:pStyle w:val="NormalWeb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решения задач Программы предполагается использовать средства бюджета, внебюджетные средства. Объем финансовых ресурсов, необходимых для реализации Программы представлен в Приложении № 3 к Программе.</w:t>
      </w:r>
    </w:p>
    <w:p>
      <w:pPr>
        <w:pStyle w:val="NormalWeb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рганизация контроля за выполнением Программы</w:t>
      </w:r>
    </w:p>
    <w:p>
      <w:pPr>
        <w:pStyle w:val="NormalWeb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й анализ реализации Программы осуществляет администрация Заринского сельсовета, Администрация Бийского района.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 поселения предусматривает следующие мероприятия: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ение изменений в Генеральный план сельского поселения: 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выявлении новых, необходимых к реализации мероприятий Программы;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появлении новых инвестиционных проектов, особо значимых для территории;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ступлении событий, выявляющих новые приоритеты в развитии села, а также вызывающих потерю своей значимости отде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ДИНАМИК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х целевых индикаторов и показателей эффективности реализации Программы «Комплексное развитие социальной инфраструктуры муниципального образования Заринский сельсовет Бийского района Алтайского края на 2017-2032 годы»</w:t>
      </w:r>
    </w:p>
    <w:tbl>
      <w:tblPr>
        <w:tblW w:w="14404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8"/>
        <w:gridCol w:w="7774"/>
        <w:gridCol w:w="1188"/>
        <w:gridCol w:w="710"/>
        <w:gridCol w:w="710"/>
        <w:gridCol w:w="710"/>
        <w:gridCol w:w="710"/>
        <w:gridCol w:w="710"/>
        <w:gridCol w:w="1364"/>
      </w:tblGrid>
      <w:tr>
        <w:trPr>
          <w:trHeight w:val="45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 (наименование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-ния</w:t>
            </w:r>
          </w:p>
        </w:tc>
        <w:tc>
          <w:tcPr>
            <w:tcW w:w="4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67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0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33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 xml:space="preserve">площадь жилых помещений,  введенная в эксплуатацию за год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4,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>доля детей в возрасте от 1 до 6 лет (включит.) обеспеченных дошкольными учреждениями (норматив 70 – 85%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>доля детей школьного возраста обеспеченных ученическими местами в школе в одну смен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>вместимость клубов, библиотек, учреждений дополнительного образования (норматив 190 на 1000 жит.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ес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0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/>
            </w:pPr>
            <w:r>
              <w:rPr>
                <w:sz w:val="28"/>
                <w:szCs w:val="28"/>
              </w:rPr>
              <w:t>площадь торговых предприятий (норматив 200 м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 xml:space="preserve"> продовольств. и 400 м</w:t>
            </w:r>
            <w:r>
              <w:rPr>
                <w:sz w:val="28"/>
                <w:szCs w:val="28"/>
                <w:vertAlign w:val="superscript"/>
              </w:rPr>
              <w:t xml:space="preserve">2  </w:t>
            </w:r>
            <w:r>
              <w:rPr>
                <w:sz w:val="28"/>
                <w:szCs w:val="28"/>
              </w:rPr>
              <w:t>прочими на 1000 жителе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</w:t>
            </w:r>
          </w:p>
        </w:tc>
      </w:tr>
      <w:tr>
        <w:trPr>
          <w:trHeight w:val="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приятий бытового обслужи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spacing w:val="-5"/>
          <w:sz w:val="28"/>
          <w:szCs w:val="28"/>
          <w:lang w:eastAsia="en-US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pacing w:val="-5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Перечень программных мероприятий </w:t>
      </w:r>
      <w:r>
        <w:rPr>
          <w:rFonts w:cs="Times New Roman" w:ascii="Times New Roman" w:hAnsi="Times New Roman"/>
          <w:b/>
          <w:sz w:val="28"/>
          <w:szCs w:val="28"/>
        </w:rPr>
        <w:t>программы «Комплексное развитие социальной инфраструктуры муниципального образования Заринский сельсовет Бийского района Алтайского края на 2017-2032 годы»</w:t>
      </w:r>
    </w:p>
    <w:p>
      <w:pPr>
        <w:pStyle w:val="S3"/>
        <w:tabs>
          <w:tab w:val="clear" w:pos="1800"/>
          <w:tab w:val="left" w:pos="286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/>
          <w:b/>
          <w:color w:val="000000"/>
          <w:sz w:val="28"/>
          <w:szCs w:val="28"/>
          <w:u w:val="none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16"/>
        <w:gridCol w:w="3047"/>
        <w:gridCol w:w="1559"/>
        <w:gridCol w:w="3119"/>
        <w:gridCol w:w="2976"/>
        <w:gridCol w:w="1702"/>
      </w:tblGrid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sz w:val="28"/>
                <w:szCs w:val="28"/>
                <w:u w:val="none"/>
              </w:rPr>
              <w:t xml:space="preserve">№ </w:t>
            </w:r>
            <w:r>
              <w:rPr>
                <w:sz w:val="28"/>
                <w:szCs w:val="28"/>
                <w:u w:val="none"/>
              </w:rPr>
              <w:t>п</w:t>
            </w:r>
            <w:r>
              <w:rPr>
                <w:sz w:val="28"/>
                <w:szCs w:val="28"/>
                <w:u w:val="none"/>
                <w:lang w:val="en-US"/>
              </w:rPr>
              <w:t>/</w:t>
            </w:r>
            <w:r>
              <w:rPr>
                <w:sz w:val="28"/>
                <w:szCs w:val="28"/>
                <w:u w:val="none"/>
              </w:rPr>
              <w:t>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Наименование объект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Описание места размещения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Параметры объе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Функциональная зона, площадь (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Меропри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Срок реализации</w:t>
            </w:r>
          </w:p>
        </w:tc>
      </w:tr>
      <w:tr>
        <w:trPr>
          <w:tblHeader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u w:val="none"/>
                <w:lang w:val="en-US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u w:val="none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u w:val="none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u w:val="none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u w:val="none"/>
                <w:lang w:val="en-US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  <w:lang w:val="en-US"/>
              </w:rPr>
            </w:pPr>
            <w:r>
              <w:rPr>
                <w:sz w:val="28"/>
                <w:szCs w:val="28"/>
                <w:u w:val="none"/>
                <w:lang w:val="en-US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7</w:t>
            </w:r>
          </w:p>
        </w:tc>
      </w:tr>
      <w:tr>
        <w:trPr>
          <w:trHeight w:val="340" w:hRule="exact"/>
        </w:trPr>
        <w:tc>
          <w:tcPr>
            <w:tcW w:w="1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28"/>
                <w:szCs w:val="28"/>
                <w:u w:val="none"/>
              </w:rPr>
              <w:t>1. Социальная сфера</w:t>
            </w:r>
          </w:p>
        </w:tc>
      </w:tr>
      <w:tr>
        <w:trPr>
          <w:trHeight w:val="1306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ский сад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ая Чемров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нтральна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0 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Общественно-деловая зона, 0,12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азработка проектной документации, реконстру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2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 культур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. Заря,              ул. 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80 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Общественно-деловая зона, 2,8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>реконструкц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color w:val="000000"/>
                <w:sz w:val="28"/>
                <w:szCs w:val="28"/>
                <w:u w:val="none"/>
              </w:rPr>
            </w:pPr>
            <w:r>
              <w:rPr>
                <w:color w:val="000000"/>
                <w:sz w:val="28"/>
                <w:szCs w:val="28"/>
                <w:u w:val="none"/>
              </w:rPr>
              <w:t>2032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Старая Чемровка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30 ме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Общественно-деловая зона, 0,26г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3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птека (в составе административно-бытового комплекса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. Заря, ул. Центр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ственно-деловая з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разработка проектной документации, строитель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31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жилые дом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3"/>
              <w:tabs>
                <w:tab w:val="clear" w:pos="1800"/>
                <w:tab w:val="left" w:pos="2869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u w:val="none"/>
              </w:rPr>
            </w:pPr>
            <w:r>
              <w:rPr>
                <w:rFonts w:cs="Times New Roman"/>
                <w:sz w:val="28"/>
                <w:szCs w:val="28"/>
                <w:u w:val="none"/>
              </w:rPr>
            </w:r>
          </w:p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Жилая з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 xml:space="preserve">Строительств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3"/>
              <w:tabs>
                <w:tab w:val="clear" w:pos="1800"/>
                <w:tab w:val="left" w:pos="2869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2022-203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Программы «Комплексное развитие социальной инфраструктуры муниципального образования Велижанский сельсовет Панкрушихинского района Алтайского края на 2017-2033 годы»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820785" cy="3687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785" cy="3687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9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0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417"/>
                            </w:tblGrid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6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сточники и направления расходов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Сумма расходов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atLeast"/>
                              </w:trPr>
                              <w:tc>
                                <w:tcPr>
                                  <w:tcW w:w="56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8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1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2022-2033 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финансовых затра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8221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местного бюджет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краевого бюджета (на условиях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федерального бюджета (на условиях софинансировани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Из внебюджетных источник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55pt;height:290.3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89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0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417"/>
                      </w:tblGrid>
                      <w:tr>
                        <w:trPr>
                          <w:trHeight w:val="291" w:hRule="atLeast"/>
                        </w:trPr>
                        <w:tc>
                          <w:tcPr>
                            <w:tcW w:w="567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сточники и направления расходов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умма расходов, тыс. руб.</w:t>
                            </w:r>
                          </w:p>
                        </w:tc>
                      </w:tr>
                      <w:tr>
                        <w:trPr>
                          <w:trHeight w:val="1008" w:hRule="atLeast"/>
                        </w:trPr>
                        <w:tc>
                          <w:tcPr>
                            <w:tcW w:w="567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7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8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1 г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2022-2033 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сего финансовых затра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8221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местного бюджет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краевого бюджета (на условиях софинансировани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0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федерального бюджета (на условиях софинансирования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Из внебюджетных источник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orient="landscape" w:w="16838" w:h="11906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"/>
        </w:tabs>
        <w:ind w:left="928" w:hanging="360"/>
      </w:pPr>
    </w:lvl>
    <w:lvl w:ilvl="1">
      <w:start w:val="1"/>
      <w:numFmt w:val="bullet"/>
      <w:lvlText w:val="o"/>
      <w:lvlJc w:val="left"/>
      <w:pPr>
        <w:tabs>
          <w:tab w:val="num" w:pos="208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08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08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08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08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08"/>
        </w:tabs>
        <w:ind w:left="66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8"/>
        </w:tabs>
        <w:ind w:left="16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"/>
        </w:tabs>
        <w:ind w:left="23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8"/>
        </w:tabs>
        <w:ind w:left="30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08"/>
        </w:tabs>
        <w:ind w:left="38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08"/>
        </w:tabs>
        <w:ind w:left="45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08"/>
        </w:tabs>
        <w:ind w:left="52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08"/>
        </w:tabs>
        <w:ind w:left="59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08"/>
        </w:tabs>
        <w:ind w:left="668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tLeast" w:line="288" w:before="0" w:after="136"/>
      <w:outlineLvl w:val="0"/>
    </w:pPr>
    <w:rPr>
      <w:rFonts w:ascii="Tahoma" w:hAnsi="Tahoma" w:eastAsia="Times New Roman" w:cs="Times New Roman"/>
      <w:color w:val="2E3432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cs="Tahoma"/>
      <w:color w:val="2E3432"/>
      <w:kern w:val="2"/>
      <w:sz w:val="38"/>
      <w:szCs w:val="38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rFonts w:ascii="Calibri" w:hAnsi="Calibri" w:eastAsia="Arial Unicode MS" w:cs=";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Calibri" w:hAnsi="Calibri" w:eastAsia="Arial Unicode MS" w:cs=";Times New Roman"/>
      <w:sz w:val="22"/>
      <w:szCs w:val="22"/>
    </w:rPr>
  </w:style>
  <w:style w:type="character" w:styleId="31">
    <w:name w:val="Основной текст 3 Знак"/>
    <w:qFormat/>
    <w:rPr>
      <w:rFonts w:ascii="Calibri" w:hAnsi="Calibri" w:eastAsia="Arial Unicode MS" w:cs="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ind w:left="720" w:hanging="0"/>
    </w:pPr>
    <w:rPr>
      <w:rFonts w:eastAsia="Calibri" w:cs="Times New Roma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eastAsia="Calibri" w:cs="Times New Roman"/>
      <w:sz w:val="24"/>
      <w:szCs w:val="24"/>
    </w:rPr>
  </w:style>
  <w:style w:type="paragraph" w:styleId="23">
    <w:name w:val="Список_маркир.2"/>
    <w:basedOn w:val="Normal"/>
    <w:qFormat/>
    <w:pPr>
      <w:tabs>
        <w:tab w:val="clear" w:pos="708"/>
        <w:tab w:val="left" w:pos="1021" w:leader="none"/>
      </w:tabs>
      <w:suppressAutoHyphens w:val="false"/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3">
    <w:name w:val="S_Заголовок 3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1800" w:leader="none"/>
        <w:tab w:val="left" w:pos="2869" w:leader="none"/>
      </w:tabs>
      <w:suppressAutoHyphens w:val="false"/>
      <w:spacing w:lineRule="auto" w:line="360" w:before="0" w:after="0"/>
      <w:ind w:left="1800" w:hanging="720"/>
      <w:outlineLvl w:val="9"/>
    </w:pPr>
    <w:rPr>
      <w:rFonts w:ascii="Times New Roman" w:hAnsi="Times New Roman" w:cs="Times New Roman"/>
      <w:b w:val="false"/>
      <w:bCs w:val="false"/>
      <w:sz w:val="24"/>
      <w:szCs w:val="24"/>
      <w:u w:val="single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01:00Z</dcterms:created>
  <dc:creator>Пользователь</dc:creator>
  <dc:description/>
  <cp:keywords/>
  <dc:language>en-US</dc:language>
  <cp:lastModifiedBy>1</cp:lastModifiedBy>
  <cp:lastPrinted>2017-08-22T12:28:00Z</cp:lastPrinted>
  <dcterms:modified xsi:type="dcterms:W3CDTF">2017-11-29T08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