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spacing w:before="0" w:after="0"/>
        <w:ind w:left="52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left="52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ринского сельсовета </w:t>
      </w:r>
    </w:p>
    <w:p>
      <w:pPr>
        <w:pStyle w:val="Normal"/>
        <w:spacing w:before="0" w:after="0"/>
        <w:ind w:left="52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йского района</w:t>
      </w:r>
    </w:p>
    <w:p>
      <w:pPr>
        <w:pStyle w:val="Normal"/>
        <w:spacing w:before="0" w:after="0"/>
        <w:ind w:left="52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23» ноября 2017 № 2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Муниципальная программа</w:t>
        <w:br/>
        <w:t xml:space="preserve">«Комплексное развитие коммунальной инфраструктуры </w:t>
        <w:br/>
        <w:t xml:space="preserve">муниципального образования  Заринский сельсове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Бийского района Алтайского края на 2017-2032 год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2"/>
        </w:numPr>
        <w:autoSpaceDE w:val="false"/>
        <w:spacing w:lineRule="auto" w:line="240" w:before="0" w:after="0"/>
        <w:jc w:val="center"/>
        <w:outlineLvl w:val="0"/>
        <w:rPr/>
      </w:pPr>
      <w:bookmarkStart w:id="0" w:name="sub_100"/>
      <w:bookmarkEnd w:id="0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Паспорт муниципальной программы</w:t>
        <w:br/>
        <w:t>"Комплексное развитие коммунальной инфраструктуры муниципального образования  Заринский сельсовет Бийского района Алтайского края на 2017-2032 года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  <w:bookmarkStart w:id="1" w:name="sub_100"/>
      <w:bookmarkStart w:id="2" w:name="sub_100"/>
      <w:bookmarkEnd w:id="2"/>
    </w:p>
    <w:tbl>
      <w:tblPr>
        <w:tblW w:w="1012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1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«Комплексное развитие коммунальной инфраструктуры муниципального образования  Заринский сельсовет Бийского района Алтайского края на 2017-2032 год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- Программ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29.12. 2014 № 456-ФЗ « 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П 42.13330.2011 «Градостроительство. Планировка и застройка городских и сельских поселени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неральный план МО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Заринск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овет Бийского района Алтайского кра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тельства РФ от 14.06.2013 № 502 «Об утверждении требований к программам комплексного развития систем коммунальной инфраструктуры поселений, городских округов»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Зарин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овета Бийского района Алтайского края (далее -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Заринск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овет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и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омплексное решение проблемы перехода к устойчивому функционированию и развитию коммунальной сферы;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лучшение качества коммунальных услуг с одновременным снижением нерациональных затрат;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еспечение коммунальными ресурсами новых потребителей в соответствии с потребностями жилищного и промышленного строительства;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вышение надежности и эффективности функционирования коммунальных систем жизнеобеспечени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вышение уровня благоустройства и улучшение экологической обстанов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дачи: 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зработка мероприятий по строительству и модернизации существующих объектов коммунальной инфраструктуры;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пределение сроков и объема капитальных вложений на реализацию разработанных мероприя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пределение экономической эффективности от реализации мероприят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 показател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и показателями Программы являются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звитие систем коммунальной инфраструктуры для обеспечения потребности потребителей в коммунальных ресурсах в населённых пунктах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воевременное обеспечение качественными коммунальными ресурсами потребителей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величение объемов жилищного строи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величение объема инвестиций в жилищную и коммунальную сферу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конечный результат 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высится качество обеспечения потребителей коммунальных ресурсов в населенных пунктах на 60 %;</w:t>
            </w:r>
          </w:p>
          <w:p>
            <w:pPr>
              <w:pStyle w:val="Normal"/>
              <w:spacing w:lineRule="atLeast" w:line="36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величится спрос на своевременное, качественное обеспечение коммунальными ресурсами на 60%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высится надежность и срок службы систем коммунальной инфраструктуры на 30%;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на 2017-2032 годы составляет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  тыс. рублей, 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Style25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 _________  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 ____-_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  ____-____ 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1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2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 счет средств районного бюджета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, в том числе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 _________  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 ____-_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  ____-____ 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1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2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 счет средств местного бюджета - тыс. рублей, 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 _________  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 ____-_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  ____-____ 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1 год –    ____-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2 год –    ____-____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: 2017-2022 годы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 до 2032  года (на срок действия генерального план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овет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  <w:bookmarkStart w:id="3" w:name="sub_1001"/>
      <w:bookmarkStart w:id="4" w:name="sub_1001"/>
      <w:bookmarkEnd w:id="4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Краткая характеристик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bookmarkStart w:id="5" w:name="sub_1001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разработана на основании Федерального закона от 06.10.2003 № 131-ФЗ «Об общих принципах организации местного самоуправления в Российской Федерации»; Федерального закона от 30.12.2004 № 210-ФЗ «Об основах регулирования тарифов организаций коммунального комплекса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от 29.12. 2014 № 456-ФЗ « О внесении изменений в Градостроительный кодекс Российской Федерации и отдельные законодательные акты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генерального плана МО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Заринский </w:t>
      </w:r>
      <w:r>
        <w:rPr>
          <w:rFonts w:cs="Times New Roman" w:ascii="Times New Roman" w:hAnsi="Times New Roman"/>
          <w:sz w:val="28"/>
          <w:szCs w:val="28"/>
        </w:rPr>
        <w:t>сельсовет Бийского района Алтайского края, постановления Правительства РФ от 14.06.2013 № 502 «Об утверждении требований к программам комплексного развития систем коммунальной инфраструктуры поселений, городских округов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определяет основные направления развития коммунальной инфраструктуры, то есть объектов теплоснабжения, водоснабжения, водоотведения и очистки сточных вод в соответствии с потребностями промышленного, жилищного строительства, в целях повышения качества услуг и улучшения экологического состояния поселка. Основу Программы составляет система программных мероприятий по различным направлениям развития коммунальной инфраструктуры. Данная Программа ориентирована на устойчивое развитие МО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Заринск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ьсовет Бийского района Алтайского края и соответствует государственной политике реформирования коммунального комплекса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Заринский сельсовет входит в состав Бийского муниципального района Алтайского края. МО Заринский сельсовет расположен в северо-западной части Бийского района. Районный центр - г. Бийск, находится на расстоянии - 10 км., от г. Барнаула - 169 км., ближайшая железнодорожная станция ст. Бийск – 12 км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территории сельсовета расположено три населенных пункта </w:t>
      </w:r>
      <w:r>
        <w:rPr>
          <w:rFonts w:cs="Times New Roman" w:ascii="Times New Roman" w:hAnsi="Times New Roman"/>
          <w:sz w:val="28"/>
          <w:szCs w:val="28"/>
        </w:rPr>
        <w:t>посёлок Заря, посёлок Студенческий и село Старая Чемровка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Административным 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ом муниципального образования - является посёлок Зар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арнаулом и другими городами и районами края Заринский сельсовет связан автомобильными дорог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муниципального образования Заринский сельсовет составляет 10 878,76 га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основных улиц и проездов – </w:t>
      </w:r>
      <w:r>
        <w:rPr>
          <w:rFonts w:cs="Times New Roman" w:ascii="Times New Roman" w:hAnsi="Times New Roman"/>
          <w:color w:val="000000"/>
          <w:sz w:val="28"/>
          <w:szCs w:val="28"/>
        </w:rPr>
        <w:t>38,6</w:t>
      </w:r>
      <w:r>
        <w:rPr>
          <w:rFonts w:cs="Times New Roman" w:ascii="Times New Roman" w:hAnsi="Times New Roman"/>
          <w:sz w:val="28"/>
          <w:szCs w:val="28"/>
        </w:rPr>
        <w:t xml:space="preserve"> к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бщая площадь жилых помещений составляет 41,3 тыс. кв.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 том числе муниципальный жилищный фонд – 0  тыс.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ая площадь ветхого жилого фонда – 0 тыс.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аварийного 0 тыс.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Основные цели и задачи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мплексное решение проблемы перехода к устойчивому функционированию и развитию коммунальной сфе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лучшение качества коммунальных услуг с одновременным снижением нерациональных затра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коммунальными ресурсами новых потребителей в соответствии с потребностями жилищного и промышленного строитель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надежности и эффективности функционирования коммунальных систем жизнеобеспечения насе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уровня благоустройства и улучшение экологической обстанов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работка мероприятий по строительству и модернизации существующих объектов коммунальной инфраструкту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ределение сроков и объема капитальных вложений на реализацию разработанных мероприят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ределение экономической эффективности от реализации мероприят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 Характеристика существующего состояния коммунальной инфраструктур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тема теплоснабж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стема теплоснабжения многоквартирных домов, образовательных и дошкольных организаций, учреждений культуры МО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Заринск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льсовет представлена 2 котельными. Ресурсоснабжающей компанией теплоснабжения в МО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Заринск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ьсовет является ООО «Заринское ЖКХ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яженность тепловых сетей составляет 2,54км, в том числе нуждающихся в замене 2,54км км. Работа котельного оборудования малоэффективна, тепловые сети сильно изношен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истема водоснабж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альное водоснабжение населенных пунктов осуществляется из подземных источников, к которым относятся 3 водонапорные башни и 6 отдельно стоящие скважин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-5179 по адресу: п. Заря, ул. Молодежная, д. 1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-5331 глубиной 145,0 м по адресу: п. Заря, ул. Молодежная, д. 1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-94 глубиной 82 м по адресу: с. Старая Чемровка в 300м от с. Старая Чемров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79 глубиной 130 м по адресу: п. Заря, ул. Молодежная, д. 1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843 глубиной 144 м по адресу: п. Заря, ул. Молодежная, д. 1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-95 глубиной 82 м по адресу: с. Старая Чемровка в 300м от с. Старая Чемров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онапорная башня №1, объем резервуара 50 куб.м. по адресу: п. Заря, ул. Молодежная, д. 1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онапорная башня №2, объем резервуара 50 куб.м. по адресу: с. Старая Чемровка в 300м от с. Старая Чемров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онапорная башня №3, объем резервуара 25 куб.м. по адресу: п. Студенчески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яженность сетей составляет 12,58 км. В замене нуждаются 12,58 к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стема водоотвед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нализационное хозяйство представляет собой централизованную систему водоотведения протяженностью 1,81  км и выгребные ямы, откуда спецавтомашинами вывозят стоки на поля фильтрации.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ом инфраструктура МО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Заринск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ьсовет находится в удовлетворительном состоянии. Основная проблемы заключаются в отставании от потребностей развития коммунальной инфраструктуры, не снижающемся износе инженерных сетей, недостаточном резерве мощностей энерго- и теплоресурс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истема газоснаб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настоящее время п. Заря природным газом в основном газифицирован. Природный газ поступает в село по межпоселковому газопроводу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газоснабжения: от ГРП запитываются сети низкого (0,003 МПа) давления, подводящие газ к потребителям жилой застройки.</w:t>
      </w:r>
    </w:p>
    <w:p>
      <w:pPr>
        <w:pStyle w:val="S3"/>
        <w:spacing w:lineRule="auto" w:line="240"/>
        <w:rPr/>
      </w:pPr>
      <w:r>
        <w:rPr>
          <w:color w:val="000000"/>
        </w:rPr>
        <w:t xml:space="preserve">В п. Заря проходит магистральный газопровод протяженностью 12,92 км, </w:t>
      </w:r>
      <w:r>
        <w:rPr/>
        <w:t xml:space="preserve">Природный газ используется на коммунально-бытовые нужды и отопление населения. </w:t>
      </w:r>
      <w:r>
        <w:rPr>
          <w:color w:val="000000"/>
        </w:rPr>
        <w:t>Газифицированы индивидуальные жилые дома и дома блокированной застройки.</w:t>
      </w:r>
      <w:r>
        <w:rPr/>
        <w:t xml:space="preserve"> Остальное население для приготовления пищи  использует привозной сжиженный газ в баллона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 Сбор и утилизация твердых бытовых отход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и МО Заринский  сельсовет сбор и вывоз твердых бытовых отходов и крупногабаритных отходов производится мусоровозами с контейнерных площадок, расположенных как в районе многоквартирных домов, так и в частном секторе. Предприятия по переработке отходов на территории муниципального образования отсутствую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и п. Заря установлены контейнеры для сбора мусора в местах потенциально возможного скопления мусора. На постоянной основе осуществляется ликвидация свалок, расположенных не только в населенных пунктах, но и на прилегающих территория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смотря на своевременный вывоз мусора и наличие контейнерных площадок, жители устраивают несанкционированные свалки, которые неблагоприятно влияют на внешний вид и санитарное состояние посел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по совершенствованию сбора бытовых отходов в первую очередь направлена на обустройство достаточного количества контейнерных площадок на всей территории МО Заринский сельсове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ом система сбора и вывоза отходов потребления по ряду пунктов не соответствует санитарно-техническим требованиям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достаточная сеть площадок временного хранения отход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большинстве территорий домовладений отсутствуют организованные места для сбора крупногабаритных отход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сутствие селективного сбора отходов от населения, в т.ч. опасных (люминесцентные лампы, использованные батарейки) и пластиковой тары, поток которой нараста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обезвреживания отходов по ряду позиций противоречит санитарно-гигиеническим требованиям в части отсутствия разработанной системы снижения объема отходов, поступающих на захорон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 Программа развития системы коммунальной инфраструк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исание существующих технических и технологических проблем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доснабжени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нос водопроводных сетей составляет 100 %. Из стали выполнено 12,58 метров трубопровода, что составляет 100% от общей протяжённости сет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 источником питьевого водоснабжения МО Заринский сельсовет являются подземные воды из артезианских скважин. Необходимо провести дополнительную экспертную оценку запасов подземных вод и её качества для хозяйственно-питьевых нужд в увязке с перспективными планами развития района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проблемами являются: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торичное загрязнение питьевой воды при транспортировке в связи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наличием металлических трубопроводов (сталь)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ольшое количество потерь воды при транспортировке, около 20%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изкое КПД насосного оборудования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сутствие приборов учёта воды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уктура реализации характеризуется тем, что основным потребителем услуг водоснабжения и водоотведения, является население. При этом доля населения в потреблении воды равна 85%.  В результате прочие потребители составляют в среднем по водоснабжению 15%,  по водоотведению 0%.</w:t>
      </w:r>
    </w:p>
    <w:p>
      <w:pPr>
        <w:pStyle w:val="Normal"/>
        <w:shd w:fill="FFFFFF" w:val="clear"/>
        <w:spacing w:lineRule="atLeast" w:line="360" w:before="0" w:after="15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доотведение</w:t>
      </w:r>
    </w:p>
    <w:p>
      <w:pPr>
        <w:pStyle w:val="Normal"/>
        <w:shd w:fill="FFFFFF" w:val="clear"/>
        <w:spacing w:lineRule="atLeast" w:line="36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альнейшего развития сети водоотведения МО Заринский сельсовет необходимо  строительство новых  сетей и канализационных очистных сооружений.</w:t>
      </w:r>
    </w:p>
    <w:p>
      <w:pPr>
        <w:pStyle w:val="Normal"/>
        <w:shd w:fill="FFFFFF" w:val="clear"/>
        <w:spacing w:lineRule="atLeast" w:line="36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Газоснабжение </w:t>
      </w:r>
    </w:p>
    <w:p>
      <w:pPr>
        <w:pStyle w:val="Normal"/>
        <w:shd w:fill="FFFFFF" w:val="clear"/>
        <w:spacing w:lineRule="atLeast" w:line="360" w:before="0" w:after="15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анируется 100% газификация всего МО магистральными газопроводами протяженностью 14,43 км и межпоселкового газопровода протяженностью 5,75 км. </w:t>
      </w:r>
    </w:p>
    <w:p>
      <w:pPr>
        <w:pStyle w:val="Normal"/>
        <w:shd w:fill="FFFFFF" w:val="clear"/>
        <w:spacing w:lineRule="atLeast" w:line="360" w:before="0" w:after="15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ечень программных мероприятий МО Заринский сельсовет</w:t>
      </w:r>
    </w:p>
    <w:p>
      <w:pPr>
        <w:pStyle w:val="Normal"/>
        <w:shd w:fill="FFFFFF" w:val="clear"/>
        <w:spacing w:lineRule="atLeast" w:line="36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кты жилищно-коммунального хозяйства (водоснабжение, водоотведение, теплоснабжение, ТБО)</w:t>
      </w:r>
    </w:p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288"/>
        <w:gridCol w:w="2553"/>
        <w:gridCol w:w="255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.п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Объекты жилищно-коммунального хозяйст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Мероприятие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рок реализаци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водоснабже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троительство и реконструкция существующих сете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020-203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водоотведе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строительство канализационных сетей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020-203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троительство  канализационных очистных сооруже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020-203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теплоснабже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троительство сетей теплоснабж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020-203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газоснабже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троительство магистрального газопровод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020-203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троительство межпоселкового газопровод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020-2032</w:t>
            </w:r>
          </w:p>
        </w:tc>
      </w:tr>
    </w:tbl>
    <w:p>
      <w:pPr>
        <w:pStyle w:val="Normal"/>
        <w:shd w:fill="FFFFFF" w:val="clear"/>
        <w:spacing w:lineRule="atLeast" w:line="36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150" w:after="150"/>
        <w:rPr/>
      </w:pPr>
      <w:bookmarkStart w:id="6" w:name="sub_1002"/>
      <w:bookmarkEnd w:id="6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основание ресурсного обеспечен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источниками финансирования развития систем теплоснабжения, водоснабжения и водоотведения будут средства бюджетов различных уровней, а так же средства предприятий за счет надбавок к тарифам. Согласно имеющимся на момент разработки Программы данным, общая стоимость мероприятий по развитию систем коммунальной инфраструктуры составит __________ тыс. руб.</w:t>
      </w:r>
    </w:p>
    <w:p>
      <w:pPr>
        <w:pStyle w:val="Style23"/>
        <w:numPr>
          <w:ilvl w:val="0"/>
          <w:numId w:val="3"/>
        </w:numPr>
        <w:shd w:fill="FFFFFF" w:val="clear"/>
        <w:spacing w:before="15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ханизм реализаци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ханизмом реализации программных мероприятий по развитию систем теплоснабжения, водоснабжения, водоотведения и очистки сточных вод, являются инвестиционные программы организаций коммунального комплекс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9. Оценка социально- экономической и экологической эффективности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реализации программы комплексного развития будут получены следующие эффекты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сится надежность теплоснабжения, водоснабжения и водоотведения, снизится аварийность в системах теплоснабжения на 10%, в системах водоснабжения и водоотведения на 10-15%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сится надежность и срок службы систем теплоснабжения, водоснабжения и водоотведения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сится эффективность деятельности организаций коммунального комплекса за счет снижения резервных мощностей генерирующих объектов, более эффективного использования имеющихся мощностей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лучшится экологическая и санитарная обстановк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. Анализ рисков реализации Программы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рушение сроков проектно-сметной документации по объектам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своевременное выполнение подрядчиком строительных работ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своевременное и недостаточное финансирование мероприятий Программ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имизация рисков предполагается путем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я мониторинга выполнения Программы, регулярного анализа и при необходимости корректировка показателей и мероприятия Программы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7" w:name="sub_1002"/>
      <w:bookmarkStart w:id="8" w:name="sub_1002"/>
      <w:bookmarkEnd w:id="8"/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00"/>
      <w:pgMar w:left="1100" w:right="799" w:gutter="0" w:header="0" w:top="10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24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000000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азвание объекта Знак"/>
    <w:qFormat/>
    <w:rPr>
      <w:rFonts w:ascii="Times New Roman" w:hAnsi="Times New Roman" w:cs="Times New Roman"/>
      <w:b/>
      <w:sz w:val="20"/>
    </w:rPr>
  </w:style>
  <w:style w:type="character" w:styleId="S">
    <w:name w:val="S_Обычный Знак"/>
    <w:qFormat/>
    <w:rPr>
      <w:rFonts w:ascii="Times New Roman" w:hAnsi="Times New Roman" w:eastAsia="MS Mincho;ＭＳ 明朝" w:cs="Calibri"/>
      <w:kern w:val="2"/>
      <w:sz w:val="24"/>
      <w:szCs w:val="24"/>
    </w:rPr>
  </w:style>
  <w:style w:type="character" w:styleId="PageNumber">
    <w:name w:val="Page Number"/>
    <w:rPr/>
  </w:style>
  <w:style w:type="character" w:styleId="S1">
    <w:name w:val="S_Маркированный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2">
    <w:name w:val="S_Обычный"/>
    <w:basedOn w:val="Normal"/>
    <w:qFormat/>
    <w:pPr>
      <w:suppressAutoHyphens w:val="true"/>
      <w:spacing w:lineRule="auto" w:line="360" w:before="0" w:after="0"/>
    </w:pPr>
    <w:rPr>
      <w:rFonts w:ascii="Times New Roman" w:hAnsi="Times New Roman" w:eastAsia="MS Mincho;ＭＳ 明朝" w:cs="Times New Roman"/>
      <w:kern w:val="2"/>
      <w:sz w:val="24"/>
      <w:szCs w:val="24"/>
    </w:rPr>
  </w:style>
  <w:style w:type="paragraph" w:styleId="Style26">
    <w:name w:val="Маркированный список"/>
    <w:basedOn w:val="Normal"/>
    <w:qFormat/>
    <w:pPr>
      <w:spacing w:before="0" w:after="200"/>
      <w:ind w:left="360" w:hanging="360"/>
      <w:contextualSpacing/>
    </w:pPr>
    <w:rPr/>
  </w:style>
  <w:style w:type="paragraph" w:styleId="S3">
    <w:name w:val="S_Маркированный"/>
    <w:basedOn w:val="Style26"/>
    <w:qFormat/>
    <w:pPr>
      <w:spacing w:lineRule="auto" w:line="360" w:before="0" w:after="0"/>
      <w:ind w:left="0" w:firstLine="709"/>
      <w:contextualSpacing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98922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02:00Z</dcterms:created>
  <dc:creator>пользователь</dc:creator>
  <dc:description/>
  <cp:keywords/>
  <dc:language>en-US</dc:language>
  <cp:lastModifiedBy>1</cp:lastModifiedBy>
  <cp:lastPrinted>2017-09-17T19:03:00Z</cp:lastPrinted>
  <dcterms:modified xsi:type="dcterms:W3CDTF">2017-11-29T08:19:00Z</dcterms:modified>
  <cp:revision>6</cp:revision>
  <dc:subject/>
  <dc:title/>
</cp:coreProperties>
</file>