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Лесн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йского района Алтайского кра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1. 2017 г. № 9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есно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-203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73"/>
        <w:gridCol w:w="419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транспортной инфраструктуры муниципального образования Лесной сельсовет Бийского района Алтайского края на 2017-2032 годы»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го сельсовета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го сельсовета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развития транспортной инфраструктуры муниципального образования Лесной сельсовет Бийского района Алтайского края с повышением уровня ее безопасности, доступности и качества.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точности определения потребности в приведении улично-дорожной сети с.Лесное и пос.Амурский в соответствие с ГОСТ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и улично-дорожной сети с.Лесное и пос.Амурский в соответствие с ГОСТами.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-2032 гг.</w:t>
            </w:r>
          </w:p>
        </w:tc>
      </w:tr>
      <w:tr>
        <w:trPr>
          <w:trHeight w:val="1134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, тыс.руб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реализации программы ожидается повышение качества и точности определения потребности приведения улично-дорожной сети в соответствии с ГОСТами, значительная часть улично-дорожной сети соответствует ГОСТа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ффективности приведены в таблице 1.</w:t>
            </w:r>
          </w:p>
        </w:tc>
      </w:tr>
      <w:tr>
        <w:trPr>
          <w:trHeight w:val="70" w:hRule="atLeast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муниципального образования Лесной сельсовет Бийского района Алтай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1</w:t>
      </w:r>
      <w:r>
        <w:rPr>
          <w:b/>
          <w:sz w:val="26"/>
          <w:szCs w:val="26"/>
        </w:rPr>
        <w:t>. Характеристика проблемы, на решение которой направлена Программ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ая сеть поселения является важным звеном экономического развития всех отраслей народного хозяйства, а также передвижение граждан на личном транспорте,  т.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сокий уровень автомобилизации, способствуя развитию экономики и обеспечению мобильности населения, имеет ряд негативных факторов. Недостаток финансирования, отсутствие ремонта и капитального ремонта улично-дорожной сети, отсутствие тротуаров, либо их ненадлежащее состояние негативно сказывается на безопасности участников дорожного дв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рытие автомобильных дорог и улиц выполнено из разных видов материалов в том числе асфальт, щебень и грунтовые. Имеется износ дорожной сети и искусственных сооружений на отдельных участках, что, в свою очередь, угрожает безопасности дорожного движения, движению транспортных средств, что может повлечь нарушение жизнедеятельности населения и функционированию различных служб, в том числе экстре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тяженность автомобильных дорог общего пользования местного значения по состоянию на 01 января 2017 г. составляет 16.4 км. Протяженность дорог с асфальтовым покрытием составляет 15.9 км., с грунтовым – 0.5 к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имний период необходимо производить очистку дорожных покрытий от снега, производить россыпь противогололе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летний период проводятся ремонтные работы по восстановлению дорожного покрытия, обочин, и другие работы с целью обеспечения дорожной безопасности, однако этих средств не достаточно для приведения в соответствии с ГОСТами всей улично-дорожной се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56"/>
        <w:gridCol w:w="1749"/>
        <w:gridCol w:w="1424"/>
        <w:gridCol w:w="1292"/>
        <w:gridCol w:w="131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</w:t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очный ремо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установка дорожных знаков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ыпь противогололедными материал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от снега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цели и задачи 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создание условий для развития транспортной инфраструктуры муниципального образования Лесной сельсовет с повышением уровня ее безопасности , доступности и качества услуг транспортного комплекса для населения. Создание безопасных условий для движения на автодорогах и улицах рабочего поселка, обеспечение охраны жизни, здоровья граждан и их имущества, снижение аварий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достижения поставленной цели необходимо решить следующие задачи развития транспортной инфраструктуры муниципального образования Лесной сельсовет на период до 2022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высить качество и точность определения потребности в приведении улично-дорожной сети муниципального образования Лесной сельсовет в соответствие с ГОС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иведение улично-дорожной сети села Лесное и поселка Амурский в соответствие с ГОС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Программы – 2017-2022 годы. Показателями эффективности, позволяющими оценить ход реализации Программы,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отремонтированных дорог общего пользования местного назначения, кв.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ля улиц, на которые имеются паспорта, в общем количестве улиц,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оказателей (индикаторов) эффективности реализации Долгосрочной целев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217"/>
        <w:gridCol w:w="1746"/>
        <w:gridCol w:w="1766"/>
        <w:gridCol w:w="176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й и зада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 показат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до реализации программ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после реализации программ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улично-дорожной сети муниципального образования Лесной сельсовет в соответствие с ГОСТа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о автомобильных дорог общего пользования мест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точности определения потребности в приведении улично-дорожной сети муниципального образования Лесной сельсовет в соответствие с ГОСТа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лиц, на которые имеются паспорта, в общем количестве ули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 Структура финансирования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24"/>
        <w:gridCol w:w="465"/>
        <w:gridCol w:w="465"/>
        <w:gridCol w:w="465"/>
        <w:gridCol w:w="465"/>
        <w:gridCol w:w="465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направления расходов</w:t>
            </w:r>
          </w:p>
        </w:tc>
        <w:tc>
          <w:tcPr>
            <w:tcW w:w="8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 тыс. руб.</w:t>
            </w:r>
          </w:p>
        </w:tc>
        <w:tc>
          <w:tcPr>
            <w:tcW w:w="7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29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источ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Программы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бюджета сельсовета и краевого бюджета. Объемы финансирования Программы уточняются при рассмотрении проекта краевого бюджета на соответствующий финансовый год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прогнозируемых затрат на реализацию Программы за счет всех источников финансирования составит 9700,0 тыс.руб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за счет средств бюджета поселения будут корректироваться ежегодно с учетом возможностей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граммы является Администрация Лесного сельсовета, которая реализуют в установленном порядке меры по полному и качественному выполнению мероприятий Программы, несут ответственность за их полное выполнение,  а также за рациональное использование выделяемых на их реализацию средств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бор организаций для выполнения программных мероприятий осуществляется в соответствии с Федеральным Законом от 05.04.2013 N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униципальный заказчик Программы может осуществить работу по привлечению дополнительных источников финансирования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м условием для предоставления субсидий из краевого бюджета является: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ичие соответствующих целям предоставления субсидий, утвержденных в установленном порядке программ;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ичие в местных бюджетах бюджетных ассигнований на исполнение соответствующего расходного обязательства муниципального образования, включающего субсидии;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ичие утвержденного органами местного самоуправления перечня автомобильных дорог местного значения;</w:t>
      </w:r>
    </w:p>
    <w:p>
      <w:pPr>
        <w:pStyle w:val="Normal"/>
        <w:ind w:left="357" w:firstLine="709"/>
        <w:jc w:val="both"/>
        <w:rPr/>
      </w:pPr>
      <w:r>
        <w:rPr>
          <w:sz w:val="26"/>
          <w:szCs w:val="26"/>
        </w:rPr>
        <w:t>-наличие утвержденных в установленном порядке сметных расчетов стоимости работ на объекты капитального ремонта с положительным заключением  государственной вневедомственной экспертизы проектной документации либо обязательство муниципального образования, предусматривающее обеспечение разработки сметных расчетов и проектной документации с проведением государственной вневедомственной экспертизы проектной документации (в случае, если проведение этой экспертизы в соответствии с законодательством Российской Федерации является обязательным)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ожидаемых результатов реализации программы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кономическая эффективность мероприятий Программы оценивается по результатам, достигнутым в ходе их реализации, количественные характеристики которых отражены в целевых индикаторах и показателях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ности, к концу 2019 года будут достигнуты следующие результаты: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тремонтировано 71628 кв.м. автомобильных дорог общего пользования местного значения;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кращено доли улиц, на которые отсутствуют паспорта, в общем количестве улиц, что позволит более качественно и точно определить потребность в приведении улично-дорожной сети в соответствие с ГОСТа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1:00Z</dcterms:created>
  <dc:creator>Бухгалтерия</dc:creator>
  <dc:description/>
  <dc:language>en-US</dc:language>
  <cp:lastModifiedBy>1</cp:lastModifiedBy>
  <dcterms:modified xsi:type="dcterms:W3CDTF">2017-11-30T07:11:00Z</dcterms:modified>
  <cp:revision>2</cp:revision>
  <dc:subject/>
  <dc:title/>
</cp:coreProperties>
</file>