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Лесн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йского района Алтайского кра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1. 2017 г. № 97</w:t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Муниципальная программа</w:t>
        <w:br/>
        <w:t xml:space="preserve">«Комплексного развития коммунальной инфраструктуры </w:t>
        <w:br/>
        <w:t>Муниципального обр</w:t>
      </w:r>
      <w:r>
        <w:rPr>
          <w:rFonts w:cs="Times New Roman" w:ascii="Times New Roman" w:hAnsi="Times New Roman"/>
          <w:b/>
          <w:bCs/>
          <w:sz w:val="26"/>
          <w:szCs w:val="26"/>
        </w:rPr>
        <w:t>азования</w:t>
      </w: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  Лесной  сельсовет Бийского района Алтайского края на 2017-2032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jc w:val="center"/>
        <w:outlineLvl w:val="0"/>
        <w:rPr/>
      </w:pPr>
      <w:bookmarkStart w:id="0" w:name="sub_100"/>
      <w:bookmarkEnd w:id="0"/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Паспорт муниципальной программы</w:t>
        <w:br/>
        <w:t>"Комплексного развития коммунальной инфраструктуры систем  сельского поселения на 2017-2032 года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  <w:bookmarkStart w:id="1" w:name="sub_100"/>
      <w:bookmarkStart w:id="2" w:name="sub_100"/>
      <w:bookmarkEnd w:id="2"/>
    </w:p>
    <w:tbl>
      <w:tblPr>
        <w:tblW w:w="101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Комплексного развития коммунальной инфраструктуры </w:t>
            </w: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>Муниципального образования Лесной  сельсовет Бийского района Алтайского края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7-2032 года» (далее -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29.12. 2014 г. № 456-ФЗ « 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СП 42.13330.2011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енеральный план МО</w:t>
            </w: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 xml:space="preserve"> Лесной  сельсовет Бийского района Алтай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тельства РФ от 14.06.2013 г.    № 502 «Об утверждении требований к программам комплексного развития систем коммунальной инфраструктуры поселений, городских округов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>Лесного  сельсовета Бийского района Алтай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алее – </w:t>
            </w:r>
            <w:r>
              <w:rPr>
                <w:rFonts w:cs="Times New Roman" w:ascii="Times New Roman" w:hAnsi="Times New Roman"/>
                <w:bCs/>
                <w:color w:val="26282F"/>
                <w:sz w:val="26"/>
                <w:szCs w:val="26"/>
              </w:rPr>
              <w:t xml:space="preserve">Лес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ове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и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комплексное решение проблемы перехода к устойчивому функционированию и развитию коммунальной сферы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вышение надежности и эффективности функционирования коммунальных систем жизнеобеспеч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вышение уровня благоустройства и улучшение экологической обстанов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зработка мероприятий по строительству и модернизации существующих объектов коммунальной инфраструктуры;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определение экономической эффективности от реализации мероприят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жнейшие целевые показател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ми показателями Программы являются: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звитие систем коммунальной инфраструктуры для обеспечения потребности потребителей в коммунальных ресурсах в населённых пунктах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своевременное обеспечение качественными коммунальными ресурсами потребителей.</w:t>
            </w:r>
          </w:p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увеличение объемов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увеличение объема инвестиций в жилищную и коммунальную сферу район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конечный результат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высится качество обеспечения потребителей коммунальных ресурсов в населенных пунктах на 60 %;</w:t>
            </w:r>
          </w:p>
          <w:p>
            <w:pPr>
              <w:pStyle w:val="Normal"/>
              <w:spacing w:lineRule="atLeast" w:line="360" w:before="0" w:after="15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увеличится спрос на своевременное, качественное обеспечение коммунальными ресурсами на 60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высится надежность и срок службы систем коммунальной инфраструктуры на 30%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17-2032 годы составляет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  тыс. рублей, 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32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за счет средств районного бюджета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 тыс. рублей, в том числе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-2032 год –  _______тыс. рублей;                          </w:t>
            </w:r>
          </w:p>
          <w:p>
            <w:pPr>
              <w:pStyle w:val="Style2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средств местного бюджета _______ тыс. рублей, 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 _______тыс. рублей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 _______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32 год –  _______тыс. 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п: 2017-2020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этап до 2032  года (на срок действия генерального план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исполнением 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ей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ая характеристик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bookmarkStart w:id="4" w:name="sub_100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грамма разработана на основании Федерального закона от 06.10.2003    № 131-ФЗ «Об общих принципах организации местного самоуправления в Российской Федерации»; Федерального закона от 30.12.2004 г. № 210-ФЗ «Об основах регулирования тарифов организаций коммунального комплекса», </w:t>
      </w:r>
      <w:r>
        <w:rPr>
          <w:rFonts w:cs="Times New Roman" w:ascii="Times New Roman" w:hAnsi="Times New Roman"/>
          <w:sz w:val="28"/>
          <w:szCs w:val="28"/>
        </w:rPr>
        <w:t>Федеральный закон от 29.12. 2014 г. № 456-ФЗ « О внесении изменений в Градостроительный кодекс Российской Федерации и отдельные законодательные акты Российской Федерации», генерального плана 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сной  сельсовет Бий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 постано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Ф от 14.06.2013г. №502 «Об утверждении требований к программам комплексного развития систем коммунальной инфраструктуры поселений, городских округ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рограмма определяет основные направления развития коммунальной инфраструктуры, то есть объектов теплоснабжения, водоснабжения, водоотведения и очистки сточных вод в соответствии с потребностями промышленного, жилищного строительства, в целях повышения качества услуг и улучшения экологического состояния поселка. Основу Программы составляет система программных мероприятий по различным направлениям развития коммунальной инфраструктуры. Данная Программа ориентирована на устойчивое развитие МО </w:t>
      </w:r>
      <w:r>
        <w:rPr>
          <w:rFonts w:cs="Times New Roman" w:ascii="Times New Roman" w:hAnsi="Times New Roman"/>
          <w:bCs/>
          <w:sz w:val="28"/>
          <w:szCs w:val="28"/>
        </w:rPr>
        <w:t>Лесной  сельсовет Бийского района Алтай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оответствует государственной политике реформирования коммунального комплекса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униципальное образование </w:t>
      </w:r>
      <w:r>
        <w:rPr>
          <w:rFonts w:cs="Times New Roman" w:ascii="Times New Roman" w:hAnsi="Times New Roman"/>
          <w:bCs/>
          <w:sz w:val="28"/>
          <w:szCs w:val="28"/>
        </w:rPr>
        <w:t>Лесной  сельсовет Бийского района Алтай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оложено в юго-западной части Бийского района, Граничит с Верх-Катунским сельсоветом, Смоленским и Советским районами. Удаленность от краевого центра составляет 200 к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Жилищно-коммунальная сфера является одной из основных отраслей, от функционирования которой непосредственно зависит жизнедеятельность населения. В современных условиях отсутствие воды, тепла, санитарной очистки, достойного жилья (даже в незначительных масштабах) способствуют возникновению социальной напряжен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щая площадь жилого фонда составляет 57,3 тыс.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муниципальный жилищный фонд – 1,0  тыс.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щая площадь ветхого жилого фонда – 0 тыс.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варийного 0 тыс.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Helvetica" w:cs="Helvetica" w:ascii="Helvetica" w:hAnsi="Helvetica"/>
          <w:color w:val="333333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цели и задач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комплексное решение проблемы перехода к устойчивому функционированию и развитию коммунальной сфер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улучшение качества коммунальных услуг с одновременным снижением нерациональных затра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обеспечение коммунальными ресурсами новых потребителей в соответствии с потребностями жилищного и промышленного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овышение надежности и эффективности функционирования коммунальных систем жизнеобеспечения на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овышение уровня благоустройства и улучшение экологической обстанов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разработка мероприятий по строительству и модернизации существующих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определение сроков и объема капитальных вложений на реализацию разработанны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е экономической эффективности от реализации мероприят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арактеристика существующего состояния коммунальной инфраструктуры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Анализ текущего состояния системы теплоснаб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 теплоснабжения многоквартирных домов, образовательных и дошкольных организаций, учреждений культуры, объектов торговли и бытового обслуживания М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ес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овет представлена 2 котельными, из которых         1 котельная находится в муниципальной собственности. Ресурсоснабжающей компанией теплоснабжения в М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ес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 является ООО «Уют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отяженность тепловых сетей составляет 13,952 км., в том числе нуждающихся в замене 13,652 к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а водоснаб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оммунальное водоснабжение населенных пунктов осуществляется из подземных источников, к которым относятся 4 водозаборов и 9 отдельно стоящие скважины. Протяженность сетей составляет 16,8 км. В замене нуждаются 16,8 к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а водоот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анализационное хозяйство представляет собой выгребные ямы, откуда спецавтомашинами вывозят стоки на поля ассенизации.  Централизованная система водоотведения  отсутствует, как и ливневая канализац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ом инфраструктура М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ес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овет находится в удовлетворительном состоянии. Основная проблемы заключаются в отставании от потребностей развития коммунальной инфраструктуры, не снижающемся износе инженерных сетей, недостаточном резерве мощностей энерго- и теплоресур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бор и утилизация твердых бытовых отход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О Лесной  сельсовет сбор и вывоз твердых бытовых отходов осуществляет ООО «Коммунальщик», с. Первомайское, директор Безменов Владимир Васильевич. Предприятия по переработке отходов на территории муниципального образования отсутству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территории населенных пунктов установлены контейнеры для сбора мусора в местах потенциально возможного скопления мусора. На постоянной основе осуществляется ликвидация свалок, расположенных не только в населенных пунктах, но и на прилегающих территори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есмотря на своевременный вывоз мусора и наличие контейнерных площадок, жители устраивают несанкционированные свалки, которые неблагоприятно влияют на внешний вид и санитарное состояние посел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бота по совершенствованию сбора бытовых отходов в первую очередь направлена на обустройство достаточного количества контейнерных площадок на всей территории МО Лесной сельсо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целом система сбора и вывоза отходов потребления по ряду пунктов не соответствует санитарно-техническим требования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значительная часть площадок не соответствует санитарно-гигиеническим требованиям обустройства, требуется их ремон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недостаточная сеть площадок временного хранения от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на большинстве территорий домовладений отсутствуют организованные места для сбора крупногабаритных от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тсутствие селективного сбора отходов от населения, в т.ч. опасных (люминесцентные лампы, использованные батарейки) и пластиковой тары, поток которой нараст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Программа развития системы коммунальной инфраструк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сание существующих технических и технологических пробле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доснаб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Износ водопроводных сетей составляет 92 %. Из пластмассы выполнено 14,8 км. трубопровода, что составляет 88% от общей протяжённости сетей, год ввода в эксплуатацию 198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ным источником питьевого водоснабжения МО Лесной сельсовет являются подземные воды из артезианских скважин. Необходимо провести дополнительную экспертную оценку запасов подземных вод и её качества для хозяйственно-питьевых нужд в увязке с перспективными планами развития района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ными проблемами являются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вторичное загрязнение питьевой воды при транспортировке в связи с наличием металлических трубопроводов (сталь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большое количество потерь воды при транспортировке, около 25%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низкое КПД насосного оборудования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отсутствие приборов учёта воды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иборов системы коммерческого учёта воды нет, необходим монтаж приборов на скважинах, на насосных станциях, на водонапорных башнях, на сетях, и у абонентов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Учитывая анализ потерь воды при транспортировке, резерв производственных мощностей системы водоснабжения, не менее 20%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труктура реализации характеризуется тем, что основным потребителем услуг водоснабжения и водоотведения, является население. При этом доля населения в потреблении воды равна 97%.  В результате прочие потребители составляют в среднем по водоснабжению 15%,  по водоотведению 0%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150" w:after="150"/>
        <w:ind w:left="0"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5" w:name="sub_1002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основание ресурсного обеспечен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сновными источниками финансирования развития систем теплоснабжения, водоснабжения и водоотведения будут средства бюджетов различных уровней, а так же средства предприятий за счет надбавок к тарифам. Согласно имеющимся на момент разработки Программы данным, общая стоимость мероприятий по развитию систем коммунальной инфраструктуры составит __________ тыс. руб.</w:t>
      </w:r>
    </w:p>
    <w:p>
      <w:pPr>
        <w:pStyle w:val="Style23"/>
        <w:numPr>
          <w:ilvl w:val="0"/>
          <w:numId w:val="2"/>
        </w:numPr>
        <w:shd w:fill="FFFFFF" w:val="clear"/>
        <w:spacing w:before="15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ханизм реализации</w:t>
      </w:r>
    </w:p>
    <w:p>
      <w:pPr>
        <w:pStyle w:val="Style23"/>
        <w:shd w:fill="FFFFFF" w:val="clear"/>
        <w:spacing w:before="15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ом реализации программных мероприятий по развитию систем теплоснабжения, водоснабжения, водоотведения и очистки сточных вод, являются инвестиционные программы организаций коммунального комплек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6" w:name="_GoBack"/>
      <w:bookmarkStart w:id="7" w:name="_GoBack"/>
      <w:bookmarkEnd w:id="7"/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социально- экономической и экологической эффективности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результате реализации программы комплексного развития будут получены следующие эффекты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овысится надежность теплоснабжения, водоснабжения и водоотведения, снизится аварийность в системах теплоснабжения на 10%, в системах водоснабжения и водоотведения на 10-15%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овысится надежность и срок службы систем теплоснабжения, водоснабжения и водоотведе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овысится эффективность деятельности организаций коммунального комплекса за счет снижения резервных мощностей генерирующих объектов, более эффективного использования имеющихся мощносте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улучшится экологическая и санитарная обстанов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ализ рисков реализации Программы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нарушение сроков проектно-сметной документации по объектам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несвоевременное выполнение подрядчиком строительных работ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несвоевременное и недостаточное финансирование мероприятий Програм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мизация рисков предполагается путем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роведения мониторинга выполнения Программы, регулярного анализа и при необходимости корректировка показателей и мероприятия Программы.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799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азвание объекта Знак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892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1:00Z</dcterms:created>
  <dc:creator>пользователь</dc:creator>
  <dc:description/>
  <dc:language>en-US</dc:language>
  <cp:lastModifiedBy>1</cp:lastModifiedBy>
  <cp:lastPrinted>2017-11-07T09:11:00Z</cp:lastPrinted>
  <dcterms:modified xsi:type="dcterms:W3CDTF">2017-11-30T06:21:00Z</dcterms:modified>
  <cp:revision>2</cp:revision>
  <dc:subject/>
  <dc:title/>
</cp:coreProperties>
</file>