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280"/>
        <w:jc w:val="center"/>
        <w:rPr/>
      </w:pPr>
      <w:r>
        <w:rPr>
          <w:b/>
          <w:sz w:val="28"/>
          <w:szCs w:val="28"/>
        </w:rPr>
        <w:t>Отчет об оценке эффективности исполнения муниципальной программы «</w:t>
      </w:r>
      <w:r>
        <w:rPr>
          <w:b/>
          <w:bCs/>
          <w:color w:val="000000"/>
          <w:sz w:val="28"/>
          <w:szCs w:val="28"/>
        </w:rPr>
        <w:t>Формирование законопослушного поведения участников дорожного движения в муниципальном образовании Бийский район на 2021-2024 годы</w:t>
      </w:r>
      <w:r>
        <w:rPr>
          <w:b/>
          <w:sz w:val="28"/>
          <w:szCs w:val="28"/>
        </w:rPr>
        <w:t>»                      за 4 квартал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  4 квартале 2024 года характеризуются следующими значениями индикативных показателей</w:t>
      </w:r>
      <w:r>
        <w:rPr/>
        <w:t>:</w:t>
      </w:r>
    </w:p>
    <w:tbl>
      <w:tblPr>
        <w:tblW w:w="9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08"/>
        <w:gridCol w:w="1292"/>
        <w:gridCol w:w="1320"/>
        <w:gridCol w:w="996"/>
        <w:gridCol w:w="1703"/>
      </w:tblGrid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ТП, с участием несовершеннолетни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етей погибших в ДТП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чащихся (воспитанников), задействованных в мероприятиях по профилактике ДТП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епень достижения индикативных показателей за 4 квартал 2024 года составляет </w:t>
      </w:r>
      <w:r>
        <w:rPr>
          <w:color w:val="000000"/>
          <w:sz w:val="28"/>
          <w:szCs w:val="28"/>
        </w:rPr>
        <w:t xml:space="preserve">– 66,7  %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left="142"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4 квартал </w:t>
      </w:r>
      <w:r>
        <w:rPr>
          <w:rFonts w:eastAsia="TimesNewRoman;Arial Unicode MS"/>
          <w:color w:val="000000"/>
          <w:kern w:val="2"/>
          <w:sz w:val="28"/>
          <w:szCs w:val="28"/>
        </w:rPr>
        <w:t>2024</w:t>
      </w:r>
      <w:r>
        <w:rPr>
          <w:color w:val="000000"/>
          <w:kern w:val="2"/>
          <w:sz w:val="28"/>
          <w:szCs w:val="28"/>
        </w:rPr>
        <w:t> года составил 258,1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тыс. рублей за счет средств бюджета района. </w:t>
      </w:r>
      <w:r>
        <w:rPr>
          <w:color w:val="000000"/>
          <w:sz w:val="28"/>
          <w:szCs w:val="28"/>
        </w:rPr>
        <w:t xml:space="preserve">Исполнение расходов по муниципальной программе в 4 квартале 2024  года составило 238,1 тыс. рублей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Финансирование мероприятий программы в 4 квартале 2024 года выполнено      на – 92,3 %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степени реализации мероприятий составила – 66,7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ая оценка эффективности реализации муниципальной программы составляет – 75,2 %.</w:t>
      </w:r>
      <w:r>
        <w:rPr>
          <w:sz w:val="28"/>
          <w:szCs w:val="28"/>
        </w:rPr>
        <w:t xml:space="preserve">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0" w:name="_GoBack"/>
      <w:r>
        <w:rPr>
          <w:b/>
          <w:sz w:val="28"/>
          <w:szCs w:val="28"/>
        </w:rPr>
        <w:t xml:space="preserve">2.Описание достигнутых результатов реализации МП за 4 квартал  2024 года (мероприятий). </w:t>
      </w:r>
      <w:bookmarkEnd w:id="0"/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равительством Алтайского края было принято Постановление «Об утверждении государственной программы Алтайского края - Обеспечение прав граждан и их безопасности» от 14.12.2023 № 484, которое вступило в законную силу 01.01.2024.</w:t>
      </w:r>
    </w:p>
    <w:p>
      <w:pPr>
        <w:pStyle w:val="ConsTitle"/>
        <w:numPr>
          <w:ilvl w:val="0"/>
          <w:numId w:val="1"/>
        </w:numPr>
        <w:tabs>
          <w:tab w:val="left" w:pos="567" w:leader="none"/>
          <w:tab w:val="left" w:pos="709" w:leader="none"/>
          <w:tab w:val="left" w:pos="851" w:leader="none"/>
          <w:tab w:val="left" w:pos="1416" w:leader="none"/>
        </w:tabs>
        <w:suppressAutoHyphens w:val="true"/>
        <w:autoSpaceDE w:val="true"/>
        <w:spacing w:lineRule="auto" w:line="216"/>
        <w:ind w:left="0" w:right="-1" w:firstLine="851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color w:val="000000"/>
          <w:sz w:val="28"/>
          <w:szCs w:val="28"/>
        </w:rPr>
        <w:t>В соответствии с Концепцией демографической политики Российской Федерации на период до 2025 года одной из важнейших задач является сокращение уровня смертности и травматизма в результате ДТП за счет повышения качества дорожной инфраструктуры, дисциплины на дорогах, организации дорожного движения, а также за счет повышения оперативности, качества оказания медицинской помощи пострадавшим в ДТП на всех ее этапах.</w:t>
      </w:r>
    </w:p>
    <w:p>
      <w:pPr>
        <w:pStyle w:val="ConsTitle"/>
        <w:tabs>
          <w:tab w:val="clear" w:pos="709"/>
          <w:tab w:val="left" w:pos="567" w:leader="none"/>
          <w:tab w:val="left" w:pos="1416" w:leader="none"/>
        </w:tabs>
        <w:suppressAutoHyphens w:val="true"/>
        <w:autoSpaceDE w:val="true"/>
        <w:spacing w:lineRule="auto" w:line="2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рожная деятельность строго регламентирована и в соответствии с       Распоряжением Правительства Российской Федерации от 04.11.2017 № 2438-Р             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 требования ГОСТ к ней относящиеся являются обязательными для исполнения и соблюдения.</w:t>
      </w:r>
    </w:p>
    <w:p>
      <w:pPr>
        <w:pStyle w:val="Style25"/>
        <w:tabs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Особую озабоченность и внимание требует профилактика детского дорожно-транспортного травматизма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встречающиеся недостатки в местах ДТП: отсутствие тротуаров и освещения; недостатки зимнего содержания;  неудовлетворительное состояние обочин;  отсутствие  разметки на проезжей части;  отсутствие направляющих устройств; 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Госавтоинспекции МУ МВД России «Бийское» на постоянной основе осуществляется мониторинг по выявлению недостатков эксплуатационного состояния УДС, с целью своевременного устранения обслуживающим организациям объявляются предостережения, в адрес сельских Администраций направляются информации.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отчетный период 2024 года сотрудниками Госавтоинспекции МУ МВД России «Бийское» профилактировано 882 административных правонарушений водителями пассажироперевозящего транспорта в области безопасности дорожного движения. Привлечено 24 должностных лица ответственных за выпуск на линию пассажироперевозящего транспорта и 1 юридическое лицо осуществляющее перевозку пассажиров. Проведено 50 профилактических мероприятий с индивидуальными предпринимателями и представителями организаций, осуществляющие перевозку пассажиров автобусами, из них 35 профилактических визитов и 15 консультир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детского дорожно-транспортного травматизма в общеобразовательных и дошкольных учреждениях на постоянной основе проводятся профилактические мероприятия с участием общественности, а именно Национального центра «СпасАлтай22», ООПН «Народная Дружина г. Бийска», Народного фронта, Движение первых. За 11 месяцев на территории обслуживания МУ МВД России «Бийское» проведено 1242 встречи из них с воспитанниками дошкольных учреждений 401, с учащимися школ 759, дополнительное образование 3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имний период запланировано совместное проведение профилактических мероприятий по безопасности дорожного движения, в том числе и в Бийском районе, включая использование агитационного автобуса «Академия дорожной безопасности».  С учащимися, воспитанниками и их родителями организованы  и проведены  дополнительные профилактические мероприятия «Безопасность в зимний период», а именно катание детей с несанкционированных горок, использование на предметах и одежде световозвращающих элемент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бюджета  на 2025г. на мероприятия  для устранения недостатков по школьным маршрутам, обнаруженным в результате обследования улично-дорожной сети, а также обустройству пешеходных переходов около образовательных учреждени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Запроектированы работы по разработке  проекта  организации дорожного движения (ПОДД) в с.Срост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 селах Шебалино, Верх-Катунское, Малоугренево в 2025 году запланированы:  установка светофоров Т 7, устройство искуственных неровностей и пешеходных  огражден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счет собственных средств выполнено устройство тротуаров в районе МКОУ «Стан-Бехтемирская СОШ».</w:t>
      </w:r>
    </w:p>
    <w:p>
      <w:pPr>
        <w:pStyle w:val="Style26"/>
        <w:spacing w:lineRule="atLeast" w:line="10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2025 года планируется  приобретение и  установка  дорожных знаков по всем сельсоветам Бийского района для устранения недостатков, выявленных в результате проверок службами Госавтоинспекции </w:t>
      </w:r>
      <w:r>
        <w:rPr>
          <w:rFonts w:cs="Times New Roman" w:ascii="Times New Roman" w:hAnsi="Times New Roman"/>
          <w:sz w:val="28"/>
          <w:szCs w:val="28"/>
        </w:rPr>
        <w:t>МУ МВД  России «Бийское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 предписаниями прокуратуры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/>
        <w:t xml:space="preserve">И.о.заведующего дорожного хозяйства 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/>
        <w:t>отдела строительстваи дорожного хозяйства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/>
        <w:t xml:space="preserve">МКУ «Управление по ЖК, ДХ,газификации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/>
        <w:t>и транспорту Администрации Бийского района»                                                           Козлова</w:t>
      </w:r>
      <w:r>
        <w:rPr>
          <w:sz w:val="28"/>
          <w:szCs w:val="28"/>
        </w:rPr>
        <w:t xml:space="preserve"> </w:t>
      </w:r>
      <w:r>
        <w:rPr/>
        <w:t>С.И.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bodytext3mrcssattr">
    <w:name w:val="msobodytext3_mr_css_attr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03:00Z</dcterms:created>
  <dc:creator>Пользователь</dc:creator>
  <dc:description/>
  <cp:keywords/>
  <dc:language>en-US</dc:language>
  <cp:lastModifiedBy>Pl-an</cp:lastModifiedBy>
  <cp:lastPrinted>2025-02-18T09:54:00Z</cp:lastPrinted>
  <dcterms:modified xsi:type="dcterms:W3CDTF">2025-02-24T03:56:00Z</dcterms:modified>
  <cp:revision>30</cp:revision>
  <dc:subject/>
  <dc:title>АДМИНИСТРАЦИЯ ______________</dc:title>
</cp:coreProperties>
</file>