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Отчет об оценке эффективности исполнения</w:t>
      </w:r>
      <w:r>
        <w:rPr>
          <w:rFonts w:cs="Times New Roman" w:ascii="Times New Roman" w:hAnsi="Times New Roman"/>
        </w:rPr>
        <w:t xml:space="preserve"> муниципальной программы «Доступная среда в Бийском районе» на 2021 - 2025 годы за 12 месяцев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еализации основных мероприятий муниципальной программы за 12 месяцев 2024 года характеризуются следующими значениями индикативных показателей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3725"/>
        <w:gridCol w:w="1287"/>
        <w:gridCol w:w="1287"/>
        <w:gridCol w:w="1144"/>
        <w:gridCol w:w="1459"/>
      </w:tblGrid>
      <w:tr>
        <w:trPr>
          <w:trHeight w:val="28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 по программе на 2024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 за 12 месяцев 2024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 достижения индикативных показателей, %</w:t>
            </w:r>
          </w:p>
        </w:tc>
      </w:tr>
      <w:tr>
        <w:trPr>
          <w:trHeight w:val="133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циально-значимых объектов инфраструктуры района, оборудованных с целью обеспечения доступности для инвалидов и маломобильных групп на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18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получивших меры социальной помощи, в общем объеме граждан, имеющих на них право и обратившихся за их получение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индикативных показателей за 12 месяцев 2024 года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ъем запланированных расходов на реализацию муниципальной программы на </w:t>
      </w:r>
      <w:r>
        <w:rPr>
          <w:rFonts w:eastAsia="TimesNewRoman;Arial Unicode MS" w:cs="Times New Roman" w:ascii="Times New Roman" w:hAnsi="Times New Roman"/>
          <w:kern w:val="2"/>
          <w:sz w:val="28"/>
          <w:szCs w:val="28"/>
        </w:rPr>
        <w:t>2024</w:t>
      </w:r>
      <w:r>
        <w:rPr>
          <w:rFonts w:cs="Times New Roman" w:ascii="Times New Roman" w:hAnsi="Times New Roman"/>
          <w:kern w:val="2"/>
          <w:sz w:val="28"/>
          <w:szCs w:val="28"/>
        </w:rPr>
        <w:t> год составил 263,5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, в том числе по источникам финанс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едства федерального бюджета – 0 тыс.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едства краевого бюджета – 0 тыс.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едства бюджета района – 263,5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полнение расходов по муниципальной программе составило 263,5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, в том числе по источникам финанс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едства федерального бюджета – 0 тыс.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едства краевого бюджета –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едства бюджета района – 263,5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инансирование мероприятий муниципальной программы выполнено на 100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составила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составляет 100 %. Реализация муниципальной программы характеризуется высоким уровнем эффективности.</w:t>
      </w:r>
      <w:bookmarkStart w:id="0" w:name="_GoBack"/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b/>
          <w:sz w:val="28"/>
          <w:szCs w:val="28"/>
        </w:rPr>
        <w:t xml:space="preserve">Описание достигнутых результатов реализации МП за 12 месяцев   2024 года (мероприятий). </w:t>
      </w:r>
      <w:bookmarkEnd w:id="0"/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567"/>
        <w:jc w:val="both"/>
        <w:rPr/>
      </w:pPr>
      <w:bookmarkStart w:id="1" w:name="_Hlk99625725"/>
      <w:r>
        <w:rPr>
          <w:rFonts w:cs="Times New Roman" w:ascii="Times New Roman" w:hAnsi="Times New Roman"/>
          <w:sz w:val="28"/>
          <w:szCs w:val="28"/>
        </w:rPr>
        <w:t xml:space="preserve">За 2024 год исполнителями муниципальной программы «Доступная среда в Бийском районе» на 2021 - 2025 годы проделана следующая работа: в настоящее время в районе проживает несовершеннолетних, всего 7062, из них: учащиеся ОО-4 310, воспитанники детских садов 855, дети-инвалиды и дети с ОВЗ-190, из них обучаются на дому-43. Во всех ОУ района создана безбарьерная среда и дети-инвалиды адаптированы и обучаются в общих коллективах.   Согласно данным опроса, проведенному в рамках реализации программы, положительное восприятие увеличилось на 4,4 % относительно последних результатов отчетного периода. 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условий на объектах социальной, транспортной, инженерной инфраструктуры происходит согласно дорожным картам по достижению показателей по доступной среде во всех учреждениях района.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 % образовательных учреждений оборудованы пандусами и плавными подъемами, также оборудован вход в Бийскую ЦРБ, детскую поликлиннику, 27 % ДК.  Созданы условия в районной межпоселенческой библиотеке В.М.Шукшина. В текущем году оборудованы пандусами 4 образовательных учреждения, в 5 установлены таблички Брайля.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 с ограниченными возможностями здоровья систематически посещают спортивные залы района, занимаются в спортивных секциях, привлекаются к участию в спортивных мероприятиях сельского и районного уровней.  Увеличение доли лиц, с ограниченными возможностями здоровья по сравнению с АППГ произошло на 0,6 % согласно данным опроса.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работающих инвалидов на постоянных и временных рабочих местах остается на уровне показателей прошлого года.  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, спорт, туризм: работают 47 клубных формирований, которые в том числе посещают и люди с ОВЗ, в которых занимаются 402 человека. Проведено 46 мероприятий для данной категории лиц. Люди с ограниченными возможностями здоровья посещают спортивные залы района.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инвалидов наблюдается увеличение положительного восприятия к уровню доступности приоритетных объектов и услуг в приоритетных сферах жизнедеятельности, в общей численности инвалидов - на 1,7 % (за основу взято количество граждан, принявших участие в опросе в рамках реализации программы).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 xml:space="preserve">     </w:t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ого района, начальник Управления</w:t>
        <w:tab/>
      </w:r>
    </w:p>
    <w:p>
      <w:pPr>
        <w:pStyle w:val="Normal"/>
        <w:spacing w:before="0" w:after="0"/>
        <w:rPr/>
      </w:pPr>
      <w:bookmarkStart w:id="2" w:name="_Hlk99625725"/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Л.В. Щербакова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6">
    <w:name w:val="Основной текст (6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6" w:before="660" w:after="6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17:00Z</dcterms:created>
  <dc:creator>Михаил Витрук</dc:creator>
  <dc:description/>
  <cp:keywords/>
  <dc:language>en-US</dc:language>
  <cp:lastModifiedBy>Pl-an</cp:lastModifiedBy>
  <cp:lastPrinted>2022-10-19T15:08:00Z</cp:lastPrinted>
  <dcterms:modified xsi:type="dcterms:W3CDTF">2025-02-07T02:32:00Z</dcterms:modified>
  <cp:revision>47</cp:revision>
  <dc:subject/>
  <dc:title/>
</cp:coreProperties>
</file>