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pacing w:lineRule="auto" w:line="240" w:before="0" w:after="0"/>
        <w:ind w:firstLine="709"/>
        <w:rPr>
          <w:rFonts w:eastAsia="Times New Roman"/>
          <w:b/>
          <w:b/>
          <w:lang w:eastAsia="ru-RU"/>
        </w:rPr>
      </w:pPr>
      <w:r>
        <w:rPr>
          <w:rStyle w:val="Emphasis"/>
          <w:b/>
          <w:i w:val="false"/>
        </w:rPr>
        <w:t>Отчет об оценке эффективности исполнения</w:t>
      </w:r>
      <w:r>
        <w:rPr>
          <w:b/>
        </w:rPr>
        <w:t xml:space="preserve"> муниципальной  программы </w:t>
      </w:r>
      <w:r>
        <w:rPr>
          <w:rFonts w:eastAsia="Times New Roman"/>
          <w:b/>
          <w:lang w:eastAsia="ru-RU"/>
        </w:rPr>
        <w:t xml:space="preserve">«Социальная поддержка граждан» Бийского района на </w:t>
      </w:r>
    </w:p>
    <w:p>
      <w:pPr>
        <w:pStyle w:val="61"/>
        <w:spacing w:lineRule="auto" w:line="240" w:before="0" w:after="0"/>
        <w:ind w:firstLine="709"/>
        <w:rPr>
          <w:b/>
          <w:b/>
          <w:lang w:val="ru-RU"/>
        </w:rPr>
      </w:pPr>
      <w:r>
        <w:rPr>
          <w:rFonts w:eastAsia="Times New Roman"/>
          <w:b/>
          <w:lang w:eastAsia="ru-RU"/>
        </w:rPr>
        <w:t>20</w:t>
      </w:r>
      <w:r>
        <w:rPr>
          <w:rFonts w:eastAsia="Times New Roman"/>
          <w:b/>
          <w:lang w:val="ru-RU" w:eastAsia="ru-RU"/>
        </w:rPr>
        <w:t>21</w:t>
      </w:r>
      <w:r>
        <w:rPr>
          <w:rFonts w:eastAsia="Times New Roman"/>
          <w:b/>
          <w:lang w:eastAsia="ru-RU"/>
        </w:rPr>
        <w:t>-202</w:t>
      </w:r>
      <w:r>
        <w:rPr>
          <w:rFonts w:eastAsia="Times New Roman"/>
          <w:b/>
          <w:lang w:val="ru-RU" w:eastAsia="ru-RU"/>
        </w:rPr>
        <w:t>5</w:t>
      </w:r>
      <w:r>
        <w:rPr>
          <w:rFonts w:eastAsia="Times New Roman"/>
          <w:b/>
          <w:lang w:eastAsia="ru-RU"/>
        </w:rPr>
        <w:t xml:space="preserve"> годы </w:t>
      </w:r>
      <w:r>
        <w:rPr>
          <w:rFonts w:eastAsia="Times New Roman"/>
          <w:b/>
          <w:lang w:val="ru-RU" w:eastAsia="ru-RU"/>
        </w:rPr>
        <w:t xml:space="preserve">за </w:t>
      </w:r>
      <w:r>
        <w:rPr>
          <w:b/>
        </w:rPr>
        <w:t>20</w:t>
      </w:r>
      <w:r>
        <w:rPr>
          <w:b/>
          <w:lang w:val="ru-RU"/>
        </w:rPr>
        <w:t>24</w:t>
      </w:r>
      <w:r>
        <w:rPr>
          <w:b/>
        </w:rPr>
        <w:t xml:space="preserve"> год</w:t>
      </w:r>
    </w:p>
    <w:p>
      <w:pPr>
        <w:pStyle w:val="Normal"/>
        <w:spacing w:lineRule="auto" w:line="240" w:before="0" w:after="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10" w:type="dxa"/>
          <w:bottom w:w="0" w:type="dxa"/>
          <w:right w:w="110" w:type="dxa"/>
        </w:tblCellMar>
      </w:tblPr>
      <w:tblGrid>
        <w:gridCol w:w="567"/>
        <w:gridCol w:w="3261"/>
        <w:gridCol w:w="1275"/>
        <w:gridCol w:w="1275"/>
        <w:gridCol w:w="1417"/>
        <w:gridCol w:w="1561"/>
      </w:tblGrid>
      <w:tr>
        <w:trPr>
          <w:trHeight w:val="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лан по программе на 2024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            12 месяцев 2024г</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епень достижения индикативных показателей, %</w:t>
            </w:r>
          </w:p>
        </w:tc>
      </w:tr>
      <w:tr>
        <w:trPr>
          <w:trHeight w:val="1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детей из семей с денежными доходами ниже величины прожиточного минимума, на которых назначено ежемесячное пособие на ребенка, в общей численности детей в районе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многодетных семей в общей численности семей с детьми в район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сирот и детей, оставшихся без попечения родителей, в общей численности детей в возрасте до 18 лет в районе</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занимающих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охваченных культурно-массовыми мероприятиям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получивших социальное обслуживание, в общем числе граждан старшего поколения, признанных нуждающимися в социальном обслуживании</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старшего поколения, удовлетворенных качеством предоставляемых социальных услуг, в общем числе получателей социальных услуг</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8</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олучающих меры социальной поддержки в денежной форме, в общей численности населения района</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1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индикативных показателей за 12 месяцев 2024 года составляет 100 </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ъем запланированных расходов на реализацию муниципальной программы на </w:t>
      </w:r>
      <w:r>
        <w:rPr>
          <w:rFonts w:eastAsia="TimesNewRoman;Arial Unicode MS" w:cs="Times New Roman" w:ascii="Times New Roman" w:hAnsi="Times New Roman"/>
          <w:kern w:val="2"/>
          <w:sz w:val="28"/>
          <w:szCs w:val="28"/>
        </w:rPr>
        <w:t>2024</w:t>
      </w:r>
      <w:r>
        <w:rPr>
          <w:rFonts w:cs="Times New Roman" w:ascii="Times New Roman" w:hAnsi="Times New Roman"/>
          <w:kern w:val="2"/>
          <w:sz w:val="28"/>
          <w:szCs w:val="28"/>
        </w:rPr>
        <w:t> год составил 120 тыс. рублей за счет средств местного бюджета. Исполнение расходов по муниципальной программе составило    120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инансирование мероприятий выполнено на 100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ценка степени реализации мероприятий составила 10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униципальной программы составляет 100%. Реализация муниципальной программы </w:t>
      </w:r>
      <w:r>
        <w:rPr>
          <w:rFonts w:cs="Times New Roman" w:ascii="Times New Roman" w:hAnsi="Times New Roman"/>
          <w:color w:val="000000"/>
          <w:sz w:val="28"/>
          <w:szCs w:val="28"/>
        </w:rPr>
        <w:t xml:space="preserve">характеризуется высоким </w:t>
      </w:r>
      <w:r>
        <w:rPr>
          <w:rFonts w:cs="Times New Roman" w:ascii="Times New Roman" w:hAnsi="Times New Roman"/>
          <w:sz w:val="28"/>
          <w:szCs w:val="28"/>
        </w:rPr>
        <w:t>уровнем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p>
    <w:p>
      <w:pPr>
        <w:pStyle w:val="Normal"/>
        <w:tabs>
          <w:tab w:val="clear" w:pos="708"/>
          <w:tab w:val="left" w:pos="5103" w:leader="none"/>
        </w:tabs>
        <w:autoSpaceDE w:val="false"/>
        <w:spacing w:lineRule="auto" w:line="192"/>
        <w:ind w:left="142" w:hanging="0"/>
        <w:jc w:val="both"/>
        <w:rPr/>
      </w:pPr>
      <w:bookmarkStart w:id="2" w:name="_GoBack"/>
      <w:r>
        <w:rPr>
          <w:rFonts w:cs="Times New Roman" w:ascii="Times New Roman" w:hAnsi="Times New Roman"/>
          <w:b/>
          <w:sz w:val="28"/>
          <w:szCs w:val="28"/>
        </w:rPr>
        <w:t xml:space="preserve">2.  Описание достигнутых результатов реализации МП за 12 месяцев 2024 года (мероприятий). </w:t>
      </w:r>
      <w:bookmarkEnd w:id="2"/>
    </w:p>
    <w:p>
      <w:pPr>
        <w:pStyle w:val="Normal"/>
        <w:spacing w:before="0" w:after="0"/>
        <w:ind w:firstLine="567"/>
        <w:jc w:val="both"/>
        <w:rPr/>
      </w:pPr>
      <w:r>
        <w:rPr>
          <w:rFonts w:eastAsia="Times New Roman" w:cs="Times New Roman" w:ascii="Times New Roman" w:hAnsi="Times New Roman"/>
          <w:sz w:val="28"/>
          <w:szCs w:val="28"/>
          <w:lang w:eastAsia="ru-RU"/>
        </w:rPr>
        <w:t>Поддержка семей с детьми - одно из стратегических направлений деятельности. В 2024 году семьям, имеющим детей, через органы социальной защиты населения края выплачивается 31 вид пособий и компенсаций.</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онец 2024 года в КГКУ УСЗН по городу Бийску, Бийскому и Солтонскому району 1931семья, проживающих в Бийском районе являются получателями пособий на детей, относящихся к малообеспеченной категории граждан, из них 625 многодетных семей Бийского района, в которых воспитывается 2118 детей до 18 лет.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24 г. проведен обход 178 домовладений многодетных семей с целью проверки исправности печного отопления и электропроводки.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ую роль в жизни района играют общественные организации: Совет женщин, Совет отцов, Совет ветеранов, общество инвалидов. Общественными организациями проводится много мероприятий, направленных на улучшение качества жизни жителей разных категорий. Эти мероприятия отличает высокий патриотизм, доброта и душевнос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ктивном участии Совета женщин наш район ежегодно принимает участие в губернаторском проекте под названием «Поддержим ребенка». В этом году выросла активность наших жителей, предпринимателей. При активном участии всех было перечислено на счет Алтайского Детского фонда более 115 тыс. рублей.</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ый месячник «Мать и Дитя» был насыщенным интересными и полезными делами.  Были проведены рейды по обследованию условий жизни многодетных, опекунских семей, семей СОП, адресные поздравления молодым мамам, литературные вечера, концертные программы. На торжественном мероприятии, посвященном Дню Матери были вручены Благодарственные письма и Почетные грамоты Администрации района активистам женского движения и советов-отцов.  На этом же празднике были подведены итоги муниципального этапа Эстафеты родительского подвига «Согрей теплом родительского сердца». Участникам и победителям были вручены грамоты и памятные подарки. Мы гордимся тем, что ежегодно наши семьи становятся победителями краевого этапа Эстафеты.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двух последних лет Совет женщин ведет активную работу, направленную на организацию помощи военнослужащим СВО и их семьям. Под эгидой женской организации было собрано и отправлено 17 гуманитарных конвоев в зону проведения СВО. Налажено тесное взаимодействие с волонтерскими организациями района.   </w:t>
      </w:r>
    </w:p>
    <w:p>
      <w:pPr>
        <w:pStyle w:val="Normal"/>
        <w:spacing w:before="0" w:after="0"/>
        <w:jc w:val="both"/>
        <w:rPr/>
      </w:pPr>
      <w:r>
        <w:rPr>
          <w:rFonts w:eastAsia="Times New Roman" w:cs="Times New Roman" w:ascii="Times New Roman" w:hAnsi="Times New Roman"/>
          <w:sz w:val="28"/>
          <w:szCs w:val="28"/>
          <w:lang w:eastAsia="ru-RU"/>
        </w:rPr>
        <w:t>Активную позицию занимает Совет ветеранов района. Активно работают 19 первичных организаций ветеранского движения. Работа общественных организаций на местах направлена в первую очередь на активную повседневную защиту незащищенных категорий.  Ветеранский волонтерский отряд «Пламя» организует и проводит много мероприятий для пенсионеров и детей, находящихся в трудной жизненной ситуации. Помогая другим-сами молодеют душой!</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е прошел традиционный месячник пожилых людей, в рамках которого организуется множество акций и мероприятий. Уже привычными для всех стали акции «Милосердие» и «Забота», которые каждый год показывают, что в районе очень много желающих помочь больным, одиноко проживающим, брошенным родственниками старикам, детям из краевого центра «Надежда» г. Бийска, Дому ветеранов в с. Новиково и другим. Шефствуют наши ветеранские организации над ними, помогают не только в плане обеспечения, но и в организации культурного досуг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едение месячника были израсходованы средства из разных источников: районный бюджет, бюджет сельских поселений, предприятий, хозяйств, предпринимателей, спонсоров на сумму около 111 тыс. рублей. Охвачено различными мероприятиями более 5,5 тыс. человек, проведено более 180 мероприятий, сформировано и вручено 125 продуктовых подарков. Советы ветеранов на местах организовали продажу яиц, крупяных изделий местных производителей по отпускным ценам. В октябре все торговые предприятия делают скидки на продаваемую продукци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мероприятия стали неотъёмной частью жизни пенсионеров. Наши ветераны учатся скандинавской ходьбе, осваивают велосипеды и коньки, проводят межпоселковые соревн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етераны ВОВ посещены на дому, получили поздравление, все своевременно и в полном объеме пользуются предоставленными им мерами социальной поддержки. Большое внимание уделяется долгожителям, поздравление которых организуется совместно с управлением социальной защиты.</w:t>
      </w:r>
    </w:p>
    <w:p>
      <w:pPr>
        <w:pStyle w:val="Normal"/>
        <w:spacing w:before="0" w:after="0"/>
        <w:ind w:firstLine="567"/>
        <w:jc w:val="both"/>
        <w:rPr/>
      </w:pPr>
      <w:r>
        <w:rPr>
          <w:rFonts w:eastAsia="Times New Roman" w:cs="Times New Roman" w:ascii="Times New Roman" w:hAnsi="Times New Roman"/>
          <w:sz w:val="28"/>
          <w:szCs w:val="28"/>
          <w:lang w:eastAsia="ru-RU"/>
        </w:rPr>
        <w:t>Всего в районе 2 156</w:t>
      </w:r>
      <w:r>
        <w:rPr/>
        <w:t xml:space="preserve"> </w:t>
      </w:r>
      <w:r>
        <w:rPr>
          <w:rFonts w:eastAsia="Times New Roman" w:cs="Times New Roman" w:ascii="Times New Roman" w:hAnsi="Times New Roman"/>
          <w:sz w:val="28"/>
          <w:szCs w:val="28"/>
          <w:lang w:eastAsia="ru-RU"/>
        </w:rPr>
        <w:t xml:space="preserve">инвалидов, из них детей-инвалидов 144.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айона организована системная работа с инвалидами. Создана районная общественная организация инвалидов, на местах действуют 13 первичных организаций, в состав которой входят 262 инвалид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проводится работа с различными категориями инвалидов. Почти все без исключения ячейки участвуют в различных фестивалях и конкурсах различного уровн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ез участия активистов с ограниченными возможностями здоровья в районе решаются вопросы обеспечения доступной среды в учреждениях района. Представители общественной организации встречались с прокурором района по вопросам обустройства пандусов в учреждениях образования и культуры. В декабре все, без исключения общественные организации, с привлечением всего неравнодушного населения Бийского района приняли активное участие в декаде инвалидов.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Администрации</w:t>
        <w:tab/>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йского района, начальник Управления</w:t>
      </w:r>
    </w:p>
    <w:p>
      <w:pPr>
        <w:pStyle w:val="Normal"/>
        <w:spacing w:before="0" w:after="0"/>
        <w:rPr/>
      </w:pPr>
      <w:r>
        <w:rPr>
          <w:rFonts w:eastAsia="Times New Roman" w:cs="Times New Roman" w:ascii="Times New Roman" w:hAnsi="Times New Roman"/>
          <w:sz w:val="28"/>
          <w:szCs w:val="28"/>
          <w:lang w:eastAsia="ru-RU"/>
        </w:rPr>
        <w:t>по социальным вопросам                                                              Л.В. Щерба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6">
    <w:name w:val="Основной текст (6)"/>
    <w:qFormat/>
    <w:rPr>
      <w:rFonts w:ascii="Times New Roman" w:hAnsi="Times New Roman" w:cs="Times New Roman"/>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326" w:before="660" w:after="660"/>
      <w:jc w:val="center"/>
    </w:pPr>
    <w:rPr>
      <w:rFonts w:ascii="Times New Roman" w:hAnsi="Times New Roman" w:cs="Times New Roman"/>
      <w:sz w:val="28"/>
      <w:szCs w:val="28"/>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36:00Z</dcterms:created>
  <dc:creator>Михаил Витрук</dc:creator>
  <dc:description/>
  <cp:keywords/>
  <dc:language>en-US</dc:language>
  <cp:lastModifiedBy>Pl-an</cp:lastModifiedBy>
  <cp:lastPrinted>2022-10-19T14:56:00Z</cp:lastPrinted>
  <dcterms:modified xsi:type="dcterms:W3CDTF">2025-02-07T02:58:00Z</dcterms:modified>
  <cp:revision>29</cp:revision>
  <dc:subject/>
  <dc:title/>
</cp:coreProperties>
</file>