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эффективности исполнения муниципальной программы «</w:t>
      </w:r>
      <w:r>
        <w:rPr>
          <w:b/>
          <w:bCs/>
          <w:color w:val="000000"/>
          <w:sz w:val="28"/>
          <w:szCs w:val="28"/>
        </w:rPr>
        <w:t>Развитие физической культуры и спорта в Бийском районе»                               на 2021-2024 годы</w:t>
      </w:r>
      <w:r>
        <w:rPr>
          <w:b/>
          <w:sz w:val="28"/>
          <w:szCs w:val="28"/>
        </w:rPr>
        <w:t xml:space="preserve"> за 2024 год</w:t>
      </w:r>
    </w:p>
    <w:p>
      <w:pPr>
        <w:pStyle w:val="Normal"/>
        <w:ind w:firstLine="709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основных мероприятий муниципальной программы за 4 квартал 2024 году характеризуются следующими значениями индикативных показателей:</w:t>
      </w:r>
    </w:p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65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54"/>
        <w:gridCol w:w="709"/>
        <w:gridCol w:w="1275"/>
        <w:gridCol w:w="1134"/>
        <w:gridCol w:w="1701"/>
      </w:tblGrid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достижения индикативных показателей, %</w:t>
            </w:r>
          </w:p>
        </w:tc>
      </w:tr>
      <w:tr>
        <w:trPr>
          <w:trHeight w:val="441" w:hRule="atLeast"/>
        </w:trPr>
        <w:tc>
          <w:tcPr>
            <w:tcW w:w="96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</w:rPr>
              <w:t>Муниципальная программа «Развитие физической культуры и спорта в Бийском районе» на 2021-2024 годы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населения Бийского района, систематически занимающегося физической культурой и спортом, в общей численности населения Бийского района в возрасте 3 - 79 ле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/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беспеченности населения Бийского района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не имеющего противопоказаний для занятий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/>
              <w:t>2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96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</w:rPr>
              <w:t>Подпрограмма 1. «Развитие физической культуры и массового спорта, формирование здорового образа жизни у населения Бийского района» на 2021-2024 годы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и молодежи (возраст 3-29 лет), проживающих в Бийском районе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 среднего возраста (женщины: 30-54 года, мужчины: 30-59 лет), проживающих в Бийском районе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5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 старшего возраста (женщины: 55-79 лет, мужчины: 60-79 лет), проживающих в Бийском районе, систематически занимающиеся физической культурой и спортом, в общей численности граждан старшего возрас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/>
              <w:t>2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 Бийского района, выполнившего нормативы испытаний (тестов) Всероссийского физкультурно-спортивного комплекса «Готов к труду и обороне» (ВФСК ГТО), в общей численности населения, принявшего участие в выполнении нормативов испытаний (тестов) ВФСК ГТО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96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</w:rPr>
              <w:t>Подпрограмма 2. «Развитие системы подготовки спортивного резерва и спорта высших достижений в Бийском районе» на 2021-2024 годы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лиц, занимающихся по программам спортивной подготовки в организациях ведомственной принадлежно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</w:tr>
      <w:tr>
        <w:trPr>
          <w:trHeight w:val="1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портсменов-разрядников в общем количестве лиц, занимающихся в системе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епень достижения индикативных показателей за 2024 год                        составляет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95</w:t>
      </w:r>
      <w:r>
        <w:rPr>
          <w:sz w:val="28"/>
          <w:szCs w:val="28"/>
          <w:u w:val="single"/>
        </w:rPr>
        <w:t>%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kern w:val="2"/>
          <w:sz w:val="28"/>
          <w:szCs w:val="28"/>
        </w:rPr>
        <w:t xml:space="preserve">Объем запланированных расходов на реализацию муниципальной программы на </w:t>
      </w:r>
      <w:r>
        <w:rPr>
          <w:rFonts w:eastAsia="TimesNewRoman;Arial Unicode MS"/>
          <w:color w:val="000000"/>
          <w:kern w:val="2"/>
          <w:sz w:val="28"/>
          <w:szCs w:val="28"/>
        </w:rPr>
        <w:t>2024</w:t>
      </w:r>
      <w:r>
        <w:rPr>
          <w:color w:val="000000"/>
          <w:kern w:val="2"/>
          <w:sz w:val="28"/>
          <w:szCs w:val="28"/>
        </w:rPr>
        <w:t> год составил 13262,7 тыс. рублей, в том числе по источникам финансиров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редства федерального бюджета - 0 тыс.рублей;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редства краевого бюджета – </w:t>
      </w:r>
      <w:r>
        <w:rPr>
          <w:color w:val="000000"/>
          <w:sz w:val="28"/>
        </w:rPr>
        <w:t xml:space="preserve">478,4 </w:t>
      </w:r>
      <w:r>
        <w:rPr>
          <w:color w:val="000000"/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редства бюджета района –</w:t>
      </w:r>
      <w:r>
        <w:rPr>
          <w:color w:val="000000"/>
          <w:sz w:val="28"/>
        </w:rPr>
        <w:t xml:space="preserve"> </w:t>
      </w:r>
      <w:r>
        <w:rPr>
          <w:color w:val="000000"/>
          <w:kern w:val="2"/>
          <w:sz w:val="28"/>
          <w:szCs w:val="28"/>
        </w:rPr>
        <w:t>12784,3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Исполнение расходов по муниципальной программе составило          13138,00 тыс. рублей, в том числе по источникам финансиров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редства федерального бюджета - 0 тыс.рублей;</w:t>
      </w:r>
    </w:p>
    <w:p>
      <w:pPr>
        <w:pStyle w:val="Normal"/>
        <w:rPr>
          <w:color w:val="000000"/>
        </w:rPr>
      </w:pPr>
      <w:r>
        <w:rPr>
          <w:color w:val="000000"/>
          <w:kern w:val="2"/>
          <w:sz w:val="28"/>
          <w:szCs w:val="28"/>
        </w:rPr>
        <w:t xml:space="preserve">средства краевого бюджета – </w:t>
      </w:r>
      <w:r>
        <w:rPr>
          <w:color w:val="000000"/>
          <w:sz w:val="28"/>
        </w:rPr>
        <w:t xml:space="preserve">478,4 </w:t>
      </w:r>
      <w:r>
        <w:rPr>
          <w:color w:val="000000"/>
          <w:kern w:val="2"/>
          <w:sz w:val="28"/>
          <w:szCs w:val="28"/>
        </w:rPr>
        <w:t xml:space="preserve">тыс. рублей; 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редства бюджета района – 12659,6 тыс. рублей.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  <w:u w:val="single"/>
        </w:rPr>
        <w:t>Финансирование мероприятий программы в 2024 году выполнено на                    99,1</w:t>
      </w:r>
      <w:r>
        <w:rPr>
          <w:color w:val="000000"/>
          <w:sz w:val="28"/>
          <w:szCs w:val="28"/>
          <w:u w:val="single"/>
        </w:rPr>
        <w:t>%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ценка степени реализации мероприятий составила 88,9%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омплексная оценка эффективности реализации муниципальной программы составляет 94,3%. Реализация муниципальной программы характеризуется высоким уровнем эффективности.</w:t>
      </w:r>
      <w:bookmarkStart w:id="0" w:name="_GoBack"/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.  Описание достигнутых результатов реализации МП за 4 квартал    2024 г. (мероприятий). </w:t>
      </w:r>
      <w:bookmarkEnd w:id="0"/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В ходе реализации программы за 4 квартал 2024 года реализованы следующие мероприятия: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- сборные команды СШ «Олимпиец» активно и успешно принимали участие в Спартакиаде спортивных школ Алтайского края по биатлону, лыжным гонкам, хоккею, шахматам, греко-римской борьбе, и лёгкой атлетике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- сборные команды Бийского района приняли участие в соревнованиях                    </w:t>
      </w:r>
      <w:r>
        <w:rPr>
          <w:color w:val="000000"/>
          <w:sz w:val="27"/>
          <w:szCs w:val="27"/>
          <w:lang w:val="en-US"/>
        </w:rPr>
        <w:t>XLIV</w:t>
      </w:r>
      <w:r>
        <w:rPr>
          <w:color w:val="000000"/>
          <w:sz w:val="27"/>
          <w:szCs w:val="27"/>
        </w:rPr>
        <w:t xml:space="preserve"> летней олимпиады сельских спортсменов Алтайского края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- проведены районные турниры по баскетболу (памяти С.В. Манузина), по волейболу (Афганский турнир и памяти В.В. Иовбака), лыжный дуатлон, </w:t>
      </w:r>
      <w:r>
        <w:rPr>
          <w:color w:val="000000"/>
          <w:sz w:val="27"/>
          <w:szCs w:val="27"/>
          <w:lang w:val="en-US"/>
        </w:rPr>
        <w:t>X</w:t>
      </w:r>
      <w:r>
        <w:rPr>
          <w:color w:val="000000"/>
          <w:sz w:val="27"/>
          <w:szCs w:val="27"/>
        </w:rPr>
        <w:t>ХХ</w:t>
      </w:r>
      <w:r>
        <w:rPr>
          <w:color w:val="000000"/>
          <w:sz w:val="27"/>
          <w:szCs w:val="27"/>
          <w:lang w:val="en-US"/>
        </w:rPr>
        <w:t>VII</w:t>
      </w:r>
      <w:r>
        <w:rPr>
          <w:color w:val="000000"/>
          <w:sz w:val="27"/>
          <w:szCs w:val="27"/>
        </w:rPr>
        <w:t xml:space="preserve"> зимняя олимпиада сельских спортсменов Бийского района (с. Лесное), Спартакиада школьников, Школьный фестиваль ВФСК ГТО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сборные команды Бийского района приняли участие в финальных соревнованиях </w:t>
      </w:r>
      <w:r>
        <w:rPr>
          <w:color w:val="000000"/>
          <w:sz w:val="27"/>
          <w:szCs w:val="27"/>
          <w:lang w:val="en-US"/>
        </w:rPr>
        <w:t>X</w:t>
      </w:r>
      <w:r>
        <w:rPr>
          <w:color w:val="000000"/>
          <w:sz w:val="27"/>
          <w:szCs w:val="27"/>
        </w:rPr>
        <w:t>ХХ</w:t>
      </w:r>
      <w:r>
        <w:rPr>
          <w:color w:val="000000"/>
          <w:sz w:val="27"/>
          <w:szCs w:val="27"/>
          <w:lang w:val="en-US"/>
        </w:rPr>
        <w:t>VII</w:t>
      </w:r>
      <w:r>
        <w:rPr>
          <w:color w:val="000000"/>
          <w:sz w:val="27"/>
          <w:szCs w:val="27"/>
        </w:rPr>
        <w:t xml:space="preserve"> зимней олимпиады сельских спортсменов Алтайского края по лыжным гонкам, биатлону, шахматам, рыболовному спорту и полиатлону, завоевав 1 место по биатлону, 4 место по лыжным гонкам и 6 место в общекомандном зачёте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- проведена </w:t>
      </w:r>
      <w:r>
        <w:rPr>
          <w:color w:val="000000"/>
          <w:sz w:val="27"/>
          <w:szCs w:val="27"/>
          <w:lang w:val="en-US"/>
        </w:rPr>
        <w:t>XLIV</w:t>
      </w:r>
      <w:r>
        <w:rPr>
          <w:color w:val="000000"/>
          <w:sz w:val="27"/>
          <w:szCs w:val="27"/>
        </w:rPr>
        <w:t xml:space="preserve"> летняя олимпиада сельских спортсменов Бийского района, где приняло участие более 600 спортсменов из 13 сельсоветов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сборные команды Бийского района приняли участие в финальных соревнованиях </w:t>
      </w:r>
      <w:r>
        <w:rPr>
          <w:color w:val="000000"/>
          <w:sz w:val="27"/>
          <w:szCs w:val="27"/>
          <w:lang w:val="en-US"/>
        </w:rPr>
        <w:t>XLIV</w:t>
      </w:r>
      <w:r>
        <w:rPr>
          <w:color w:val="000000"/>
          <w:sz w:val="27"/>
          <w:szCs w:val="27"/>
        </w:rPr>
        <w:t xml:space="preserve"> летней олимпиады сельских спортсменов Алтайского края, завоевав 3-е общекомандное место (1 место женский баскетбол, 2 место мужской баскетбол, 3 место полиатлон)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борная команда Бийского района приняла участие в региональном этапе Всероссийского марафона «Земля спорта» по футболу, баскетболу, ГТО и спортивным семьям. Путёвку в финал марафона получили футболисты, которые отстаивали честь Алтайского края в Калининграде, завоевав 5 место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- Бийский район в числе участников всероссийского проекта «Северная ходьба – новый образ жизни», проведены открытые тренировки с жителями района, задействованы более 150 жителей. В этих целях в безвозмездное пользование получен инвентарь – палки для северной ходьбы в количестве 50 штук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- активно развивается движение ВФСК «ГТО»: проведены школьные фестивали, регулярно осуществляется приём норм у жителей района, привлечены работники администрации Бийского района, сотрудники сельсоветов, а также Бийской центральной районной больницы;</w:t>
      </w:r>
    </w:p>
    <w:p>
      <w:pPr>
        <w:pStyle w:val="Normal"/>
        <w:autoSpaceDE w:val="false"/>
        <w:jc w:val="both"/>
        <w:rPr/>
      </w:pPr>
      <w:r>
        <w:rPr>
          <w:color w:val="000000"/>
          <w:sz w:val="27"/>
          <w:szCs w:val="27"/>
        </w:rPr>
        <w:t>- 2 спортсмена в национальной сборной России, 3 спортсмена СШ зачислены в ЦСП Алтайского края, 8 спортсменов – в сборных командах Алтай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повторно подана бюджетная заявка на капитальный ремонт МКУДО «СШ «Олимпиец»» Бийского района для включения в КАИП;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авершены работы по благоустройству универсальной спортивной площадки в с. Первомайское по программе «Комфортная городская среда» и Проекту поддержки местных инициатив.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rPr/>
      </w:pPr>
      <w:r>
        <w:rPr>
          <w:color w:val="000000"/>
          <w:sz w:val="27"/>
          <w:szCs w:val="27"/>
        </w:rPr>
        <w:t>Начальник отдела по спорту                                                                  Г.С. Максимов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ue">
    <w:name w:val="blue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">
    <w:name w:val="WW-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4:05:00Z</dcterms:created>
  <dc:creator>Пользователь</dc:creator>
  <dc:description/>
  <cp:keywords/>
  <dc:language>en-US</dc:language>
  <cp:lastModifiedBy>Pl-an</cp:lastModifiedBy>
  <cp:lastPrinted>2025-01-30T11:08:00Z</cp:lastPrinted>
  <dcterms:modified xsi:type="dcterms:W3CDTF">2025-02-11T06:31:00Z</dcterms:modified>
  <cp:revision>4</cp:revision>
  <dc:subject/>
  <dc:title>АДМИНИСТРАЦИЯ ______________</dc:title>
</cp:coreProperties>
</file>