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pacing w:lineRule="auto" w:line="240" w:before="0" w:after="0"/>
        <w:rPr>
          <w:b/>
          <w:b/>
          <w:lang w:val="ru-RU"/>
        </w:rPr>
      </w:pPr>
      <w:r>
        <w:rPr>
          <w:rStyle w:val="Emphasis"/>
          <w:b/>
          <w:i w:val="false"/>
        </w:rPr>
        <w:t>Отчет об оценке эффективности исполнения</w:t>
      </w:r>
      <w:r>
        <w:rPr>
          <w:b/>
        </w:rPr>
        <w:t xml:space="preserve"> муниципальной  программы «Комплексные меры противодействия злоупотреблению  наркотиками и их незаконному обороту в Бийском районе» на 20</w:t>
      </w:r>
      <w:r>
        <w:rPr>
          <w:b/>
          <w:lang w:val="ru-RU"/>
        </w:rPr>
        <w:t>21</w:t>
      </w:r>
      <w:r>
        <w:rPr>
          <w:b/>
        </w:rPr>
        <w:t>-202</w:t>
      </w:r>
      <w:r>
        <w:rPr>
          <w:b/>
          <w:lang w:val="ru-RU"/>
        </w:rPr>
        <w:t>5</w:t>
      </w:r>
      <w:r>
        <w:rPr>
          <w:b/>
        </w:rPr>
        <w:t xml:space="preserve"> годы </w:t>
      </w:r>
    </w:p>
    <w:p>
      <w:pPr>
        <w:pStyle w:val="61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з</w:t>
      </w:r>
      <w:r>
        <w:rPr>
          <w:b/>
        </w:rPr>
        <w:t>а</w:t>
      </w:r>
      <w:r>
        <w:rPr>
          <w:b/>
          <w:lang w:val="ru-RU"/>
        </w:rPr>
        <w:t xml:space="preserve"> 12 месяцев</w:t>
      </w:r>
      <w:r>
        <w:rPr>
          <w:b/>
        </w:rPr>
        <w:t xml:space="preserve"> 202</w:t>
      </w:r>
      <w:r>
        <w:rPr>
          <w:b/>
          <w:lang w:val="ru-RU"/>
        </w:rPr>
        <w:t>4</w:t>
      </w:r>
      <w:r>
        <w:rPr>
          <w:b/>
        </w:rPr>
        <w:t xml:space="preserve">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еализации основных мероприятий муниципальной программы за 12 месяцев 2024 года характеризуются следующими значениями индикативных показа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4081"/>
        <w:gridCol w:w="1217"/>
        <w:gridCol w:w="1001"/>
        <w:gridCol w:w="1002"/>
        <w:gridCol w:w="1601"/>
      </w:tblGrid>
      <w:tr>
        <w:trPr>
          <w:trHeight w:val="28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по программе на 2024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 за 12 месяцев 2024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достижения индикативных показателей, %</w:t>
            </w:r>
          </w:p>
        </w:tc>
      </w:tr>
      <w:tr>
        <w:trPr>
          <w:trHeight w:val="28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одростков и молодежи в возрасте от 11 до 24 лет, вовлеченных в профилактические мероприятия, по отношению к общей численности лиц указанной категор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зарегистрированных тяжких и особо тяжких преступлений в сфере незаконного оборота наркотиков в общем  количестве зарегистрированных преступл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</w:tr>
      <w:tr>
        <w:trPr>
          <w:trHeight w:val="28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больных наркоманией, прошедших лечение и реабилитацию,  длительность ремиссии у которых составляет не менее 3 лет, по отношению к общему числу больных наркоманией, прошедших лечение и реабилитаци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отребляющих наркотики лиц, выявленных в рамках медицинских обследований, связанных с призывом в армию, в общем количестве обследованны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индикативных показателей за 12 месяцев 2024 года составляет 92,2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бъем запланированных расходов на реализацию муниципальной программы на </w:t>
      </w:r>
      <w:r>
        <w:rPr>
          <w:rFonts w:eastAsia="TimesNewRoman;Arial Unicode MS" w:cs="Times New Roman" w:ascii="Times New Roman" w:hAnsi="Times New Roman"/>
          <w:kern w:val="2"/>
          <w:sz w:val="28"/>
          <w:szCs w:val="28"/>
        </w:rPr>
        <w:t>2024</w:t>
      </w:r>
      <w:r>
        <w:rPr>
          <w:rFonts w:cs="Times New Roman" w:ascii="Times New Roman" w:hAnsi="Times New Roman"/>
          <w:kern w:val="2"/>
          <w:sz w:val="28"/>
          <w:szCs w:val="28"/>
        </w:rPr>
        <w:t> год составил 35,00 тыс. рублей за счет средств местного бюджета. Исполнение расходов по муниципальной программе составило 7,30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ыс. рублей за счет средств местного бюдже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инансирование мероприятий программы выполнено на 20,9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 составила 50,0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составляет 54,4%. Реализация муниципальной программы характеризуется средним уровнем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192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_GoBack"/>
      <w:bookmarkStart w:id="1" w:name="_GoBack"/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192"/>
        <w:ind w:left="142" w:hanging="0"/>
        <w:jc w:val="both"/>
        <w:rPr/>
      </w:pPr>
      <w:bookmarkStart w:id="2" w:name="_GoBack"/>
      <w:r>
        <w:rPr>
          <w:rFonts w:cs="Times New Roman" w:ascii="Times New Roman" w:hAnsi="Times New Roman"/>
          <w:b/>
          <w:sz w:val="28"/>
          <w:szCs w:val="28"/>
        </w:rPr>
        <w:t xml:space="preserve">2.  Описание достигнутых результатов реализации МП за 12 месяцев   2024 года (мероприятий). </w:t>
      </w:r>
      <w:bookmarkEnd w:id="2"/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ый период проведено 4 плановых заседания АНК. В течение прошедшего времени исполнителями муниципальной программы «Доступная среда в Бийском районе» на 2021-2025 годы проделана следующая работа: систематически на заседаниях комиссии анализируется уровень наркоситуации и эффективности работы по профилактике наркомании, а также контроль исполнения программы. Выделялось 35 тысяч рублей. На эти средства проводились закупка тест-полосок для проведения обследования несовершеннолетних, проведено тиражирование тематических памяток и буклетов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в работе уделяется первичной профилактике наркомании. Активно отрабатываются все учебные заведения на предмет выявления несовершеннолетних, употребляющих наркотики. В 2024 году 897 подростков прошли социально-психологическое тестирование, направленное на ранее выявление незаконного потребления наркотиков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ебных организациях с привлечением специалистов из других структур проводятся лекции, тренинги с несовершеннолетними, родителями по предупреждению употребления наркотических и токсических веществ. В текущем году проведено 563 консультативных беседы с родителями. В общеобразовательных школах с учащимися организовано и проведено 169 мероприятий, 302 беседы и лекции по проблемам наркомании, 92 индивидуальных беседы с родителями несовершеннолетних, состоящих на учете в ПДН и 126 индивидуальных бесед с подростками, состоящими на учете в ПДН. При проведении профилактических мероприятий активно используются видео ролики с краевого сайта «Алтай Молодой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формирования населения о пагубных последствиях употребления наркотических средств, освещения результатов работы по противодействию незаконного оборота наркотиков за истекший период текущего года в районной газете опубликовано 3 материала на данную тематику. Кроме того, материалы были размещены на интернет-сайтах ОУ, сельских администрац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  <w:tab/>
        <w:t xml:space="preserve">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йского района, начальник Управ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                             Л.В. Щербакова</w:t>
      </w:r>
    </w:p>
    <w:sectPr>
      <w:type w:val="nextPage"/>
      <w:pgSz w:w="11906" w:h="16838"/>
      <w:pgMar w:left="1701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6">
    <w:name w:val="Основной текст (6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26" w:before="660" w:after="6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35:00Z</dcterms:created>
  <dc:creator>Михаил Витрук</dc:creator>
  <dc:description/>
  <cp:keywords/>
  <dc:language>en-US</dc:language>
  <cp:lastModifiedBy>Pl-an</cp:lastModifiedBy>
  <cp:lastPrinted>2022-10-19T15:02:00Z</cp:lastPrinted>
  <dcterms:modified xsi:type="dcterms:W3CDTF">2025-02-07T02:43:00Z</dcterms:modified>
  <cp:revision>36</cp:revision>
  <dc:subject/>
  <dc:title/>
</cp:coreProperties>
</file>