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оценке эффективности исполнения муниципальной программы «Реформирование и модернизация жилищно-коммунального комплекса Бийского района Алтайского края на 2024-2027 годы» в 2024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реализации основных мероприятий муниципальной программы в 2024 году характеризуются следующими значениями индикативных показателей</w:t>
      </w:r>
      <w:r>
        <w:rPr/>
        <w:t>:</w:t>
      </w:r>
    </w:p>
    <w:tbl>
      <w:tblPr>
        <w:tblW w:w="976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831"/>
        <w:gridCol w:w="1317"/>
        <w:gridCol w:w="1346"/>
        <w:gridCol w:w="996"/>
        <w:gridCol w:w="1703"/>
      </w:tblGrid>
      <w:tr>
        <w:trPr>
          <w:trHeight w:val="6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индикативных показателей, %</w:t>
            </w:r>
          </w:p>
        </w:tc>
      </w:tr>
      <w:tr>
        <w:trPr>
          <w:trHeight w:val="6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аварийных ситуаций на объектах ЖК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неоформленных объектов ЖК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не актуализированных схем тепло-, водоснабж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Style2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тепень достижения индикативных показателей в 2024 году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6,7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ъем запланированных расходов на реализацию муниципальной программы в </w:t>
      </w:r>
      <w:r>
        <w:rPr>
          <w:rFonts w:eastAsia="TimesNewRoman;Arial Unicode MS"/>
          <w:kern w:val="2"/>
          <w:sz w:val="28"/>
          <w:szCs w:val="28"/>
        </w:rPr>
        <w:t>2024</w:t>
      </w:r>
      <w:r>
        <w:rPr>
          <w:kern w:val="2"/>
          <w:sz w:val="28"/>
          <w:szCs w:val="28"/>
        </w:rPr>
        <w:t> году составил 302670,18</w:t>
      </w:r>
      <w:r>
        <w:rPr>
          <w:bCs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, в том числе по источникам финансировани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краевого бюджета – 264022,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бюджета района – 38648,08 тыс. рубл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сполнение расходов по муниципальной программе в </w:t>
      </w:r>
      <w:r>
        <w:rPr>
          <w:rFonts w:eastAsia="TimesNewRoman;Arial Unicode MS"/>
          <w:kern w:val="2"/>
          <w:sz w:val="28"/>
          <w:szCs w:val="28"/>
        </w:rPr>
        <w:t>2024</w:t>
      </w:r>
      <w:r>
        <w:rPr>
          <w:kern w:val="2"/>
          <w:sz w:val="28"/>
          <w:szCs w:val="28"/>
        </w:rPr>
        <w:t> году составил 142423,2 тыс. рублей, в том числе по источникам финансировани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краевого бюджета – 119558,2 тыс. рублей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бюджета района – 22865 тыс. рубл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рограммы в 2024 году выполнено на 47,1%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ценка степени реализации мероприятий составила 66,7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плексная оценка эффективности реализации муниципальной программы составляет 60,2%. Реализация муниципальной программы характеризуется средним уровнем эффективности.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ind w:left="142" w:hanging="0"/>
        <w:jc w:val="both"/>
        <w:rPr/>
      </w:pPr>
      <w:bookmarkStart w:id="2" w:name="_GoBack"/>
      <w:r>
        <w:rPr>
          <w:b/>
          <w:sz w:val="28"/>
          <w:szCs w:val="28"/>
        </w:rPr>
        <w:t xml:space="preserve">2.  Описание достигнутых результатов реализации МП в 2024 году (мероприятий). </w:t>
      </w:r>
      <w:bookmarkEnd w:id="2"/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по муниципальной программы «Реформирование и модернизация жилищно-коммунального комплекса Бийского района Алтайского края на 2024-2027 годы» выполнено следующе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омпенсация населению за коммунальные услуги 5215,9 тыс.руб.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дготовка проектно-сметной документации на сумму 14474,23 тыс. руб.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котельного оборудования 4743,3 тыс. руб.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й ремонт тепловой сети в с. Лесное  18 288,5 тыс. руб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объектов тепло и водоснабжения 12889,4 тыс. руб.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равление замечаний Ростехнадзор 2906,8 тыс. руб.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й ремонт системы водоснабжения с. Первомайское 52554,2 тыс.руб.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котельного оборудования 3830 тыс. руб.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ка модульной котельной с. Шебалино 30530 тыс. руб.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й ремонт сетей теплоснабжения в п. Чуйский 16912,6 тыс.руб.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й ремонт водонапорных башен в с. Светлоозерское, с. Новиково 4397,2 тыс. руб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заместителя Главы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а управления п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, дорожному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зяйству, газификации и транспорту                                         Е.С. Борови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ue">
    <w:name w:val="blue"/>
    <w:basedOn w:val="Style14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180"/>
      <w:ind w:hanging="540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3:54:00Z</dcterms:created>
  <dc:creator>Пользователь</dc:creator>
  <dc:description/>
  <cp:keywords/>
  <dc:language>en-US</dc:language>
  <cp:lastModifiedBy>Pl-an</cp:lastModifiedBy>
  <cp:lastPrinted>2025-02-11T10:47:00Z</cp:lastPrinted>
  <dcterms:modified xsi:type="dcterms:W3CDTF">2025-02-11T09:02:00Z</dcterms:modified>
  <cp:revision>13</cp:revision>
  <dc:subject/>
  <dc:title>АДМИНИСТРАЦИЯ ______________</dc:title>
</cp:coreProperties>
</file>