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spacing w:lineRule="auto" w:line="240" w:before="0" w:after="0"/>
        <w:ind w:firstLine="709"/>
        <w:rPr>
          <w:rFonts w:eastAsia="Times New Roman"/>
          <w:b/>
          <w:b/>
          <w:lang w:val="ru-RU" w:eastAsia="ru-RU"/>
        </w:rPr>
      </w:pPr>
      <w:r>
        <w:rPr>
          <w:rStyle w:val="Emphasis"/>
          <w:b/>
          <w:i w:val="false"/>
        </w:rPr>
        <w:t>Отчет об оценке эффективности исполнения</w:t>
      </w:r>
      <w:r>
        <w:rPr>
          <w:b/>
        </w:rPr>
        <w:t xml:space="preserve"> муниципальной  программы </w:t>
      </w:r>
      <w:r>
        <w:rPr>
          <w:rFonts w:eastAsia="Times New Roman"/>
          <w:b/>
          <w:lang w:eastAsia="ru-RU"/>
        </w:rPr>
        <w:t xml:space="preserve">«Комплексные меры по профилактике преступлений и правонарушений несовершеннолетних, преступлений против половой неприкосновенности несовершеннолетних, по выявлению и предотвращению суицидальных наклонностей  в Бийском районе» </w:t>
      </w:r>
    </w:p>
    <w:p>
      <w:pPr>
        <w:pStyle w:val="61"/>
        <w:spacing w:lineRule="auto" w:line="240" w:before="0" w:after="0"/>
        <w:ind w:firstLine="709"/>
        <w:rPr>
          <w:b/>
          <w:b/>
          <w:lang w:val="ru-RU"/>
        </w:rPr>
      </w:pPr>
      <w:r>
        <w:rPr>
          <w:rFonts w:eastAsia="Times New Roman"/>
          <w:b/>
          <w:lang w:eastAsia="ru-RU"/>
        </w:rPr>
        <w:t xml:space="preserve">на 2024 – 2028 годы </w:t>
      </w:r>
      <w:r>
        <w:rPr>
          <w:rFonts w:eastAsia="Times New Roman"/>
          <w:b/>
          <w:lang w:val="ru-RU" w:eastAsia="ru-RU"/>
        </w:rPr>
        <w:t xml:space="preserve">за </w:t>
      </w:r>
      <w:r>
        <w:rPr>
          <w:b/>
        </w:rPr>
        <w:t>20</w:t>
      </w:r>
      <w:r>
        <w:rPr>
          <w:b/>
          <w:lang w:val="ru-RU"/>
        </w:rPr>
        <w:t>24</w:t>
      </w:r>
      <w:r>
        <w:rPr>
          <w:b/>
        </w:rPr>
        <w:t xml:space="preserve">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реализации основных мероприятий муниципальной программы за 2024 года характеризуются следующими значениями индикативных показат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426"/>
        <w:gridCol w:w="4110"/>
        <w:gridCol w:w="1134"/>
        <w:gridCol w:w="1277"/>
        <w:gridCol w:w="1277"/>
        <w:gridCol w:w="1276"/>
      </w:tblGrid>
      <w:tr>
        <w:trPr>
          <w:trHeight w:val="9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 на 2024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          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артал 2024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пень достижения индикативных показателей, %</w:t>
            </w:r>
          </w:p>
        </w:tc>
      </w:tr>
      <w:tr>
        <w:trPr>
          <w:trHeight w:val="9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 и правонарушений, совершенных подрост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4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</w:t>
            </w:r>
          </w:p>
        </w:tc>
      </w:tr>
      <w:tr>
        <w:trPr>
          <w:trHeight w:val="9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находящихся в социально опасном по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4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</w:tr>
      <w:tr>
        <w:trPr>
          <w:trHeight w:val="7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находящихся в социально опасном по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4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</w:tr>
      <w:tr>
        <w:trPr>
          <w:trHeight w:val="16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находящихся в социально опасном положении, вовлеченных в организованные формы досуга и занят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4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 против половой неприкосновенности несовершеннолет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4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7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чаев суицидального и (или) несуицидального самоповреждающего поведения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4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достижения индикативных показателей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24 года составляет 92,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бъем запланированных расходов на реализацию муниципальной программы на </w:t>
      </w:r>
      <w:r>
        <w:rPr>
          <w:rFonts w:eastAsia="TimesNewRoman;Arial Unicode MS" w:cs="Times New Roman" w:ascii="Times New Roman" w:hAnsi="Times New Roman"/>
          <w:kern w:val="2"/>
          <w:sz w:val="28"/>
          <w:szCs w:val="28"/>
        </w:rPr>
        <w:t>2024</w:t>
      </w:r>
      <w:r>
        <w:rPr>
          <w:rFonts w:cs="Times New Roman" w:ascii="Times New Roman" w:hAnsi="Times New Roman"/>
          <w:kern w:val="2"/>
          <w:sz w:val="28"/>
          <w:szCs w:val="28"/>
        </w:rPr>
        <w:t> год составил 50 тыс. рублей за счет средств местного бюджета. Исполнение расходов по муниципальной программе составило 45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инансирование мероприятий программы выполнено на 90,0 %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ценка степени реализации мероприятий составила 16,7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ая оценка эффективности реализации муниципальной программы составляет 66,3 %. Реализация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зуется средним </w:t>
      </w:r>
      <w:r>
        <w:rPr>
          <w:rFonts w:cs="Times New Roman" w:ascii="Times New Roman" w:hAnsi="Times New Roman"/>
          <w:sz w:val="28"/>
          <w:szCs w:val="28"/>
        </w:rPr>
        <w:t>уровнем эффек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192"/>
        <w:ind w:left="142" w:hanging="0"/>
        <w:jc w:val="both"/>
        <w:rPr/>
      </w:pPr>
      <w:bookmarkStart w:id="2" w:name="_GoBack"/>
      <w:r>
        <w:rPr>
          <w:rFonts w:cs="Times New Roman" w:ascii="Times New Roman" w:hAnsi="Times New Roman"/>
          <w:b/>
          <w:sz w:val="28"/>
          <w:szCs w:val="28"/>
        </w:rPr>
        <w:t xml:space="preserve">2.  Описание достигнутых результатов реализации МП за 2024 года (мероприятий). </w:t>
      </w:r>
      <w:bookmarkEnd w:id="2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делам несовершеннолетних и защите их прав (КДН и ЗП) Администрации Бийского района работает в целях обеспечения единого подхода к решению проблем профилактики безнадзорности и правонарушений несовершеннолетних, защиты их прав и законных интересов и осуществления координации деятельности органов и учреждений системы профилактики безнадзорности и правонарушений несовершеннолетних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формой работы комиссии являются заседания, в ходе которых вырабатываются и согласовываются решения по вопросам взаимодействия субъектов системы профилактики, результаты которых фиксируются в форме постановлений, обязательных для исполнения субъектами системы профилактики, осуществляющими деятельность на территории Администрации Бийского района. За 12 месяцев 2024 году комиссией было проанализирована работа всех ведущих субъектов системы профилактики района. В течение всего периода ежемесячно осуществлялись межведомственные рейды по профилактике безнадзорности и правонарушений несовершеннолетних на территории конкретной сельской администрации. Всего было осуществлено 17 плановых рейдовых мероприятий и 11внеплановых выезда членов комиссии по отработке различных сигналов. Были проведены ряд мероприятий в сфере защиты прав детей и профилактики безнадзорности и правонарушений. Вопросы, касающиеся реализации семейной политики обсуждались на заседаниях при председателе комиссии, заместителе Главы района- 9 вопроса (АППГ-7).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Администрации</w:t>
        <w:tab/>
        <w:t xml:space="preserve">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йского района, начальник Управле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циальным вопросам                                                              Л.В. Щербакова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6">
    <w:name w:val="Основной текст (6)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26" w:before="660" w:after="6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36:00Z</dcterms:created>
  <dc:creator>Михаил Витрук</dc:creator>
  <dc:description/>
  <cp:keywords/>
  <dc:language>en-US</dc:language>
  <cp:lastModifiedBy>Pl-an</cp:lastModifiedBy>
  <cp:lastPrinted>2022-10-19T14:56:00Z</cp:lastPrinted>
  <dcterms:modified xsi:type="dcterms:W3CDTF">2025-02-07T02:52:00Z</dcterms:modified>
  <cp:revision>33</cp:revision>
  <dc:subject/>
  <dc:title/>
</cp:coreProperties>
</file>