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чет об оценке эффективности исполнения муниципальной программы «Комплексное развитие сельских территорий муниципального образования Бийского района Алтайского края»         на 2021-2026 годы и их значениях з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 муниципальной программы в 2024 году характеризуются следующими значениями индикативных показателей</w:t>
      </w:r>
      <w:r>
        <w:rPr/>
        <w:t>:</w:t>
      </w:r>
    </w:p>
    <w:tbl>
      <w:tblPr>
        <w:tblW w:w="976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40"/>
        <w:gridCol w:w="1318"/>
        <w:gridCol w:w="1347"/>
        <w:gridCol w:w="884"/>
        <w:gridCol w:w="1703"/>
      </w:tblGrid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о программ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индикативных показателей, %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мей, проживающих на сельских территориях, улучшивших условия с использованием программных механизмов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емей, переселенных из аварийного жилищного фон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веденных в эксплуатацию площадок для накопления ТК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контейнеров для накопления ТК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веденных в действие проектов по благоустройству сельских территор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епень достижения индикативных показателей за 2024 год составляет 100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/>
          <w:color w:val="000000"/>
          <w:kern w:val="2"/>
          <w:sz w:val="28"/>
          <w:szCs w:val="28"/>
        </w:rPr>
        <w:t>2024</w:t>
      </w:r>
      <w:r>
        <w:rPr>
          <w:color w:val="000000"/>
          <w:kern w:val="2"/>
          <w:sz w:val="28"/>
          <w:szCs w:val="28"/>
        </w:rPr>
        <w:t> год составил 53964,2 тыс. рублей, в том числе по 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 28987,1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редства бюджета района – 24977,1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внебюджета района – 0,00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сполнение расходов по муниципальной программе составило                            44161,5 тыс.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рублей, в 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краевого бюджета –28987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бюджета района – 15174,4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редства внебюджета района – 0,00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мероприятий программы в 2024 году выполнено на 81,8%.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составляет 93,9%. Реализация муниципальной программы характеризуется высоким уровнем эффектив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</w:p>
    <w:p>
      <w:pPr>
        <w:pStyle w:val="Normal"/>
        <w:tabs>
          <w:tab w:val="clear" w:pos="709"/>
          <w:tab w:val="left" w:pos="5103" w:leader="none"/>
        </w:tabs>
        <w:autoSpaceDE w:val="false"/>
        <w:spacing w:lineRule="auto" w:line="192"/>
        <w:ind w:left="142" w:hanging="0"/>
        <w:jc w:val="both"/>
        <w:rPr/>
      </w:pPr>
      <w:bookmarkStart w:id="2" w:name="_GoBack"/>
      <w:r>
        <w:rPr>
          <w:b/>
          <w:sz w:val="28"/>
          <w:szCs w:val="28"/>
        </w:rPr>
        <w:t xml:space="preserve">2.  Описание достигнутых результатов реализации МП за 2024 год (мероприятий). 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4 году по программе «Комфортная городская среда» были реализованы проекты в следующих населенных пунк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710,0 тыс. руб. компенсация стоимости жилых помещений собственник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4,0 тыс. руб. расчистка исторически сложившейся свал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0,0 тыс. руб. покупка контейнеров под Т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9,2 ты. руб. доставка плит под ТК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а управления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, дорожн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, газификации и транспорту                                         Е.С. Боров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80"/>
      <w:ind w:hanging="54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16:00Z</dcterms:created>
  <dc:creator>Пользователь</dc:creator>
  <dc:description/>
  <cp:keywords/>
  <dc:language>en-US</dc:language>
  <cp:lastModifiedBy>Pl-an</cp:lastModifiedBy>
  <cp:lastPrinted>2022-03-31T09:51:00Z</cp:lastPrinted>
  <dcterms:modified xsi:type="dcterms:W3CDTF">2025-02-17T07:49:00Z</dcterms:modified>
  <cp:revision>16</cp:revision>
  <dc:subject/>
  <dc:title>АДМИНИСТРАЦИЯ ______________</dc:title>
</cp:coreProperties>
</file>