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spacing w:before="0" w:after="28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чет об оценке эффективности исполнения муниципальной программы «Энергоснабжение и повышение энергетической эффективности муниципального образования Бийский район Алтайского края» на 2022-2026 годы и их значениях за 2024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в 2024 году характеризуются следующими значениями индикативных показателей</w:t>
      </w:r>
      <w:r>
        <w:rPr/>
        <w:t>:</w:t>
      </w:r>
    </w:p>
    <w:tbl>
      <w:tblPr>
        <w:tblW w:w="979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40"/>
        <w:gridCol w:w="1318"/>
        <w:gridCol w:w="1347"/>
        <w:gridCol w:w="884"/>
        <w:gridCol w:w="1733"/>
      </w:tblGrid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ащенность приборами учета электроэнергии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ащенность приборами учета холодной воды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ащенность приборами учета тепловой энергии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потребления электроэнергии в сопоставимых условиях (к предыдущему году)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нижение потребления холодной воды в сопоставимых условиях (к предыдущему году)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нижение потребления тепловой энергии в сопоставимых условиях (к предыдущему году)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Style2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достижения индикативных показателей в 2024 году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в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> году составил 2682,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краевого бюджета – 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бюджета района – 2682,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внебюджета района – 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полнение расходов по муниципальной программе составило                            2682,0 тыс.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ублей, в 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краевого бюджета – 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бюджета района – 2682,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внебюджета района – 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 программы в 2024 году выполнено на 100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реализации мероприятий составила 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33,3%. Реализация муниципальной программы характеризуется низким уровнем эффективности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/>
      </w:pPr>
      <w:r>
        <w:rPr>
          <w:b/>
          <w:sz w:val="28"/>
          <w:szCs w:val="28"/>
        </w:rPr>
        <w:t xml:space="preserve">Описание достигнутых результатов реализации МП за 2024 год (мероприятий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по программе «Энергоснабжение и повышение энергетической эффективности муниципального образования Бийский район Алтайского края» проведен ремонт системы отопления в общеобразовательном учреждении на сумму 617,4 тыс. руб., проведены работы по замене окон в общеобразовательных учреждениях на сумму 2064,6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а управления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, дорожному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озяйству, газификации и транспорту                                              Е.С. Боровик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Blue">
    <w:name w:val="blue"/>
    <w:basedOn w:val="1"/>
    <w:qFormat/>
    <w:rPr/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180"/>
      <w:ind w:left="0" w:right="0" w:hanging="540"/>
      <w:jc w:val="both"/>
    </w:pPr>
    <w:rPr>
      <w:sz w:val="22"/>
      <w:szCs w:val="22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4:16:00Z</dcterms:created>
  <dc:creator>Пользователь</dc:creator>
  <dc:description/>
  <cp:keywords/>
  <dc:language>en-US</dc:language>
  <cp:lastModifiedBy>Pl-an</cp:lastModifiedBy>
  <cp:lastPrinted>2025-02-17T15:39:00Z</cp:lastPrinted>
  <dcterms:modified xsi:type="dcterms:W3CDTF">2025-02-17T08:40:00Z</dcterms:modified>
  <cp:revision>7</cp:revision>
  <dc:subject/>
  <dc:title>АДМИНИСТРАЦИЯ ______________</dc:title>
</cp:coreProperties>
</file>