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ценке эффективности исполнения муниципальной программы «Развитие дорожного хозяйства Бийского района Алтайского края на 2021-2026 годы» в 4 квартале 2024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сновных мероприятий муниципальной программы за 12 месяцев 2024 года характеризуются следующими значениями индикативных показателей: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05"/>
        <w:gridCol w:w="1292"/>
        <w:gridCol w:w="1320"/>
        <w:gridCol w:w="998"/>
        <w:gridCol w:w="1703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тремонтированных автомобильных дорог местного знач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8,9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</w:tbl>
    <w:p>
      <w:pPr>
        <w:pStyle w:val="Style2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12 месяцев 2024 года составляет</w:t>
      </w:r>
      <w:r>
        <w:rPr>
          <w:color w:val="FF0000"/>
          <w:sz w:val="28"/>
          <w:szCs w:val="28"/>
        </w:rPr>
        <w:t xml:space="preserve"> 91,2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ъем запланированных расходов на реализацию муниципальной программы в </w:t>
      </w:r>
      <w:r>
        <w:rPr>
          <w:rFonts w:eastAsia="TimesNewRoman;Arial Unicode MS"/>
          <w:kern w:val="2"/>
          <w:sz w:val="28"/>
          <w:szCs w:val="28"/>
        </w:rPr>
        <w:t xml:space="preserve">2024 </w:t>
      </w:r>
      <w:r>
        <w:rPr>
          <w:kern w:val="2"/>
          <w:sz w:val="28"/>
          <w:szCs w:val="28"/>
        </w:rPr>
        <w:t>году составил  28087,50 тыс.руб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4693,0</w:t>
      </w:r>
      <w:r>
        <w:rPr/>
        <w:t xml:space="preserve"> </w:t>
      </w:r>
      <w:r>
        <w:rPr>
          <w:kern w:val="2"/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бюджета района – 23395,5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49914,90 тыс.рублей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краевого бюджета – 7394,00 тыс.</w:t>
      </w:r>
      <w:r>
        <w:rPr/>
        <w:t xml:space="preserve"> </w:t>
      </w:r>
      <w:r>
        <w:rPr>
          <w:kern w:val="2"/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района – 42520,90 тыс.рублей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программы в 2024 году выполнено на 10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50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80,4%. Реализация муниципальной программы характеризуется высоким уровнем эффективности</w:t>
      </w:r>
      <w:r>
        <w:rPr>
          <w:color w:val="0070C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70C0"/>
          <w:kern w:val="2"/>
          <w:sz w:val="28"/>
          <w:szCs w:val="28"/>
        </w:rPr>
      </w:pPr>
      <w:r>
        <w:rPr>
          <w:color w:val="0070C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 xml:space="preserve">2.  Описание достигнутых результатов реализации МП за 4 квартал 2024 года (мероприятий). </w:t>
      </w:r>
      <w:bookmarkEnd w:id="0"/>
    </w:p>
    <w:p>
      <w:pPr>
        <w:pStyle w:val="Normal"/>
        <w:ind w:firstLine="708"/>
        <w:jc w:val="both"/>
        <w:rPr/>
      </w:pPr>
      <w:r>
        <w:rPr/>
        <w:t xml:space="preserve">. </w:t>
      </w:r>
      <w:r>
        <w:rPr>
          <w:sz w:val="28"/>
          <w:szCs w:val="28"/>
        </w:rPr>
        <w:t xml:space="preserve">Всего на содержание и ремонт дорог общего пользования израсходовано средств дорожного фонда </w:t>
      </w:r>
      <w:r>
        <w:rPr>
          <w:kern w:val="2"/>
          <w:sz w:val="28"/>
          <w:szCs w:val="28"/>
        </w:rPr>
        <w:t>49914,90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полнено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Малоугреневский сельсовет -1800,0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. Пригородный - ул. Северная, п. Боровой, детская площадк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х-Бехтемирский сельсовет – 1860,0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с. Верх-Бехтемир - ул. Школьна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ринский сельсовет – 2143,5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. Студенческий - ул. Фермерская от д. 15/2 до д. 4/2, от д. 8 до д. 24, от д. 23  до конторы (ОСП Ягодная).</w:t>
      </w:r>
    </w:p>
    <w:p>
      <w:pPr>
        <w:pStyle w:val="Style24"/>
        <w:tabs>
          <w:tab w:val="left" w:pos="709" w:leader="none"/>
        </w:tabs>
        <w:jc w:val="both"/>
        <w:rPr>
          <w:rFonts w:ascii="Times New Roman" w:hAnsi="Times New Roman" w:cs="Times New Roman"/>
          <w:bCs/>
          <w:color w:val="333333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Ремонт дорожного покрытия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7"/>
          <w:szCs w:val="27"/>
          <w:shd w:fill="FFFFFF" w:val="clear"/>
        </w:rPr>
        <w:t>струйно-инъекционным  методом  участка дороги по</w:t>
      </w:r>
      <w:r>
        <w:rPr>
          <w:rStyle w:val="StrongEmphasis"/>
          <w:rFonts w:cs="Times New Roman" w:ascii="Times New Roman" w:hAnsi="Times New Roman"/>
          <w:color w:val="333333"/>
          <w:sz w:val="27"/>
          <w:szCs w:val="27"/>
          <w:shd w:fill="FFFFFF" w:val="clear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ул. Магистральная (в районе ЦГБ) с. Первомайское – 110,00 м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. Сростки, ул. Пионерская, ул. Бр.Ореховых, пер. Кривой, ул. Юбилейная, подъем на гору Пикет (ямочный ремонт струйно-индукционным методом) -2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риобретены дорожные знаки для  с. Сростки и с. Верх-Катунское; отсыпка ПГС дорог в  с. Лесное, ул. Совхозная, Стадион - 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rFonts w:eastAsia="Calibri"/>
          <w:sz w:val="28"/>
          <w:szCs w:val="28"/>
        </w:rPr>
        <w:t>Отсыпка ПГС: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Малоенисейский сельсовет – 5319,5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Семеновод, ул.Школьная, ул. Луговая, ул. Нов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Малоенисейское, ул. Полевая;  пер. Край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ервомайский сельсовет – 10580,5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. Первомайское - ул. Солнечная, ул. Новая, ул. Короткая, ул. Российская,  переулок от ул. Луговой до ул. Пролетарская,  переулок от ул. Пролетарская до                 ул. Степная, ул. Строительная, ул. Степная, ул. Сибирская, ул. Студенческая, ул. Рабочая до пересечения с дорогой на п. Заря, ул.Урожайная, ул. Цветочная,                      ул. Бийская,  съезд от Тогульского 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Енисейский сельсовет - 4905,6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. Енисейское - ул. Короткая, пер. Колхозный от д. №2 до пересечения с               ул. Мисюкова д. № 44, ул. Мира, пер. Короткий, ул. Лесная подъезд к ФАПу и к ДЮСША, ул. Рязанов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Большеугреневский сельсовет- 4416,8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. Большеугренево - ул. Весенняя,  ул. Боровая, ул. Советс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овиковский сельсовет – 5665,0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. Новиково - ул. Школьная, ул. Лесная,  пер. Склад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Шебалинский сельсовет – 1772,0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с. Шебалино - пер. Школьный, пер. Луговой,  пер. Красноармейский, пер. Садов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Калининский сельсовет – 1325,0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. Стан-Бехтемир - ул. Береговая, ул. Школьная, ул. Советская, ул. Боровая,                 ул. Зеленая, ул. Калинина, ул. Приморская, ул. Колхозная, ул. Мира, ул. Лугова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7"/>
          <w:szCs w:val="27"/>
        </w:rPr>
        <w:t>Светлоозерский сельсовет - 1</w:t>
      </w:r>
      <w:r>
        <w:rPr>
          <w:rFonts w:eastAsia="Calibri"/>
          <w:sz w:val="28"/>
          <w:szCs w:val="28"/>
        </w:rPr>
        <w:t>875,00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с. Светлоозерское - ул.9 мая, ул. Нова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Отсыпка ПГС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стинский сельсовет – 1500,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Сростки, ул. Красноармейская, ул. Лесная, ул. Зеленый клин, ул. Спекова (частич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монт асфальтового покрытия :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Ремонт дороги по ул. Молодежная в с. Верх-Бехтемир Бийского района Алтайского края – 4414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монт дороги по ул. Советская в с. Ключи Бийского района Алтайского края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монт тротуаров по ул. Школьная в с. Стан-Бехтемир Бийского района Алтайского края – 6396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монт дороги по ул. Советская в п. Усть-Катунь Бийского района Алтайского края – 3896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монт улично-дорожной сети по ул. Братьев Ореховых в с.Сростки, Бийского района, Алтайского края – 2881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монт улично-дорожной сети по ул. Пионерская в с. Сростки, Бийского района, Алтайского края – 3427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о нанесение дорожной разметки на пешеходных переходах у зданий школ в Енисейском, Первомайском, Малоенисейском, Малоугреневском, Верх-Бехтемирском, Лесном сельсоветах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м. Главы района, начальника МКУ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ЖК, ДХ газификации и транспорту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ийского  района.                           _________________                   Е.С. Боров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bodytext3mrcssattr">
    <w:name w:val="msobodytext3_mr_css_attr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27:00Z</dcterms:created>
  <dc:creator>Пользователь</dc:creator>
  <dc:description/>
  <cp:keywords/>
  <dc:language>en-US</dc:language>
  <cp:lastModifiedBy>Jkh-03</cp:lastModifiedBy>
  <cp:lastPrinted>2025-03-28T10:03:00Z</cp:lastPrinted>
  <dcterms:modified xsi:type="dcterms:W3CDTF">2025-03-28T03:07:00Z</dcterms:modified>
  <cp:revision>28</cp:revision>
  <dc:subject/>
  <dc:title>АДМИНИСТРАЦИЯ ______________</dc:title>
</cp:coreProperties>
</file>