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омитет по культуре и туризму Администрации Бийского район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59325, ул. Ленина,  113,  Алтайский  край  г.Бийск,  тел/факс: (3854)33-70-20 Р/сч 40204810100000000400, ИНН 2234012453, КПП 220401001, ГРКЦ ГУ Барнаула России по Алтайскому краю г.Барнаул, БИК 040173001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оценке эффективности исполнения муниципальной программы «Развитие культуры Бийского района» на 2021-2024 годы                         за 2024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за 2024 год</w:t>
      </w:r>
      <w:r>
        <w:rPr/>
        <w:t xml:space="preserve"> характеризуются следующими значениями индикативных показателей:</w:t>
      </w:r>
    </w:p>
    <w:tbl>
      <w:tblPr>
        <w:tblW w:w="97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7"/>
        <w:gridCol w:w="8"/>
        <w:gridCol w:w="1355"/>
        <w:gridCol w:w="7"/>
        <w:gridCol w:w="1323"/>
        <w:gridCol w:w="992"/>
        <w:gridCol w:w="1654"/>
      </w:tblGrid>
      <w:tr>
        <w:trPr>
          <w:trHeight w:val="6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достижения индикативных показателей, %</w:t>
            </w:r>
          </w:p>
        </w:tc>
      </w:tr>
      <w:tr>
        <w:trPr>
          <w:trHeight w:val="223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snapToGrid w:val="false"/>
              <w:ind w:left="77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на территории района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личество посещений библиотек (на 1 жителя в год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количества посещений культурно-досуговых мероприятий (по сравнению с предыдущим годом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детей, обучающихся в детских школах искусств, в общей численности учащихся дете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волонтеров, вовлеченных в программу «Волонтеры культуры» (нарастающим итогом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инамика примерных (индикативных) значений соотношения средней заработной платы работников учреждений культуры Алтайского края и средней заработной платы в Алтайском крае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Степень достижения индикативных показателей за 2024 год составляет 95,9%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запланированных расходов на реализацию муниципальной программы на 2024 год составил 28393,7 тыс. рублей, в том числе по 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федерального бюджета – 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– 258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24733,7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108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ение расходов по муниципальной программе составило                  53642,8 тыс. рублей, в том числе по 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федерального бюджета – 15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– 15017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36331,6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2144,2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Финансирование программных мероприятий за 2024 год выполнено на 100 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степени реализации мероприятий составила 71,4%.</w:t>
      </w:r>
    </w:p>
    <w:p>
      <w:pPr>
        <w:pStyle w:val="Normal"/>
        <w:shd w:fill="FFFFFF" w:val="clear"/>
        <w:ind w:firstLine="709"/>
        <w:jc w:val="both"/>
        <w:rPr/>
      </w:pPr>
      <w:bookmarkStart w:id="0" w:name="_gjdgxs"/>
      <w:bookmarkEnd w:id="0"/>
      <w:r>
        <w:rPr>
          <w:color w:val="000000"/>
          <w:sz w:val="28"/>
          <w:szCs w:val="28"/>
          <w:lang w:eastAsia="ru-RU"/>
        </w:rPr>
        <w:t>Комплексная оценка эффективности реализации муниципальной программы составляет 89,1%. Реализация муниципальной программы характеризуется высоким уровнем эффектив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192"/>
        <w:ind w:left="142" w:hanging="0"/>
        <w:jc w:val="both"/>
        <w:rPr/>
      </w:pPr>
      <w:r>
        <w:rPr>
          <w:b/>
          <w:color w:val="000000"/>
          <w:sz w:val="28"/>
          <w:szCs w:val="28"/>
        </w:rPr>
        <w:t xml:space="preserve">2.  Описание достигнутых результатов реализации МП за 2024 год (мероприятий). </w:t>
      </w:r>
    </w:p>
    <w:p>
      <w:pPr>
        <w:pStyle w:val="Normal"/>
        <w:tabs>
          <w:tab w:val="clear" w:pos="708"/>
          <w:tab w:val="left" w:pos="5103" w:leader="none"/>
        </w:tabs>
        <w:spacing w:lineRule="auto" w:line="192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firstLine="492"/>
        <w:jc w:val="both"/>
        <w:rPr/>
      </w:pPr>
      <w:r>
        <w:rPr>
          <w:color w:val="000000"/>
          <w:sz w:val="28"/>
          <w:szCs w:val="28"/>
        </w:rPr>
        <w:t xml:space="preserve">За 2024 год  филиалами МБУК «МФКЦ» проведено </w:t>
      </w:r>
      <w:r>
        <w:rPr>
          <w:sz w:val="28"/>
          <w:szCs w:val="28"/>
          <w:lang w:eastAsia="ru-RU"/>
        </w:rPr>
        <w:t>3 242</w:t>
      </w:r>
      <w:r>
        <w:rPr>
          <w:sz w:val="28"/>
          <w:szCs w:val="28"/>
        </w:rPr>
        <w:t xml:space="preserve"> мероприятий,  которые посетили </w:t>
      </w:r>
      <w:r>
        <w:rPr>
          <w:sz w:val="28"/>
          <w:szCs w:val="28"/>
          <w:lang w:eastAsia="ru-RU"/>
        </w:rPr>
        <w:t>283 063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человек. От проведения платных мероприятий филиалами МБУК «МФКЦ» было заработано </w:t>
      </w:r>
      <w:r>
        <w:rPr>
          <w:sz w:val="28"/>
          <w:szCs w:val="28"/>
          <w:lang w:eastAsia="ru-RU"/>
        </w:rPr>
        <w:t>673 тыс. рубл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заработанные средства обновляется материально-техническая база филиалов, проводятся мероприятия, приобретаются костюмы и т.д.</w:t>
      </w:r>
    </w:p>
    <w:p>
      <w:pPr>
        <w:pStyle w:val="Normal"/>
        <w:pBdr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амках Всероссийского фестиваля «Шукшинские дни на Алтае» в с. Сростки в третий раз прошел Праздник Сростинского пирога. Количество участников и зрителей  мероприятия – 3 тыс. человек.</w:t>
      </w:r>
    </w:p>
    <w:p>
      <w:pPr>
        <w:pStyle w:val="Normal"/>
        <w:pBdr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в КДУ функционировало 299 клубных формирования, которые посещали </w:t>
      </w:r>
      <w:r>
        <w:rPr>
          <w:sz w:val="28"/>
          <w:szCs w:val="28"/>
          <w:lang w:eastAsia="ru-RU"/>
        </w:rPr>
        <w:t xml:space="preserve">4 348 </w:t>
      </w:r>
      <w:r>
        <w:rPr>
          <w:sz w:val="28"/>
          <w:szCs w:val="28"/>
        </w:rPr>
        <w:t xml:space="preserve">человек. 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табильно работают коллективы, имеющие звание: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луженный коллектив Алтайского края народный фольклорный ансамбль «Вечерки» (филиал «Сростинский Дом культуры» МБУК «МФКЦ», рук. Викторова О.Д.);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деятельный коллектив Алтайского края народный ансамбль русской песни «Бабье лето» (филиал «Малоенисейский Дом культуры» МБУК «МФКЦ», рук. Солодилова Н.С.);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деятельный коллектив Алтайского края народный ансамбль русской песни «Лад» (филиал «Верх-Катунский Дом культуры» МБУК «МФКЦ», рук. Дробышевская Н.А.);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деятельный коллектив Алтайского края народный ансамбль русской песни «Посиделки» (филиал «Лесной Дом культуры» МБУК «МФКЦ», рук. Сухачев А.В.);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цовый коллектив Алтая хореографический ансамбль «Ассамбле» (филиал «Верх-Катунский Дом культуры» МБУК «МФКЦ», рук. Матвеева О.А.)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йонные мероприятия освещаются  районной газетой «Моя земля», на сайтах МБУ ДО ДШИ, МБУК «МФКЦ», БРМММБ В.М. Шукшина, а так же в социальных сетях: «Телеграмм», «Одноклассники», «В контакт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оценке эффективности исполнения муниципальной программы «Развитие культуры Бийского района» на 2021-2024 годы подпрограмма «Наследие» 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за 2024</w:t>
      </w:r>
      <w:r>
        <w:rPr/>
        <w:t xml:space="preserve"> год характеризуются следующими значениями индикативных показателей:</w:t>
      </w:r>
    </w:p>
    <w:tbl>
      <w:tblPr>
        <w:tblW w:w="93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16"/>
        <w:gridCol w:w="1355"/>
        <w:gridCol w:w="1320"/>
        <w:gridCol w:w="1088"/>
        <w:gridCol w:w="953"/>
      </w:tblGrid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2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объектов культурного наследия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 количестве объектов культурного наслед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публичных библиотек и библиотек-структурных подразделений культурно-досуговых центров, подключенных к Интернету, в общем количестве библиотек Бийского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реднее число книговыдач в расчете на 1 жителя населения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е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ровень комплектования книжных фондов библиотек по сравнению с установленным нормативом (на 1 тыс. жителей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модельных библиотек в структуре библиотечной сети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 выпущенных книжных издани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тепень достижения индикативных показателей за 2024 год составляет </w:t>
      </w:r>
      <w:r>
        <w:rPr>
          <w:sz w:val="28"/>
          <w:szCs w:val="28"/>
          <w:lang w:eastAsia="ru-RU"/>
        </w:rPr>
        <w:t>91,7%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запланированных расходов на реализацию муниципальной программы на 2024 год составил 5667,7 тыс. рублей, в том числе по 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краевого бюджета — 100,0 тыс.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5257,7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31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ение расходов по муниципальной программе составило          12308,9 тыс. рублей, в том числе по 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— 2409,5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9899,4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программных мероприятий за 2024 год выполнено на 100 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ценка степени реализации мероприятий составила </w:t>
      </w:r>
      <w:r>
        <w:rPr>
          <w:sz w:val="28"/>
          <w:szCs w:val="28"/>
          <w:lang w:eastAsia="ru-RU"/>
        </w:rPr>
        <w:t>83,3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Комплексная оценка эффективности реализации муниципальной программы составляет </w:t>
      </w:r>
      <w:r>
        <w:rPr>
          <w:sz w:val="28"/>
          <w:szCs w:val="28"/>
          <w:lang w:eastAsia="ru-RU"/>
        </w:rPr>
        <w:t xml:space="preserve">91,7%. </w:t>
      </w:r>
      <w:r>
        <w:rPr>
          <w:color w:val="000000"/>
          <w:sz w:val="28"/>
          <w:szCs w:val="28"/>
          <w:lang w:eastAsia="ru-RU"/>
        </w:rPr>
        <w:t>Реализация муниципальной программы характеризуется высоким уровнем эффективности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оценке эффективности исполнения муниципальной программы «Развитие культуры Бийского района» на 2021-2024 годы подпрограмма «Искусство и народное творчество»                                 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за 2024 год</w:t>
      </w:r>
      <w:r>
        <w:rPr/>
        <w:t xml:space="preserve"> характеризуются следующими значениями индикативных показателей:</w:t>
      </w:r>
    </w:p>
    <w:tbl>
      <w:tblPr>
        <w:tblW w:w="93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16"/>
        <w:gridCol w:w="1355"/>
        <w:gridCol w:w="1320"/>
        <w:gridCol w:w="1088"/>
        <w:gridCol w:w="953"/>
      </w:tblGrid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169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редняя численность зрителей на мероприятиях, концертах, выступлениях коллективов собственными силами в пределах своей территории, в расчете на 1 тыс. человек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современной материально- технической базы в учреждениях культуры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хват сельского населения услугами учреждений культуры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участников творческих коллективов в учреждениях культуры от общего числа жителей Бийского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созданных модельных учреждений культуры клубного тип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созданных на базе учреждений культуры площадок традиционной культуры, центров ремесел и фольклор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епень достижения индикативных показателей за 2024 год составляет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 66,7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запланированных расходов на реализацию муниципальной программы на 2024 год составил 740,0 тыс. рублей, в том числе по 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- 180,0 тыс.руб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33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- 230,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ение расходов по муниципальной программе составило           847,9 тыс. рублей, в том числе по 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– 0,0 тыс.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847,9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программных мероприятий за 2024 год выполнено 100%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ценка степени реализации мероприятий составила 66,7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лексная оценка эффективности реализации муниципальной программы составляет 77,8%. Реализация муниципальной программы характеризуется средним уровнем эффектив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оценке эффективности исполнения муниципальной программы «Развитие культуры Бийского района» на 2021-2024 годы подпрограмма «Образование в сфере культуры»                                       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реализации основных мероприятий муниципальной программы за 2024 год </w:t>
      </w:r>
      <w:r>
        <w:rPr/>
        <w:t>характеризуются следующими значениями индикативных показателей:</w:t>
      </w:r>
    </w:p>
    <w:tbl>
      <w:tblPr>
        <w:tblW w:w="93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16"/>
        <w:gridCol w:w="1355"/>
        <w:gridCol w:w="1320"/>
        <w:gridCol w:w="1088"/>
        <w:gridCol w:w="953"/>
      </w:tblGrid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11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детей, привлекаемых к участию в творческих мероприятиях, в общем числе детей Бийского район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обладателей стипендий Главы Администрации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епень достижения индикативных показателей за 2024 год составляет  5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запланированных расходов на реализацию муниципальной программы на 2024 год составил 8166,1 тыс. рублей, в том числе по 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— 2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7736,1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— 410,0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ение расходов по муниципальной программе составило      15032,4 тыс. рублей, в том числе по 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— 223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11468,7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– 1333,7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программных мероприятий за 2024 год выполнено на 100 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степени реализации мероприятий составила 50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лексная оценка эффективности реализации муниципальной программы составляет 66,7%. Реализация муниципальной программы характеризуется средним уровнем эффектив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оценке эффективности исполнения муниципальной программы «Развитие культуры Бийского района» на 2021-2024 годы подпрограмма «Обеспечение условий реализации и развития отрасли»                            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основных мероприятий муниципальной программы за 2024 год характеризуются следующими значениями индикативных показате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16"/>
        <w:gridCol w:w="1355"/>
        <w:gridCol w:w="1320"/>
        <w:gridCol w:w="1088"/>
        <w:gridCol w:w="953"/>
      </w:tblGrid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11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ровень удовлетворенности жителей Бийского района качеством предоставления муниципальных услуг в сфере культуры и искус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район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епень достижения индикативных показателей за 2024 год составляет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 90,7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 запланированных расходов на реализацию муниципальной программы на 2024 год составил 13819,9 тыс. рублей, в том числе по 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федерального бюджета –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— 228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11409,9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– 130,0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ение расходов по муниципальной программе составило     25453,6 тыс. рублей, в том числе по источникам финансир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федерального бюджета –150,0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краевого бюджета — 10377,5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 бюджета района – 14115,6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бюджетные источники – 810,5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программных мероприятий за 2024 год выполнено 100 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степени реализации мероприятий составила 0%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eastAsia="ru-RU"/>
        </w:rPr>
        <w:t>Комплексная оценка эффективности реализации муниципальной программы составляет 63,6%. Реализация муниципальной программы характеризуется средним уровнем эффективности.</w:t>
      </w:r>
    </w:p>
    <w:p>
      <w:pPr>
        <w:pStyle w:val="Normal"/>
        <w:ind w:left="-56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Т.А. Чертова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  <w:t xml:space="preserve"> 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Витрук Елена Николаевна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8-(3854)-22-12-67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07:00Z</dcterms:created>
  <dc:creator>Гостевой</dc:creator>
  <dc:description/>
  <cp:keywords/>
  <dc:language>en-US</dc:language>
  <cp:lastModifiedBy>Pl-an</cp:lastModifiedBy>
  <cp:lastPrinted>2024-03-19T15:13:00Z</cp:lastPrinted>
  <dcterms:modified xsi:type="dcterms:W3CDTF">2025-01-27T02:22:00Z</dcterms:modified>
  <cp:revision>36</cp:revision>
  <dc:subject/>
  <dc:title>Российская Федерация</dc:title>
</cp:coreProperties>
</file>