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ИКЦ в 2024 году в рамках выполнения программы «О поддержке и развитии малого и среднего предпринимательства на территории муниципального образования Бийский район Алтайского края на 2021-2025 годы» </w:t>
      </w:r>
    </w:p>
    <w:p>
      <w:pPr>
        <w:pStyle w:val="Style16"/>
        <w:jc w:val="center"/>
        <w:rPr/>
      </w:pPr>
      <w:r>
        <w:rPr/>
        <w:t>Эффективность исполнения программы</w:t>
      </w:r>
    </w:p>
    <w:tbl>
      <w:tblPr>
        <w:tblW w:w="964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12"/>
        <w:gridCol w:w="1560"/>
        <w:gridCol w:w="1416"/>
        <w:gridCol w:w="1134"/>
        <w:gridCol w:w="1120"/>
      </w:tblGrid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индикативных показателей, %</w:t>
            </w:r>
          </w:p>
        </w:tc>
      </w:tr>
      <w:tr>
        <w:trPr>
          <w:trHeight w:val="64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убъектов малого и средне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занятых на малых и средних предприят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5</w:t>
            </w:r>
          </w:p>
        </w:tc>
      </w:tr>
      <w:tr>
        <w:trPr>
          <w:trHeight w:val="1077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занятых на малых и средних предприятиях от среднегодовой численности занятых в экономике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%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ступлений от малого и среднего предпринимательства в общем объеме налоговых и не налоговых поступлений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82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амозанятых граждан, зафиксировавших свой статус и применяющих специальный налоговый режим «Налог на профессиональный доход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42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 в информационно-консультационный цент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1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индикативных показателей за 2024 год    составляет 88,8%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запланированных расходов на реализацию муниципальной программы на 2024 год составил 40,0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Исполнение расходов по муниципальной программе за 2024 год составило 40,0 тыс. рублей. Финансирование мероприятий программы за 2024 год выполнено на 100 %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 составила 66,7%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составляет 85,2%. Реализация муниципальной программы характеризуется высоким уровнем эффектив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Описание достигнутых результатов реализации МП за 2024 год (мероприятий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 2024 года исполнителями муниципальной программы «О поддержке и развитии малого и среднего предпринимательства на территории муниципального образования Бийский район Алтайского края на 2021-2025 годы» была проделана следующая работ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- создания благоприятных условий для устойчивого функционирования и развития малого и среднего предпринимательства на территории кра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йствовал информационно-консультационный центр поддержки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ирующими органами производились информационно--разъяснительные семинары для СМСП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воение средств, выделяемых из краевого и федерального бюджетов для оказания мер государственной поддержки СМСП не производилос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онное сопровождение реализации мероприятий по государственной поддержке малого и среднего предпринимательства и пропаганда предпринимательской деятельности в Бийском район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вещение в средствах массовой информации положительного опыта деятельности предпринимател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пуляризация в молодежной среде идей предпринимательства и организации собственного бизнеса, с целью самореализации и обеспечения материального благополуч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едоставление безработным гражданам комплекса информационных услуг, содействия в выборе вида деятель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и проведение различных конкурсов, популяризация предпринимательства, а также иные мероприятия, направленные на участие СМСП в выставках: конкурсы не проводилис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не выполнения показател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вум показателям (число занятых на малых и средних предприятиях, количество обращений в информационно-консультативный центр), первый показатель не достигнут по причине снижения числа занятых на малых и средних предприятиях по причине  закрытия субъектов малого и среднего предпринимательства (5 предприятий прекратили существование в связи с закрытием), а так же завышенной оценки данного показателя в период 2015-2020 год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                                                                                             А.В. Дёмин</w:t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59:00Z</dcterms:created>
  <dc:creator>Zakup</dc:creator>
  <dc:description/>
  <cp:keywords/>
  <dc:language>en-US</dc:language>
  <cp:lastModifiedBy>Pl-an</cp:lastModifiedBy>
  <cp:lastPrinted>2024-02-15T13:12:00Z</cp:lastPrinted>
  <dcterms:modified xsi:type="dcterms:W3CDTF">2025-02-24T02:35:00Z</dcterms:modified>
  <cp:revision>8</cp:revision>
  <dc:subject/>
  <dc:title/>
</cp:coreProperties>
</file>