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spacing w:lineRule="auto" w:line="240" w:before="0" w:after="0"/>
        <w:rPr/>
      </w:pPr>
      <w:r>
        <w:rPr>
          <w:rStyle w:val="Emphasis"/>
          <w:b/>
          <w:i w:val="false"/>
        </w:rPr>
        <w:t>Отчет об оценке эффективности исполнения</w:t>
      </w:r>
      <w:r>
        <w:rPr>
          <w:b/>
        </w:rPr>
        <w:t xml:space="preserve"> муниципальной  программы  «Доступная среда в Бийском районе» на 20</w:t>
      </w:r>
      <w:r>
        <w:rPr>
          <w:b/>
          <w:lang w:val="ru-RU"/>
        </w:rPr>
        <w:t>21</w:t>
      </w:r>
      <w:r>
        <w:rPr>
          <w:b/>
        </w:rPr>
        <w:t xml:space="preserve"> - 202</w:t>
      </w:r>
      <w:r>
        <w:rPr>
          <w:b/>
          <w:lang w:val="ru-RU"/>
        </w:rPr>
        <w:t>5</w:t>
      </w:r>
      <w:r>
        <w:rPr>
          <w:b/>
        </w:rPr>
        <w:t xml:space="preserve"> годы в 20</w:t>
      </w:r>
      <w:r>
        <w:rPr>
          <w:b/>
          <w:lang w:val="ru-RU"/>
        </w:rPr>
        <w:t>21</w:t>
      </w:r>
      <w:r>
        <w:rPr>
          <w:b/>
        </w:rPr>
        <w:t>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реализации основных мероприятий муниципальной программы в 2021 году характеризуются следующими значениями индикативных показат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3669"/>
        <w:gridCol w:w="1268"/>
        <w:gridCol w:w="1268"/>
        <w:gridCol w:w="987"/>
        <w:gridCol w:w="1577"/>
      </w:tblGrid>
      <w:tr>
        <w:trPr>
          <w:trHeight w:val="28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 по программ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пень достижения индикативных показателей, %</w:t>
            </w:r>
          </w:p>
        </w:tc>
      </w:tr>
      <w:tr>
        <w:trPr>
          <w:trHeight w:val="1339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социально-значимых объектов инфраструктуры района, оборудованных с целью обеспечения доступности для инвалидов и маломобильных групп насел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11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граждан, получивших меры социальной помощи, в общем объеме граждан, имеющих на них право и обратившихся за их получение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индикативных показателей за 2021 год составля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0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бъем запланированных расходов на реализацию муниципальной программы на </w:t>
      </w:r>
      <w:r>
        <w:rPr>
          <w:rFonts w:eastAsia="TimesNewRoman;Arial Unicode MS" w:cs="Times New Roman" w:ascii="Times New Roman" w:hAnsi="Times New Roman"/>
          <w:kern w:val="2"/>
          <w:sz w:val="28"/>
          <w:szCs w:val="28"/>
        </w:rPr>
        <w:t>2021</w:t>
      </w:r>
      <w:r>
        <w:rPr>
          <w:rFonts w:cs="Times New Roman" w:ascii="Times New Roman" w:hAnsi="Times New Roman"/>
          <w:kern w:val="2"/>
          <w:sz w:val="28"/>
          <w:szCs w:val="28"/>
        </w:rPr>
        <w:t> год составил 118,0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тыс. рублей, в том числе по источникам финансиро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редства федерального бюджета – 0 тыс.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редства бюджета района – 118,0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сполнение расходов по муниципальной программе составило 118,0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тыс. рублей, в том числе по источникам финансиро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редства федерального бюджета – 0 тыс.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редства краевого бюджета –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редства бюджета района – 118, 0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инансирование мероприятий муниципальной программы выполнено на 100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 составила 100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ая оценка эффективности реализации муниципальной программы составляет 100 %. Реализация муниципальной программы характеризуется высоким  уровнем эффективности.</w:t>
      </w:r>
    </w:p>
    <w:p>
      <w:pPr>
        <w:pStyle w:val="Normal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192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192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192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192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cs="Times New Roman" w:ascii="Times New Roman" w:hAnsi="Times New Roman"/>
          <w:b/>
          <w:sz w:val="28"/>
          <w:szCs w:val="28"/>
        </w:rPr>
        <w:t xml:space="preserve">Описание достигнутых результатов реализации МП за 2021 год (мероприятий). </w:t>
      </w:r>
      <w:bookmarkEnd w:id="1"/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21 года исполнителями муниципальной программы «Доступная среда в Бийском районе» на 2021 - 2025 годы проделана следующая работа: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районе проживает 2005 инвалидов, из них  68 детей-инвалидов. 38 детей-инвалидов обучаются в общеобразовательных школах (32-надомная форма обучения), кроме того, 160 учащихся с ограниченными возможностями здоровья. Во всех ОУ района создана безбарьерная среда и дети-инвалиды адаптированы и обучаются в общих коллективах.   Согласно данным опроса, проведенному  в рамках реализации программы, положительное восприятие увеличилось на 3,8 % относительно последних результатов отчетного периода. 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условия на объектах социальной, транспортной, инженерной инфраструктуры происходит согласно дорожных карт по достижению показателей по доступной среде  во всех учреждениях района.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8% образовательных учреждений оборудованы пандусами и плавными подъемами, также оборудован вход в Бийскую ЦРБ.  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с ограниченными возможностями здоровья систематически посещают спортивные залы района, занимаются в спортивных секциях, привлекаются к участию в спортивных мероприятиях сельского и районного уровней.  Увеличение доли лиц, с ограниченными возможностями здоровья по сравнению с АППГ произошло на 2,6% согласно данных опроса.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работающих инвалидов на постоянных и временных рабочих местах остается на уровне показателей прошлого года.  Культура, спорт, туризм:  Работают 47 клубных формирований для людей с ОВЗ, в которых занимаются 439 человек. Проведено  82 мероприятия для данной категории лиц. Созданы условия в районной межпоселенческой библиотеке В.М.Шукшина.  Люди с ограниченными возможностями здоровья посещают спортивные залы района.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инвалидов наблюдается увеличение положительного восприятия к уровню доступности приоритетных объектов и услуг в приоритетных сферах жизнедеятельности, в общей численности инвалидов -  на 3,3 % (за основу взято количество граждан, принявших участие в опросе в рамках реализации программы).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2" w:name="_Hlk99625725"/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  <w:tab/>
        <w:t xml:space="preserve">     Л.В. Щерба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йского района, начальник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3" w:name="_Hlk99625725"/>
      <w:r>
        <w:rPr>
          <w:rFonts w:cs="Times New Roman" w:ascii="Times New Roman" w:hAnsi="Times New Roman"/>
          <w:sz w:val="28"/>
          <w:szCs w:val="28"/>
        </w:rPr>
        <w:t xml:space="preserve">по социальным вопросам  </w:t>
      </w:r>
      <w:bookmarkEnd w:id="3"/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6">
    <w:name w:val="Основной текст (6)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26" w:before="660" w:after="6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17:00Z</dcterms:created>
  <dc:creator>Михаил Витрук</dc:creator>
  <dc:description/>
  <cp:keywords/>
  <dc:language>en-US</dc:language>
  <cp:lastModifiedBy>Pl-an</cp:lastModifiedBy>
  <cp:lastPrinted>2022-03-31T15:40:00Z</cp:lastPrinted>
  <dcterms:modified xsi:type="dcterms:W3CDTF">2022-04-06T00:49:00Z</dcterms:modified>
  <cp:revision>27</cp:revision>
  <dc:subject/>
  <dc:title/>
</cp:coreProperties>
</file>