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/>
      </w:pPr>
      <w:r>
        <w:rPr>
          <w:b/>
          <w:sz w:val="28"/>
          <w:szCs w:val="28"/>
        </w:rPr>
        <w:t>Отчет об оценке эффективности исполнения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 на территории Бийского района" на 2017 – 2021 годы» в 2021 году.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92"/>
        <w:gridCol w:w="1292"/>
        <w:gridCol w:w="1320"/>
        <w:gridCol w:w="885"/>
        <w:gridCol w:w="1829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о программ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ериферийных сегментов централизованной системы оповещ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рганизация прямых телефонных каналов и оборудования связи для единой дежурно-диспетчерской служб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ведение профилактических мероприятий направленных на соблюдение мер безопасности людей на водных объектах рай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ведение противопожарных профилактических мероприятий на территории рай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ведение превентивных мероприятий направленных на не допущение чрезвычайных ситуаций вызванных сезонным половодь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недрение элементов системы Аппаратно-программного комплекса "Безопасный город"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6,7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запланированных расходов на реализацию муниципальной программы на 2021 год составил 40 тыс. рублей за счет средств местного бюджета. Исполнение расходов по муниципальной программе в 2021 году составило 104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в 2021 году выполнено на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66,7%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 составляет 77,8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Описание достигнутых результатов реализации МП за 2021 год (мероприятий)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В 3 декаде марта 2021 г. произведено рыхление льда на реке Бия в районе поселка Мальцева Курья, пропуск вод прош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а опашка населенных пунктов подверженных угрозе лесных и ландшафтных пожаров (опахано 105,5 км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Администрации Бийского района от 01.06.2021 г.      № 559 определены опасные зоны для купания, проводятся мероприятия по предотвращению гибели людей на водных объектах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становлены системы оповещения населения (3 звуковые сирены) в населенных пунктах Бий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2021 года с оперативными дежурными ЕДДС проведены занятия по изучению нормативно-правовых актов по защите населения и территории от ЧС, в октябре 2021 г. проведено зачетное заняти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29:00Z</dcterms:created>
  <dc:creator>Пользователь</dc:creator>
  <dc:description/>
  <cp:keywords/>
  <dc:language>en-US</dc:language>
  <cp:lastModifiedBy>Pl-an</cp:lastModifiedBy>
  <cp:lastPrinted>2022-03-30T16:52:00Z</cp:lastPrinted>
  <dcterms:modified xsi:type="dcterms:W3CDTF">2022-04-20T02:58:00Z</dcterms:modified>
  <cp:revision>3</cp:revision>
  <dc:subject/>
  <dc:title>АДМИНИСТРАЦИЯ ______________</dc:title>
</cp:coreProperties>
</file>