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before="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чет об оценке эффективности исполнения муниципальной программы Развитие образования в Бийском районе"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ы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в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в 2021 году характеризуются следующими значениями индикативных показателей</w:t>
      </w:r>
      <w:r>
        <w:rPr/>
        <w:t>:</w:t>
      </w:r>
    </w:p>
    <w:tbl>
      <w:tblPr>
        <w:tblW w:w="9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679"/>
        <w:gridCol w:w="3518"/>
        <w:gridCol w:w="1246"/>
        <w:gridCol w:w="65"/>
        <w:gridCol w:w="1339"/>
        <w:gridCol w:w="1252"/>
        <w:gridCol w:w="1703"/>
        <w:gridCol w:w="58"/>
      </w:tblGrid>
      <w:tr>
        <w:trPr>
          <w:trHeight w:val="62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упность дошкольного образования для детей в возрасте от 2 месяцев до 3 лет (отношение численности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учающихся общеобразовательных организаций по новым федеральным государственным образовательным стандартам общего образован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уководящих и педагогических работников муниципальных обще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бщеобразовательных организаци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ых образовательных организаций, использующих цифровые технологии в административно-управленческой деятельности (в том числе для учета контингента и движения обучающихся, формирования отчетности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 (всего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детей-сирот и детей, оставшихся без попечения родителей, устроенных в замещающие семьи, в общем количестве детей-сирот и детей, оставшихся без попечения родителе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6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Степень достижения индикативных показателей за 2021 год </w:t>
            </w:r>
            <w:r>
              <w:rPr>
                <w:color w:val="000000"/>
                <w:sz w:val="28"/>
                <w:szCs w:val="28"/>
              </w:rPr>
              <w:t>составляет 100%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тепени соответствия запланированному уровню затрат и эффективности использования средств муниципального бюджета программы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ъем запланированных расходов на реализацию муниципальной программы на </w:t>
            </w:r>
            <w:r>
              <w:rPr>
                <w:rFonts w:eastAsia="TimesNewRoman;Calibri"/>
                <w:color w:val="000000"/>
                <w:kern w:val="2"/>
                <w:sz w:val="28"/>
                <w:szCs w:val="28"/>
              </w:rPr>
              <w:t>2021</w:t>
            </w:r>
            <w:r>
              <w:rPr>
                <w:color w:val="000000"/>
                <w:kern w:val="2"/>
                <w:sz w:val="28"/>
                <w:szCs w:val="28"/>
              </w:rPr>
              <w:t> год составил 529659,1 тыс. рублей, в том числе по источникам финансирования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редства федерального бюджета – 41072,9 тыс. рублей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редства краевого бюджета – 411610,6 тыс. рублей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редства бюджета района – 76975,6</w:t>
            </w: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тыс. рублей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сполнение расходов по муниципальной программе составило 524704,1</w:t>
            </w: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тыс. рублей, в том числе по источникам финансирования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редства федерального бюджета – 36660,1 тыс. рублей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редства краевого бюджета – 360056,8 тыс. рублей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ства бюджета района – 127987,2</w:t>
            </w: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тыс. рублей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мероприятий программы в 2021 году выполнено на 99,1%.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ценка степени реализации мероприятий составила 100%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оценка эффективности реализации муниципальной программы составляет 99,7%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lineRule="auto" w:line="19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 Описание достигнутых результатов реализации МП за 2021 год (мероприятий).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 1 января 2022 года на территории Бийского района работает 16 образовательных организаций, в том числе 13 средних школ, 1 учреждение дополнительного образования. Дошкольное образование представлено 2 муниципальными бюджетными учреждениями.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а 100% доступность дошкольного образования для детей в возрасте от 3 до 7 лет. Параллельно с традиционными дошкольными образовательными учреждениями на базе средних общеобразовательных учреждений функционируют 10 групп кратковременного пребывани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районе трудится 333 педагогов, в числе 312 школьных учителей и 93 воспитателей детских садов. Ежегодно реализуемый в районе комплекс мероприятий позволяет сохранять положительную динамику прибытия в систему образования молодых специалистов.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Во всех учреждениях образования выполнение целевого показателя по заработной плате педагогических работников обеспечено на 100%: средняя заработная плата педагогических работников школ составила 31190 рублей, педагогических работников детских садов - 29960 рублей, педагогических работников дополнительного образования - 34498 рубл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методической работы в районе направлена на достижение главной цели - повышение уровня профессионализма педагогических кадров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Доля руководящих и педагогических работников образовательных организаций, своевременно прошедших курсовую подготовку в 2021 году, составляет 100%. В положенный срок педагоги аттестуются и получают квалификационную категорию, необходимую для реализации образовательного процесс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отъемлемой частью повышения качества образования и воспитания является развитие материально-технической базы и модернизация инфраструктуры образовательных учреждений. Из краевого бюджета в 2021 учебном году поступило оборудование и материальные ценности на сумму </w:t>
            </w:r>
            <w:r>
              <w:rPr>
                <w:color w:val="212529"/>
                <w:sz w:val="28"/>
                <w:szCs w:val="28"/>
              </w:rPr>
              <w:t>12 113 729,21 руб.</w:t>
            </w:r>
            <w:r>
              <w:rPr>
                <w:bCs/>
                <w:sz w:val="28"/>
                <w:szCs w:val="28"/>
              </w:rPr>
              <w:t>, необходимое для полноценной организации образовательного процесс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к, в рамках создания в общеобразовательных организациях центров образования естественно-научной и технологической направленностей «Точки роста» школам передано имущество на сумму 5 292 487,21 руб. (цифровые лаборатории, ноутбуки, МФУ, цифровые микроскопы, наборы ОГЭ и образовательные наборы)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Сростинская СОШ им. В.М. Шукшина» в 2021 г. передано оборудование, предназначенное для формирования и развития информационно-телекоммуникационной инфраструктуры организации стоимостью 1 917 407,04 руб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вилась возможность обновить мебель, школьные доски, электронику и компьютерную технику. Бийский район получил столы и стулья ученические, магнитно-меловые доски, квадрокоптеры, принтеры, видеокамеры, ноутбуки, сервер на общую сумму 1 881 463,43 рубл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ольные столовые также не остались без внимания. Электрические плиты, жарочные и расстоечные шкафы, настольные весы, моечные ванны, пищеварочные котлы, мясорубки, картофелечистки, водонагреватели, новые холодильники, вытяжные шкафы, столы-тумбы и производственные столы, изделия кухонные из нержавеющей стали переданы на сумму 1 370 412,57 рубля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Для организации образовательного процесса кабинеты ОБЖ были оборудованы дозиметрами, макетами автомата Калашникова, противогазами и электронными лазерными тирами, медицинскими сумками, макетами гранат общей стоимостью 654 350,42 руб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1 г. между школами распределены учебно-методические комплекты по финансовой грамотности на общую сумму 243 756,49 руб. В библиотеки на 257 606,55 рублей переданы журналы, шахматы и развивающие игры. Кроме того, школы получили от Министерства образования и науки Алтайского края офисную бумагу стоимостью 39 277,50 руб. для проведения Единого государственного экзамена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Доля обучающихся общеобразовательных организаций по новым федеральным государственным образовательным стандартам общего образования составляет 100%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отъемлемой частью воспитательной работы является занятость детей в объединениях учреждений дополнительного образования. Ежегодно дети принимают участие в мероприятиях регионального, окружного и всероссийского уровня.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полнительное образование реализуется во всех общеобразовательных учреждениях района, а также в муниципальном бюджетном учреждении дополнительного образования «Центр внешкольной работы». В центре действуют 5 детских объединений (10 групп), в которых работают 5 педагогов дополнительного образования и занимаются 194 учащихся.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Важным направлением является организация занятости и досуга детей в летний период. Доля детей, охваченных различными формами дополнительного образования, в  2021 году составила 86%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Отчет об оценке эффективности исполнения муниципальной программы Развитие образования в Бийском районе" на 2020-2024 годы» подпрограмма «Развитие дошкольного образования в Бийском районе» в 2021 го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2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упность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, к сумме численности детей в возрасте            от 1,5 до 3 лет, получающих дошкольное образование в текущем году, и численности детей в возрасте от 1,5 до 3 лет, находящихся в очереди на получение в текущем году дошкольного образования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образования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воспитанников в возрасте до 3 лет, посещающих муниципальные образовательные организации, осуществляющие образовательную деятельность по образовательным программам дошкольного образования и присмотр и уход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упность дошкольного образования (отношение численности детей в возрасте от 3 до       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граждан, положительно оценивших качество услуг психолого-педагогической, методической и консультативной помощи, в общем числе обратившихся за получением услуг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6,7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Calibri"/>
          <w:color w:val="000000"/>
          <w:kern w:val="2"/>
          <w:sz w:val="28"/>
          <w:szCs w:val="28"/>
        </w:rPr>
        <w:t>2021</w:t>
      </w:r>
      <w:r>
        <w:rPr>
          <w:color w:val="000000"/>
          <w:kern w:val="2"/>
          <w:sz w:val="28"/>
          <w:szCs w:val="28"/>
        </w:rPr>
        <w:t> год составил 106438,1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краевого бюджета – 76616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бюджета района – 28821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полнение расходов по муниципальной программе составило 111676,8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 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краевого бюджета – 93387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бюджета района – 18289,4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100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составила 66,7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77,8%. Реализация муниципальной программы характеризуется средним уровнем эффективности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081"/>
        <w:gridCol w:w="1317"/>
        <w:gridCol w:w="1345"/>
        <w:gridCol w:w="841"/>
        <w:gridCol w:w="1418"/>
        <w:gridCol w:w="212"/>
      </w:tblGrid>
      <w:tr>
        <w:trPr>
          <w:trHeight w:val="2176" w:hRule="atLeast"/>
        </w:trPr>
        <w:tc>
          <w:tcPr>
            <w:tcW w:w="9569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 Описание достигнутых результатов реализации МП за 2021 год (мероприятий).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еспечена 100-процентная доступность дошкольного образования для детей в возрасте от 3 до 7 лет. Охват услугой дошкольного образования по району составил 61,7 %. Учитывая данные очередности (АИС «Е-Услуги. Образование») дети в возрасте от 3 до 7 лет не обеспеченные услугой дошкольного образования отсутствуют, что свидетельствует о том, что доступность дошкольного образования детей данной возрастной категории составляет в нашем районе 100%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об оценке эффективности исполнения муниципальной программы Развитие образования в Бийском районе" на 2020-2024 годы» подпрограмма «Развитие общего образования в Бийском районе»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3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учающихся по основным образовательным программам начального общего, основного общего и средне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-инвалидов, обучающихся по программам общего образования на дому с использованием дистанционных образовательных технолог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положенных на территории Бийского района и реализующих общеобразовательные программы организаций, в которых проведена оценка качества общего образ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обновлена материально-техническая база для занятий физической культурой и спорт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организаций, обновивших материально-техническую базу для внедрения целевой модели цифровой образовательной сре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организаций, обеспеченных интернет-соединением со скоростью соединения не менее 50 Мб/c и гарантированным интернет-трафик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6,8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Calibri"/>
          <w:color w:val="000000"/>
          <w:kern w:val="2"/>
          <w:sz w:val="28"/>
          <w:szCs w:val="28"/>
        </w:rPr>
        <w:t>2021</w:t>
      </w:r>
      <w:r>
        <w:rPr>
          <w:color w:val="000000"/>
          <w:kern w:val="2"/>
          <w:sz w:val="28"/>
          <w:szCs w:val="28"/>
        </w:rPr>
        <w:t> год составил 340070,1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федерального бюджета – 41072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краевого бюджета – 258319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бюджета района – 40678,2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Исполнение расходов по муниципальной программе составило 340088,0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, в 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федерального бюджета – 36660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краевого бюджета – 238607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бюджета района – 64820,4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100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реализации мероприятий составила 7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87,3%. Реализация муниципальной программы характеризуется высоким уровнем эффективности.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827"/>
        <w:gridCol w:w="1292"/>
        <w:gridCol w:w="1401"/>
        <w:gridCol w:w="1205"/>
        <w:gridCol w:w="1532"/>
        <w:gridCol w:w="171"/>
      </w:tblGrid>
      <w:tr>
        <w:trPr>
          <w:trHeight w:val="2176" w:hRule="atLeast"/>
        </w:trPr>
        <w:tc>
          <w:tcPr>
            <w:tcW w:w="9825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 Описание достигнутых результатов реализации МП за 2021 год (мероприятий).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ервым индикатором выполнения подпрограммы «Развитие общего образования в Бийском районе» в 2021 году является число уровней образования. Доля обучающихся по основным образовательным программам начального, основного, основного общего, среднего общего составляет 100%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-инвалидов, обучающихся по программам общего образования с использованием дистанционных технологий снизилась на 50%. Снижение произошло из-за того, что 1 ребенок перешел на обучение в образовательную организацию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положенных на территории Бийского района организаций, реализующих общеобразовательные программы, в которых проведена оценка качества общего образования составила 100%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Индикатор   число образовательных организаций, обновивших материально- техническую базу для реализации основных и дополнительных программ цифрового,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научного и гуманитарных профилей и численность обучающихся, Охваченных основными и дополнительными программами цифрового, естественнонаучного и гуманитарных профилей выполнен на 100%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об оценке эффективности исполнения муниципальной программы Развитие образования в Бийском районе" на 2020-2024 годы» подпрограмма «</w:t>
            </w:r>
            <w:r>
              <w:rPr>
                <w:b/>
                <w:color w:val="000000"/>
                <w:sz w:val="28"/>
                <w:szCs w:val="28"/>
              </w:rPr>
              <w:t>Развитие дополнительного образования детей и сферы отдыха и оздоровления детей в Бийском районе</w:t>
            </w:r>
            <w:r>
              <w:rPr>
                <w:b/>
                <w:sz w:val="28"/>
                <w:szCs w:val="28"/>
              </w:rPr>
              <w:t>»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6 до 17 лет (включительно), охваченных различными формами отдыха и оздоровления, в общей численности детей, нуждающихся в оздоровлен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учающихся образовательных организаций Бийского района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Calibri"/>
          <w:color w:val="000000"/>
          <w:kern w:val="2"/>
          <w:sz w:val="28"/>
          <w:szCs w:val="28"/>
        </w:rPr>
        <w:t>2021</w:t>
      </w:r>
      <w:r>
        <w:rPr>
          <w:color w:val="000000"/>
          <w:kern w:val="2"/>
          <w:sz w:val="28"/>
          <w:szCs w:val="28"/>
        </w:rPr>
        <w:t> год составил 4561,7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jc w:val="both"/>
        <w:rPr/>
      </w:pPr>
      <w:r>
        <w:rPr>
          <w:color w:val="000000"/>
          <w:kern w:val="2"/>
          <w:sz w:val="28"/>
          <w:szCs w:val="28"/>
        </w:rPr>
        <w:t>средства краевого бюджета – 1425,8 тыс. рублей.</w:t>
      </w:r>
    </w:p>
    <w:p>
      <w:pPr>
        <w:pStyle w:val="Normal"/>
        <w:autoSpaceDE w:val="false"/>
        <w:jc w:val="both"/>
        <w:rPr/>
      </w:pPr>
      <w:r>
        <w:rPr>
          <w:color w:val="000000"/>
          <w:kern w:val="2"/>
          <w:sz w:val="28"/>
          <w:szCs w:val="28"/>
        </w:rPr>
        <w:t>средства бюджета района – 3135,9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полнение расходов по муниципальной программе составило 4275,4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 том числе по источникам финансирования: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>средства краевого бюджета –946,9 тыс. рублей.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>средства бюджета района – 3328,5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93,7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реализации мероприятий составила 10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97,9%. Реализация муниципальной программы характеризуется высоким уровнем эффективности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/>
      </w:pPr>
      <w:r>
        <w:rPr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828"/>
        <w:gridCol w:w="1134"/>
        <w:gridCol w:w="1417"/>
        <w:gridCol w:w="1205"/>
        <w:gridCol w:w="1542"/>
        <w:gridCol w:w="88"/>
      </w:tblGrid>
      <w:tr>
        <w:trPr>
          <w:trHeight w:val="2176" w:hRule="atLeast"/>
        </w:trPr>
        <w:tc>
          <w:tcPr>
            <w:tcW w:w="9693" w:type="dxa"/>
            <w:gridSpan w:val="6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детей в возрасте от 6 до 17 лет (включительно), охваченных различными формами отдыха и оздоровления, в общей численности детей, нуждающихся в оздоровлении, составило 86 %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-1525 человек, что составляет 100% от запланированного количества. Число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 </w:t>
            </w:r>
            <w:r>
              <w:rPr>
                <w:sz w:val="28"/>
                <w:szCs w:val="28"/>
                <w:shd w:fill="FFFFFF" w:val="clear"/>
              </w:rPr>
              <w:t>- 61 человек. Показатель, предусмотренный подпрограммой «Развитие дошкольного образования в Бийском районе» в 2021 году, выполнен в полном объем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об оценке эффективности исполнения муниципальной программы Развитие образования в Бийском районе" на 2020-2024 годы» подпрограмма «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фессиональная подготовка, переподготовка, повышение квалификации и развитие кадрового потенциала в Бийском районе</w:t>
            </w:r>
            <w:r>
              <w:rPr>
                <w:b/>
                <w:sz w:val="28"/>
                <w:szCs w:val="28"/>
              </w:rPr>
              <w:t>»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, прошедших добровольную независимую оценку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4,6</w:t>
      </w:r>
      <w:r>
        <w:rPr>
          <w:sz w:val="28"/>
          <w:szCs w:val="28"/>
        </w:rPr>
        <w:t>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Calibri"/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> год составил 150,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>средства бюджета района – 150,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полнение расходов по муниципальной программе составило 150,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бюджета района – 150,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в 2021 году выполнено на 10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реализации мероприятий составила 7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89,9%. Реализация муниципальной программы характеризуется высоким</w:t>
      </w:r>
      <w:r>
        <w:rPr/>
        <w:t xml:space="preserve"> уровнем эффективности.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828"/>
        <w:gridCol w:w="1134"/>
        <w:gridCol w:w="1417"/>
        <w:gridCol w:w="1205"/>
        <w:gridCol w:w="1418"/>
        <w:gridCol w:w="107"/>
      </w:tblGrid>
      <w:tr>
        <w:trPr>
          <w:trHeight w:val="2176" w:hRule="atLeast"/>
        </w:trPr>
        <w:tc>
          <w:tcPr>
            <w:tcW w:w="9569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 Описание достигнутых результатов реализации МП за 2021 год (мероприятий).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Бийском районе достигнут запланированный удельный вес численности учителей общеобразовательных организаций в возрасте до 35 лет в общей численности учителей общеобразовательных организаций. 65 учителей в возрасте до 35 лет трудоустроены в общеобразовательных организациях района, что составляет 22,6 % от общего числа учите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об оценке эффективности исполнения муниципальной программы Развитие образования в Бийском районе" на 2020-2024 годы» подпрограмма «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Совершенствование управления системой образования в Бийском районе</w:t>
            </w:r>
            <w:r>
              <w:rPr>
                <w:b/>
                <w:sz w:val="28"/>
                <w:szCs w:val="28"/>
              </w:rPr>
              <w:t>»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1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ых общеобразовательных организаций, перешедших на безбумажное электронное ведение классных журнал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тепловой энергии в подведомствен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в подведомствен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холодной воды в подведомствен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учающихся по программам общего образования, дополнительного образования детей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разовательных организаций, реализующих программы общего образования, дополнительного образования детей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разовательных организаций, реализующих основные и (или) дополнительные общеобразовательные программы, обновивших информационное наполнение и функциональные возможности открытых и общедоступных информационных ресурсов (официальных сайтов в сети «Интернет»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Calibri"/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> год составил 45,0 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бюджета района – 45,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полнение расходов по муниципальной программе составило 0,0 тыс. рублей, в 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бюджета района – 0,0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0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реализации мероприятий составила 10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66,7%. Реализация муниципальной программы характеризуется средним уровнем эффектив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 совершенствование механизмов управления системой образования Бийского района для повышения качества предоставления государственных (муниципальных) услуг, которые обеспечивают взаимодействие граждан и образовательных организаций с органом управления образования, внедрение цифровых технологий в сфере управления образованием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поставленной цели обеспечивается надежной и актуальной информацией процессов принятия решений руководителей и работников системы образования, а также потребителей образовательных услуг для достижения высокого качества образования через формирование муниципальной системы оценки качества образования; организационно-техническое, информационно-методическое и ресурсное обеспечение деятельности организаций системы образования, повышение уровня безопасности образовательных организаций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828"/>
        <w:gridCol w:w="1134"/>
        <w:gridCol w:w="1417"/>
        <w:gridCol w:w="1205"/>
        <w:gridCol w:w="1418"/>
        <w:gridCol w:w="107"/>
      </w:tblGrid>
      <w:tr>
        <w:trPr>
          <w:trHeight w:val="2176" w:hRule="atLeast"/>
        </w:trPr>
        <w:tc>
          <w:tcPr>
            <w:tcW w:w="956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об оценке эффективности исполнения муниципальной программы Развитие образования в Бийском районе" на 2020-2024 годы» подпрограмма «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Создание новых мест в общеобразовательных организациях в соответствии с прогнозируемой    потребностью и современными условиями обучения в Бийском районе</w:t>
            </w:r>
            <w:r>
              <w:rPr>
                <w:b/>
                <w:sz w:val="28"/>
                <w:szCs w:val="28"/>
              </w:rPr>
              <w:t>»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новых мест в общеобразовательных организациях Бийского района, в том числе введенных путем: строительства пристроев к существующим зданиям школ (МБОУ «Первомайская СОШ №2», МБОУ «Сростинская СОШ им. В.М. Шукшин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созданных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новых мест в общеобразовательных организациях (продолжение реализации приоритетного проекта «Современная образовательная среда для школьников»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– 100%</w:t>
      </w:r>
    </w:p>
    <w:p>
      <w:pPr>
        <w:pStyle w:val="Style26"/>
        <w:spacing w:before="0" w:after="0"/>
        <w:ind w:firstLine="709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Объем запланированных расходов на реализацию муниципальной программы на 202</w:t>
      </w:r>
      <w:r>
        <w:rPr>
          <w:color w:val="000000"/>
          <w:sz w:val="27"/>
          <w:szCs w:val="27"/>
          <w:lang w:val="ru-RU"/>
        </w:rPr>
        <w:t>1</w:t>
      </w:r>
      <w:r>
        <w:rPr>
          <w:color w:val="000000"/>
          <w:sz w:val="27"/>
          <w:szCs w:val="27"/>
        </w:rPr>
        <w:t xml:space="preserve"> год составил </w:t>
      </w:r>
      <w:r>
        <w:rPr>
          <w:color w:val="000000"/>
          <w:sz w:val="27"/>
          <w:szCs w:val="27"/>
          <w:lang w:val="ru-RU"/>
        </w:rPr>
        <w:t>49683,4</w:t>
      </w:r>
      <w:r>
        <w:rPr>
          <w:color w:val="000000"/>
          <w:sz w:val="27"/>
          <w:szCs w:val="27"/>
        </w:rPr>
        <w:t xml:space="preserve"> тыс. рублей, в том числе по источникам финансирования:</w:t>
      </w:r>
    </w:p>
    <w:p>
      <w:pPr>
        <w:pStyle w:val="Style26"/>
        <w:spacing w:before="0" w:after="0"/>
        <w:ind w:firstLine="709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средства краевого бюджета – 46538,4 тыс. рублей.</w:t>
      </w:r>
    </w:p>
    <w:p>
      <w:pPr>
        <w:pStyle w:val="Style26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средства бюджета района – </w:t>
      </w:r>
      <w:r>
        <w:rPr>
          <w:color w:val="000000"/>
          <w:sz w:val="27"/>
          <w:szCs w:val="27"/>
          <w:lang w:val="ru-RU"/>
        </w:rPr>
        <w:t xml:space="preserve">3145,0 </w:t>
      </w:r>
      <w:r>
        <w:rPr>
          <w:color w:val="000000"/>
          <w:sz w:val="27"/>
          <w:szCs w:val="27"/>
        </w:rPr>
        <w:t>тыс. рублей.</w:t>
      </w:r>
    </w:p>
    <w:p>
      <w:pPr>
        <w:pStyle w:val="Style26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Исполнение расходов по муниципальной программе составило </w:t>
      </w:r>
      <w:r>
        <w:rPr>
          <w:color w:val="000000"/>
          <w:sz w:val="27"/>
          <w:szCs w:val="27"/>
          <w:lang w:val="ru-RU"/>
        </w:rPr>
        <w:t>41398</w:t>
      </w:r>
      <w:r>
        <w:rPr>
          <w:color w:val="000000"/>
          <w:sz w:val="27"/>
          <w:szCs w:val="27"/>
        </w:rPr>
        <w:t>,9 тыс. рублей, в том числе по источникам финансирования:</w:t>
      </w:r>
    </w:p>
    <w:p>
      <w:pPr>
        <w:pStyle w:val="Style26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средства бюджета района – </w:t>
      </w:r>
      <w:r>
        <w:rPr>
          <w:color w:val="000000"/>
          <w:sz w:val="27"/>
          <w:szCs w:val="27"/>
          <w:lang w:val="ru-RU"/>
        </w:rPr>
        <w:t>41398</w:t>
      </w:r>
      <w:r>
        <w:rPr>
          <w:color w:val="000000"/>
          <w:sz w:val="27"/>
          <w:szCs w:val="27"/>
        </w:rPr>
        <w:t>,9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тыс. рублей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7"/>
          <w:szCs w:val="27"/>
        </w:rPr>
        <w:t>Финансирование мероприятий программы в 202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 xml:space="preserve"> году выполнено на </w:t>
      </w:r>
      <w:r>
        <w:rPr>
          <w:sz w:val="27"/>
          <w:szCs w:val="27"/>
          <w:lang w:val="ru-RU"/>
        </w:rPr>
        <w:t>83,3</w:t>
      </w:r>
      <w:r>
        <w:rPr>
          <w:sz w:val="27"/>
          <w:szCs w:val="27"/>
        </w:rPr>
        <w:t>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тепени реализации мероприятий составила 100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94,4%. Реализация муниципальной программы характеризуется высоким уровнем эффективности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 достижению показателей запланировано на 2022-2024 годы. 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шеуказанным показателям запланированный процент не был достигнут</w:t>
      </w:r>
      <w:r>
        <w:rPr>
          <w:bCs/>
          <w:sz w:val="28"/>
          <w:szCs w:val="28"/>
        </w:rPr>
        <w:t>, так как в 2021 году не было выделено средств для строительства пристроев указанных организаций.</w:t>
      </w:r>
    </w:p>
    <w:p>
      <w:pPr>
        <w:pStyle w:val="13"/>
        <w:tabs>
          <w:tab w:val="clear" w:pos="709"/>
          <w:tab w:val="left" w:pos="8290" w:leader="none"/>
        </w:tabs>
        <w:ind w:firstLine="567"/>
        <w:jc w:val="both"/>
        <w:rPr/>
      </w:pPr>
      <w:r>
        <w:rPr>
          <w:bCs/>
        </w:rPr>
        <w:t>Больший процент составили капитальные ремонты, проведенные по программе. Н</w:t>
      </w:r>
      <w:r>
        <w:rPr/>
        <w:t xml:space="preserve">а 3 742 661,58 руб. проведено два капитальных ремонта: спортивного зала МБОУ «Стан-Бехтемирская СОШ» на сумму 2 143 401,58 и столовой Усть-Катунского филиала МБОУ «Лесная СОШ» на сумму 1 599 260, 00 рублей.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828"/>
        <w:gridCol w:w="1134"/>
        <w:gridCol w:w="1417"/>
        <w:gridCol w:w="1205"/>
        <w:gridCol w:w="1418"/>
        <w:gridCol w:w="107"/>
      </w:tblGrid>
      <w:tr>
        <w:trPr>
          <w:trHeight w:val="2176" w:hRule="atLeast"/>
        </w:trPr>
        <w:tc>
          <w:tcPr>
            <w:tcW w:w="956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об оценке эффективности исполнения муниципальной программы Развитие образования в Бийском районе" на 2020-2024 годы» подпрограмма «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Защита прав и интересов детей-сирот и детей, оставшихся без попечения родителей, в Бийском районе</w:t>
            </w:r>
            <w:r>
              <w:rPr>
                <w:b/>
                <w:sz w:val="28"/>
                <w:szCs w:val="28"/>
              </w:rPr>
              <w:t>»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доли детей-сирот и детей, оставшихся без попечения родителей, переданных на воспитание в семьи, от общего количества выявленных детей да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замещающих семей, взявших на воспитание детей, охваченных мероприятиями службы сопровождения, до 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атериалов (публикаций) в средствах массовой информации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достижения индикативных показателей за 2021 год составляет 83,3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Calibri"/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> год составил 28710,8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краевого бюджета – 28710,8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ение расходов по муниципальной программе составило 27115,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 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краевого бюджета -27115,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94,4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составила 66,7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81,5%. Реализация муниципальной программы характеризуется высоким уровнем эффективности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писание достигнутых результатов реализации МП за 2021 год (мероприятий).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величение доли детей-сирот и детей, оставшихся без попечения родителей, переданных на воспитание в семьи, от общего количества выявленных детей данной категории составляет 90,3% степени достижения индикативных показателей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ля замещающих семей, взявших на воспитание детей, охваченных мероприятиями службы сопровождения, составила 100 % от достижения индикативных показателей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личество материалов (публикаций) в средствах массовой информации по вопросам защиты прав и интересов детей-сирот и детей, оставшихся без попечения родителей, составила 66,7 % от достижения индикативных показателей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3"/>
    <w:qFormat/>
    <w:rPr/>
  </w:style>
  <w:style w:type="character" w:styleId="Style16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b/>
      <w:sz w:val="32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character" w:styleId="2">
    <w:name w:val="Основной текст 2 Знак"/>
    <w:qFormat/>
    <w:rPr/>
  </w:style>
  <w:style w:type="character" w:styleId="21">
    <w:name w:val="Основной текст 2 Знак1"/>
    <w:qFormat/>
    <w:rPr>
      <w:sz w:val="24"/>
      <w:szCs w:val="24"/>
    </w:rPr>
  </w:style>
  <w:style w:type="character" w:styleId="Style18">
    <w:name w:val="Название Знак"/>
    <w:qFormat/>
    <w:rPr>
      <w:rFonts w:ascii="Calibri" w:hAnsi="Calibri" w:cs="Calibri"/>
      <w:sz w:val="28"/>
      <w:szCs w:val="28"/>
    </w:rPr>
  </w:style>
  <w:style w:type="character" w:styleId="Style19">
    <w:name w:val="Основной текст_"/>
    <w:qFormat/>
    <w:rPr>
      <w:spacing w:val="2"/>
      <w:sz w:val="25"/>
      <w:szCs w:val="25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cs="Calibri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480"/>
      <w:jc w:val="both"/>
    </w:pPr>
    <w:rPr>
      <w:spacing w:val="2"/>
      <w:sz w:val="25"/>
      <w:szCs w:val="25"/>
      <w:lang w:val="en-US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1:23:00Z</dcterms:created>
  <dc:creator>Пользователь</dc:creator>
  <dc:description/>
  <cp:keywords/>
  <dc:language>en-US</dc:language>
  <cp:lastModifiedBy>Pl-an</cp:lastModifiedBy>
  <cp:lastPrinted>2022-03-23T16:33:00Z</cp:lastPrinted>
  <dcterms:modified xsi:type="dcterms:W3CDTF">2022-06-03T02:00:00Z</dcterms:modified>
  <cp:revision>37</cp:revision>
  <dc:subject/>
  <dc:title>АДМИНИСТРАЦИЯ ______________</dc:title>
</cp:coreProperties>
</file>