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оценке эффективности исполнения муниципальной программы «Реформирование и модернизация жилищно-коммунального комплекса Бийского района Алтайского края на 2019-2023 годы» в 2021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 муниципальной программы в 2021 году характеризуются следующими значениями индикативных показателей</w:t>
      </w:r>
      <w:r>
        <w:rPr/>
        <w:t>:</w:t>
      </w:r>
    </w:p>
    <w:tbl>
      <w:tblPr>
        <w:tblW w:w="976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40"/>
        <w:gridCol w:w="1318"/>
        <w:gridCol w:w="1347"/>
        <w:gridCol w:w="884"/>
        <w:gridCol w:w="1703"/>
      </w:tblGrid>
      <w:tr>
        <w:trPr>
          <w:trHeight w:val="6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6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аварийный ситуаций на объектах ЖК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роченная кредиторская задолженность предприятий ЖХК за ТЭ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>
          <w:trHeight w:val="6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еоформленных объектов ЖК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еактуализированных схем тепло-, водоснаб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Style2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епень достижения индикативных показателей за 2021 год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7,4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Arial Unicode MS"/>
          <w:kern w:val="2"/>
          <w:sz w:val="28"/>
          <w:szCs w:val="28"/>
        </w:rPr>
        <w:t>2021</w:t>
      </w:r>
      <w:r>
        <w:rPr>
          <w:kern w:val="2"/>
          <w:sz w:val="28"/>
          <w:szCs w:val="28"/>
        </w:rPr>
        <w:t> год составил 3100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, в том числе по источникам финанс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бюджета района – 3100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сполнение расходов по муниципальной программе составило                            53277,9 тыс.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ублей, в 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краевого бюджета – 46599,2 тыс. рубл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бюджета района – 6678,7 тыс.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рублей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в 2021 году выполнено на 100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реализации мероприятий составила 7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90,8%. Реализация муниципальной программы характеризуется высоким уровнем эффективности.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/>
      </w:pPr>
      <w:bookmarkStart w:id="2" w:name="_GoBack"/>
      <w:r>
        <w:rPr>
          <w:b/>
          <w:sz w:val="28"/>
          <w:szCs w:val="28"/>
        </w:rPr>
        <w:t xml:space="preserve">2.  Описание достигнутых результатов реализации МП за 2021 год (мероприятий). </w:t>
      </w:r>
      <w:bookmarkEnd w:id="2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был проведен капитальный ремонт котельной в п. Чуйском. Капитальный ремонт теплотрассы в п. Заря. Капитальный ремонт скважины с. Стан-Бехтемир. Капитальный ремонт водонапорной башни п. Зар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лись тендерные закупки на приобретение оборудования для модернизации котельных района в целях снижения потребления энергоресурсов и повышения качества оказываемых услуг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риобретены: котёл водогрейный, трубы и насосы для котельных, приборы учёта воды и тепловой энергии, сетки для ограждения санитарных зон водозаб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приобретались материалы для проведения текущих ремонтно-восстановительных раб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заключены контракты на разработку проектно-сметной документации: реконструкция водопроводной сети с. Сростки; капитальный ремонт теплотрассы с. Лесное; реконструкция водопроводной сети с. Первомайское; изыскательские работы по водоснабжению с. Новиково, с. Верх-Бехтемир;  с. Шебали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в связи с отсутствием финансирования, до конца не удалось завершить работу по актуализации схем тепло-водоснаб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4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180"/>
      <w:ind w:hanging="54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12:00Z</dcterms:created>
  <dc:creator>Пользователь</dc:creator>
  <dc:description/>
  <cp:keywords/>
  <dc:language>en-US</dc:language>
  <cp:lastModifiedBy>Pl-an</cp:lastModifiedBy>
  <cp:lastPrinted>2022-04-01T15:15:00Z</cp:lastPrinted>
  <dcterms:modified xsi:type="dcterms:W3CDTF">2022-06-03T02:10:00Z</dcterms:modified>
  <cp:revision>11</cp:revision>
  <dc:subject/>
  <dc:title>АДМИНИСТРАЦИЯ ______________</dc:title>
</cp:coreProperties>
</file>