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тчет об оценке эффективности исполнения муниципальной программы «Комплексное развитие сельских территорий муниципального образования Бийского района Алтайского края» на 2021-2026 годы и их значения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реализации основных мероприятий муниципальной программы в 2021 году характеризуются следующими значениями индикативных показателей</w:t>
      </w:r>
      <w:r>
        <w:rPr/>
        <w:t>:</w:t>
      </w:r>
    </w:p>
    <w:tbl>
      <w:tblPr>
        <w:tblW w:w="976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940"/>
        <w:gridCol w:w="1318"/>
        <w:gridCol w:w="1347"/>
        <w:gridCol w:w="884"/>
        <w:gridCol w:w="1703"/>
      </w:tblGrid>
      <w:tr>
        <w:trPr>
          <w:trHeight w:val="64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по программ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достижения индикативных показателей, %</w:t>
            </w:r>
          </w:p>
        </w:tc>
      </w:tr>
      <w:tr>
        <w:trPr>
          <w:trHeight w:val="64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семей, проживающих на сельских территориях, улучшивших условия с использованием программных механизмов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96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введенных в эксплуатацию площадок для накопления ТК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>
          <w:trHeight w:val="64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введенных в действие проектов по благоустройству сельских территор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Style22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тепень достижения индикативных показателей за 2021 год составля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7,5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соответствия запланированному уровню затрат и эффективности использования средств муниципального бюджета программы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бъем запланированных расходов на реализацию муниципальной программы на </w:t>
      </w:r>
      <w:r>
        <w:rPr>
          <w:rFonts w:eastAsia="TimesNewRoman;Arial Unicode MS"/>
          <w:kern w:val="2"/>
          <w:sz w:val="28"/>
          <w:szCs w:val="28"/>
        </w:rPr>
        <w:t>2021</w:t>
      </w:r>
      <w:r>
        <w:rPr>
          <w:kern w:val="2"/>
          <w:sz w:val="28"/>
          <w:szCs w:val="28"/>
        </w:rPr>
        <w:t> год составил 5209,38</w:t>
      </w:r>
      <w:r>
        <w:rPr>
          <w:bCs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тыс. рублей, в том числе по источникам финансирования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редства краевого бюджета – 3507,38 тыс. рублей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редства бюджета района – 1000</w:t>
      </w:r>
      <w:r>
        <w:rPr>
          <w:bCs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редства внебюджета района – 702</w:t>
      </w:r>
      <w:r>
        <w:rPr>
          <w:bCs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Исполнение расходов по муниципальной программе составило                            4495 тыс.</w:t>
      </w:r>
      <w:r>
        <w:rPr>
          <w:bCs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рублей, в том числе по источникам финансирования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редства краевого бюджета – 1638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редства бюджета района – 2155</w:t>
      </w:r>
      <w:r>
        <w:rPr>
          <w:bCs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редства внебюджета района – 702</w:t>
      </w:r>
      <w:r>
        <w:rPr>
          <w:bCs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й программы в 2021 году выполнено на 86,3%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реализации мероприятий составила 66,7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мплексная оценка эффективности реализации муниципальной программы составляет 76,8%. Реализация муниципальной программы характеризуется средним уровнем эффектив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</w:p>
    <w:p>
      <w:pPr>
        <w:pStyle w:val="Normal"/>
        <w:tabs>
          <w:tab w:val="clear" w:pos="709"/>
          <w:tab w:val="left" w:pos="5103" w:leader="none"/>
        </w:tabs>
        <w:autoSpaceDE w:val="false"/>
        <w:spacing w:lineRule="auto" w:line="192"/>
        <w:ind w:left="142" w:hanging="0"/>
        <w:jc w:val="both"/>
        <w:rPr/>
      </w:pPr>
      <w:bookmarkStart w:id="2" w:name="_GoBack"/>
      <w:r>
        <w:rPr>
          <w:b/>
          <w:sz w:val="28"/>
          <w:szCs w:val="28"/>
        </w:rPr>
        <w:t xml:space="preserve">2.  Описание достигнутых результатов реализации МП за 2021 год (мероприятий). </w:t>
      </w:r>
      <w:bookmarkEnd w:id="2"/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2021 году по программе «Комфортная городская среда» были реализованы проекты в следующих населенных пункта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 программы Бруль Андрей Иванович с составом семьи 5 человек реализовал социальную выплату в размере 1638 тыс. руб. приобрел жилое помещение в с. Первомайское общ. пл. 106 кв.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лагоустройство центрального парка села» (детская площадка) в                       с. Енисейско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лагоустройство сквера» на площади Мира в с. Первомайское (детская площадки, тренажер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ы площадки ТКО в кол. 10 шт. в с. В-Катунское, 16 шт. в                           с. Первомайское, приобретено 118 контейнеров для накопления ТК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lue">
    <w:name w:val="blue"/>
    <w:basedOn w:val="Style14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21">
    <w:name w:val="Основной текст (2) +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240" w:after="180"/>
      <w:ind w:hanging="540"/>
      <w:jc w:val="both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4:16:00Z</dcterms:created>
  <dc:creator>Пользователь</dc:creator>
  <dc:description/>
  <cp:keywords/>
  <dc:language>en-US</dc:language>
  <cp:lastModifiedBy>Pl-an</cp:lastModifiedBy>
  <cp:lastPrinted>2022-03-31T09:51:00Z</cp:lastPrinted>
  <dcterms:modified xsi:type="dcterms:W3CDTF">2022-06-03T02:13:00Z</dcterms:modified>
  <cp:revision>5</cp:revision>
  <dc:subject/>
  <dc:title>АДМИНИСТРАЦИЯ ______________</dc:title>
</cp:coreProperties>
</file>