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/>
      </w:pPr>
      <w:r>
        <w:rPr>
          <w:b/>
          <w:sz w:val="28"/>
          <w:szCs w:val="28"/>
        </w:rPr>
        <w:t>Отчет об оценке эффективности исполнения муниципальной программы «Профилактика терроризма и экстремизма на территории муниципального образования Бийский район Алтайского края" на 2017-2021 годы» в 2021 году.</w:t>
      </w:r>
    </w:p>
    <w:p>
      <w:pPr>
        <w:pStyle w:val="Style2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исполнения программы</w:t>
      </w:r>
    </w:p>
    <w:tbl>
      <w:tblPr>
        <w:tblW w:w="9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87"/>
        <w:gridCol w:w="1292"/>
        <w:gridCol w:w="1320"/>
        <w:gridCol w:w="1098"/>
        <w:gridCol w:w="1106"/>
      </w:tblGrid>
      <w:tr>
        <w:trPr>
          <w:trHeight w:val="6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к плану, %</w:t>
            </w:r>
          </w:p>
        </w:tc>
      </w:tr>
      <w:tr>
        <w:trPr>
          <w:trHeight w:val="18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трудников муниципальных учреждений компетентных в вопросах национальной политики, способах формирования толерантной среды и противодействия экстремизм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антитеррористической защищенности образовательны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ы проявления религиозного фундаментализма и нетерпимости в молодежной сред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еловек принявших участие в конкурсах и мероприятиях направленных на повышение правовой грамот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планированных расходов на реализацию муниципальной программы на 2021 год составил 10 тыс. рублей за счет средств местного бюджета. Исполнение расходов по муниципальной программе в 2021 году составило 25 тыс. рублей. Финансирование мероприятий программы в 2021 году выполнено на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100%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ы составляет 100%. Реализация муниципальной программы характеризуется высоким уровнем эффективности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ы занятия в учебных заведениях района по развитию общества в современном мире с учетом специфики устройства многонациональных народов России. На родительских собраниях велись разъяснительные беседы с родителями о проявлении бдительности по теме проявление терроризма и экстремизма. В общественном  транспорте Бийского района размещена наглядная агитация по безопасности и недопущению террористических актов. В начале учебного года во всех школах проведены уроки памяти по «жертвам терроризма». В сентябре проводился месячник безопасности, в ходе которого проведены мероприятия по профилактике терроризма и экстремизма. Приобретены стенды по тематике профилактики терроризма и экстремизма.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56:00Z</dcterms:created>
  <dc:creator>Пользователь</dc:creator>
  <dc:description/>
  <dc:language>en-US</dc:language>
  <cp:lastModifiedBy>Pl-an</cp:lastModifiedBy>
  <cp:lastPrinted>2022-03-30T16:53:00Z</cp:lastPrinted>
  <dcterms:modified xsi:type="dcterms:W3CDTF">2022-03-31T08:56:00Z</dcterms:modified>
  <cp:revision>2</cp:revision>
  <dc:subject/>
  <dc:title>АДМИНИСТРАЦИЯ ______________</dc:title>
</cp:coreProperties>
</file>