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280"/>
        <w:jc w:val="center"/>
        <w:rPr/>
      </w:pPr>
      <w:r>
        <w:rPr>
          <w:b/>
          <w:sz w:val="28"/>
          <w:szCs w:val="28"/>
        </w:rPr>
        <w:t>Отчет об оценке эффективности исполнения муниципальной программы «Профилактика преступлений и иных правонарушений в Бийском районе Алтайского края» на 2021-2024 годы в 2021 году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езультаты реализации основных мероприятий муниципальной программы в 2021</w:t>
      </w:r>
      <w:r>
        <w:rPr/>
        <w:t xml:space="preserve"> году характеризуются следующими значениями индикативных показателей:</w:t>
      </w:r>
    </w:p>
    <w:tbl>
      <w:tblPr>
        <w:tblW w:w="95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85"/>
        <w:gridCol w:w="1338"/>
        <w:gridCol w:w="1404"/>
        <w:gridCol w:w="990"/>
        <w:gridCol w:w="1703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3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lang w:eastAsia="ar-SA"/>
              </w:rPr>
            </w:pPr>
            <w:r>
              <w:rPr/>
              <w:t>Единица измерения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лан по программ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преступлений на улицах и в общественных местах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преступлений совершённых лицами, ранее совершившими и ранее судимым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иться трудоустройства лиц, освободившихся из мест лишения свободы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ть работу ДНД в каждом населённом пункт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техническими системами учебных и дошкольных учреждений (объектов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тех. средств видеонаблюдения на производственные объекты хозяйствующих субъектов (объектов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о докладов, лекций, бесед на правовые темы в трудовых коллективах и перед население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о публикаций в средствах массовой информаций, направленных на профилактику правонарушен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достижения индикативных показателей за 2021 год составляет 70,9 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ценка степени соответствия запланированному уровню затрат и эффективности использования средств муниципального бюджета программы составила 100%. </w:t>
      </w:r>
      <w:r>
        <w:rPr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Arial Unicode MS"/>
          <w:kern w:val="2"/>
          <w:sz w:val="28"/>
          <w:szCs w:val="28"/>
        </w:rPr>
        <w:t>2021</w:t>
      </w:r>
      <w:r>
        <w:rPr>
          <w:kern w:val="2"/>
          <w:sz w:val="28"/>
          <w:szCs w:val="28"/>
        </w:rPr>
        <w:t> год составил 189,7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рублей за счет средств местного бюджета. </w:t>
      </w:r>
      <w:r>
        <w:rPr>
          <w:sz w:val="28"/>
          <w:szCs w:val="28"/>
        </w:rPr>
        <w:t>Исполнение расходов по муниципальной программе в 2021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и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89,7 тыс. рублей. Финансирование мероприятий программы в 2021 году выполнено на 100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реализации мероприятий составила 25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65,3 %. Реализация муниципальной программы характеризуется средним уровнем эффективност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_GoBack"/>
      <w:bookmarkStart w:id="1" w:name="_GoBack"/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/>
      </w:pPr>
      <w:bookmarkStart w:id="2" w:name="_GoBack"/>
      <w:r>
        <w:rPr>
          <w:b/>
          <w:sz w:val="28"/>
          <w:szCs w:val="28"/>
        </w:rPr>
        <w:t xml:space="preserve">2. Описание достигнутых результатов реализации МП за 2021 год (мероприятий). </w:t>
      </w:r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анализируемый период в ОП по Бийскому району МУ МВД России «Бийское» зарегистрировано 560 преступлений, что на 8,1 % больше, чем по итогам 2020 года, когда было зарегистрировано 518 преступлени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 отчетный период 2021 года зарегистрировано особо тяжких преступлений - 31, что на 63,1 % больше, чем в 2019 г. (2020-19). Доля расследованных преступлений в 2021 году выше показателей 2020 года на 15,2%. (в 2021-65,2%, в 2020 – 50,0%). Количество тяжких преступлений зарегистрировано 97 (2020 год – 80), что на 11,5 % больше показателей прошл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труктуре преступности значительную часть занимают кражи чужого имущества. Так за истекший период текущего года зарегистрировано 109 краж (2020 - 109). Удельный вес расследованных преступлений данной категории уменьшился на 16,3% и составил 40,0% (в 2020-56,3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преступлений, совершенных в общественных местах сократилось на 22,5 % (89 - 2020 г., 69 - 2021 г.). В том числе, количество преступлений, совершенных на улицах снизилось на 22 преступления в сравнении с аналогичным периодом прошлого года, и составило 45 преступлений (в 2020-6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ная «Дружина» в Бийском районе оказывает содействие  в охране правопорядка, принимают участия в мероприятиях по поиску лиц, без вести пропавших, выявляют лиц, в отношении которых могут быть совершены противоправные деяния и проводят другую профилактическую рабо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1 году реализовано мероприятие «</w:t>
      </w:r>
      <w:r>
        <w:rPr>
          <w:color w:val="000000"/>
          <w:sz w:val="28"/>
          <w:szCs w:val="28"/>
        </w:rPr>
        <w:t>Повышение уровня безопасности образовательных организаций».</w:t>
      </w:r>
      <w:r>
        <w:rPr>
          <w:color w:val="000000"/>
        </w:rPr>
        <w:t xml:space="preserve"> </w:t>
      </w:r>
      <w:r>
        <w:rPr>
          <w:sz w:val="28"/>
          <w:szCs w:val="28"/>
        </w:rPr>
        <w:t>Установлены металлоискатели в учреждениях образования</w:t>
      </w:r>
      <w:r>
        <w:rPr/>
        <w:t xml:space="preserve"> </w:t>
      </w:r>
      <w:r>
        <w:rPr>
          <w:sz w:val="28"/>
          <w:szCs w:val="28"/>
        </w:rPr>
        <w:t>на сумму 176,7 тыс. руб. Закуплены 68 металлоискателей во все общеобразовательные учреждения. Потребность закрыт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своевременного и быстрого раскрытия преступления во многих селах района устанавливаются камеры видеонаблюдения. Всего в районе в 2021 году установлено 50 камер видеонаблюдения. Хотелось бы, чтобы собственники предприятий и жители частных домовладений устанавливали видеонаблюдения, для собственного спокойствия и сохранности своего имуществ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сотрудниками полиции проведено 22 встречи в трудовых коллективах и перед населением, направленных на профилактику правонарушен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готовлена печатная продукция (листовки, буклеты), направленная на профилактику правонарушений, экстремистских настроений и проявлений, национальной розни, расовой и религиозной нетерпимости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но 6 публикаций в средствах массовой информаций, направленных на профилактику правонарушений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обходимо отметить, что уменьшилось количество преступлений, совершенных лицами, ранее совершавшими преступления, с 278 в 2020 году до 263 в 2021 году, на 5,4 %. В целях предупреждения данного вида преступлений проводились профилактические мероприятия «Розыск», «Рецидив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дним из приоритетных направлений деятельности сотрудников полиции продолжает оставаться борьба с незаконным оборотом наркотиков. На протяжении всего года сотрудниками отдела велась работа по выявлению преступлений в сфере незаконного оборота наркотиков. Было выявлено 54 факта, связанных с хранением и приобретением наркотических веществ, это меньше показателей аналогичного периода прошлого года на 6 преступлений. В том числе зарегистрировано 24 преступления по факту незаконного сбыта наркотических средств (2020-15), из которых 3 уголовных дела расследовано (2020- 4), а 13 приостановлено по п. 1 ч. 1 ст. 208 УПК РФ (2020 - 12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В целях предупреждения преступлений, связанных с незаконным оборотом наркотиков на протяжении 2021 года проводились оперативно-профилактические мероприятия «Марихуана», «Где торгуют смертью», «Курьер»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Заместитель председа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жведомственной комисс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филактике преступлений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ых правонарушен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йском районе                                                                               Н.А. Кархи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дугова Елена Владиславов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32-94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TimesNewRoman13pt0pt">
    <w:name w:val="Заголовок №1 + Times New Roman;13 pt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9:15:00Z</dcterms:created>
  <dc:creator>Пользователь</dc:creator>
  <dc:description/>
  <dc:language>en-US</dc:language>
  <cp:lastModifiedBy>Pl-an</cp:lastModifiedBy>
  <cp:lastPrinted>2022-03-28T15:38:00Z</cp:lastPrinted>
  <dcterms:modified xsi:type="dcterms:W3CDTF">2022-03-28T09:15:00Z</dcterms:modified>
  <cp:revision>2</cp:revision>
  <dc:subject/>
  <dc:title>АДМИНИСТРАЦИЯ ______________</dc:title>
</cp:coreProperties>
</file>