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Развитие дорожного хозяйства Бийского района Алтайского края на 2021-2026 годы» в 2021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10"/>
        <w:gridCol w:w="1292"/>
        <w:gridCol w:w="1320"/>
        <w:gridCol w:w="993"/>
        <w:gridCol w:w="1703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местного знач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</w:tbl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5,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25 402 333,27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3 275 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22 127 333,27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  14 350 937,74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3 275 000 тыс. рублей;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11 075 937,74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56,5%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43,9%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еализация муниципальной программы характеризуется средним уровнем эффективности</w:t>
      </w:r>
      <w:r>
        <w:rPr>
          <w:color w:val="0070C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70C0"/>
          <w:kern w:val="2"/>
          <w:sz w:val="28"/>
          <w:szCs w:val="28"/>
        </w:rPr>
      </w:pPr>
      <w:r>
        <w:rPr>
          <w:color w:val="0070C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0"/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Бийского района Алтайского края находятся 37 населенных пунктов, которые связаны между собой автомобильными дорогами общего пользования федерального и регионального значений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1.2022 г. протяженность автомобильных дорог местного значения в Бийском районе составляет 1 211,8 км, из них с твердым покрытием  806,4 км, грунтовых- 384,3 км. Все автодороги относя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хнической категории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ремонтные работы улично-дорожной сети производились на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>с. Первомайское: «Ремонт проезда на площади Мира»  ООО «БийскДорСтрой» - 4 106 620 руб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. Енисейское «Ремонт участка проезжей части ул. Мисюкова. Подъездные пути к школе, Дому культуре в с. Енисейское» ООО « ГУП ДХ АК «Юго-Восточное ДЩСУ»  - 7 266 000,00 руб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7:00Z</dcterms:created>
  <dc:creator>Пользователь</dc:creator>
  <dc:description/>
  <cp:keywords/>
  <dc:language>en-US</dc:language>
  <cp:lastModifiedBy>Pl-an</cp:lastModifiedBy>
  <cp:lastPrinted>2021-02-26T11:44:00Z</cp:lastPrinted>
  <dcterms:modified xsi:type="dcterms:W3CDTF">2022-05-20T06:40:00Z</dcterms:modified>
  <cp:revision>9</cp:revision>
  <dc:subject/>
  <dc:title>АДМИНИСТРАЦИЯ ______________</dc:title>
</cp:coreProperties>
</file>