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Style w:val="Emphasis"/>
          <w:b/>
          <w:i w:val="false"/>
        </w:rPr>
        <w:t>Отчет об оценке эффективности исполнения</w:t>
      </w:r>
      <w:r>
        <w:rPr>
          <w:b/>
        </w:rPr>
        <w:t xml:space="preserve"> муниципальной  программы </w:t>
      </w:r>
      <w:r>
        <w:rPr>
          <w:rFonts w:eastAsia="Times New Roman"/>
          <w:b/>
          <w:lang w:eastAsia="ru-RU"/>
        </w:rPr>
        <w:t>«</w:t>
      </w:r>
      <w:r>
        <w:rPr>
          <w:rFonts w:eastAsia="Times New Roman"/>
          <w:b/>
          <w:lang w:val="ru-RU" w:eastAsia="ru-RU"/>
        </w:rPr>
        <w:t>Укрепление общественного здоровья»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61"/>
        <w:spacing w:lineRule="auto" w:line="240" w:before="0" w:after="0"/>
        <w:rPr/>
      </w:pPr>
      <w:r>
        <w:rPr>
          <w:rFonts w:eastAsia="Times New Roman"/>
          <w:b/>
          <w:lang w:eastAsia="ru-RU"/>
        </w:rPr>
        <w:t>на 20</w:t>
      </w:r>
      <w:r>
        <w:rPr>
          <w:rFonts w:eastAsia="Times New Roman"/>
          <w:b/>
          <w:lang w:val="ru-RU" w:eastAsia="ru-RU"/>
        </w:rPr>
        <w:t>20</w:t>
      </w:r>
      <w:r>
        <w:rPr>
          <w:rFonts w:eastAsia="Times New Roman"/>
          <w:b/>
          <w:lang w:eastAsia="ru-RU"/>
        </w:rPr>
        <w:t xml:space="preserve"> – 202</w:t>
      </w:r>
      <w:r>
        <w:rPr>
          <w:rFonts w:eastAsia="Times New Roman"/>
          <w:b/>
          <w:lang w:val="ru-RU" w:eastAsia="ru-RU"/>
        </w:rPr>
        <w:t>5</w:t>
      </w:r>
      <w:r>
        <w:rPr>
          <w:rFonts w:eastAsia="Times New Roman"/>
          <w:b/>
          <w:lang w:eastAsia="ru-RU"/>
        </w:rPr>
        <w:t xml:space="preserve"> годы </w:t>
      </w:r>
      <w:r>
        <w:rPr>
          <w:b/>
        </w:rPr>
        <w:t>в 20</w:t>
      </w:r>
      <w:r>
        <w:rPr>
          <w:b/>
          <w:lang w:val="ru-RU"/>
        </w:rPr>
        <w:t>21</w:t>
      </w:r>
      <w:r>
        <w:rPr>
          <w:b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ализации основных мероприятий муниципальной программы в 2021 году характеризуются следующими значениями индикативны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67"/>
        <w:gridCol w:w="4111"/>
        <w:gridCol w:w="992"/>
        <w:gridCol w:w="992"/>
        <w:gridCol w:w="1417"/>
        <w:gridCol w:w="1417"/>
      </w:tblGrid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Наименование индикаторов и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индикативных показателей, %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ртность населения трудоспособного возраста (на 100 тыс. населения трудоспособного возра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79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ладенческая смертность (на 1000 детей, родившихся живы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ровень первичной инвалидности взрослого населения (на 10 тыс. взрослого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зросло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96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диспансеризацией и профилактическими осмотрами  определенных групп взросл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диспансеризацией детей-сирот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дети-сир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98,1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диспансеризацией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подро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91,3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беременностей среди несовершеннолетних девочек-подростков в расчете на 1000 девочек 15–17-летн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66,7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абортов среди женщин фертильного возраста   на 1000 женщин ферти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,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астники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72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изданного раздаточ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го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населения прививками против гриппа 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67,1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лиц из групп риска прививками против гриппа 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8,8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дельный вес населения, вовлеченного в мероприятия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60,3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ность врачами и средним персоналом в муниципальных  учреждениях здравоохранения в расчете на 10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рачи-1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ий персонал-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72,4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25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72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личие волонтерских организаций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одростков, находящихся на учете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hanging="425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2021 год составляет 84,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лановое финансирование мероприятий, направленных на реализацию муниципальной программы в  2021 году, составило 543,4 тыс.рублей. Фактическое финансирование - 543, 4 тыс.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ыполнение финансовых мероприятий составило 10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37,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74,0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b/>
          <w:sz w:val="28"/>
          <w:szCs w:val="28"/>
        </w:rPr>
        <w:t xml:space="preserve">2.  Описание достигнутых результатов реализации МП за 2021 год (мероприятий). </w:t>
      </w:r>
      <w:bookmarkEnd w:id="2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1 года исполнителями муниципальной программы «Укрепление общественного здоровья» на 2020-2025 годы проделана следующая работа: Мониторинг  КГБУЗ «Бийская ЦРБ». В учреждениях здравоохранения выпускаются санбюллетени, памятки профилактической направленности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все запланированные мероприятия, популяризирующие здоровый образ жизни.  Подготовлены подборки литературы по здоровье сбережению во всех сельских и общеобразовательных библиотеках, были организованы выставки литературы по данной тематике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21 года КГБУЗ «Бийская ЦРБ» совместно с соисплниелями муниципальной программы: в учреждениях здравоохранения выпускаются санбюллетени, размещаются статьи в газете «Моя Земля». По итогам анкетирования информированность граждан о влиянии здорового образа жизни на продолжительность и качество жизни составляет 87 %.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плановые спортивные мероприятия. Функционируют спортивные залы и открытые площадки. Население имеет возможность посещать различные спортивные секции. Проводятся спортивные праздники и соревнования. Изготовлены и розданы памятки по теме ведения здорового образа жизни учащимся ОУ района, изготовлен баннер с изображением спортивно-оздоровительной тематики. Система информирования населения основана на публикации материалов в районной газете «Моя Земля», размещение материалов на сайтах БЦРБ и ОУ. Отслеживание уровня здоровья осуществляется по различным группам населения через профилактические осмотры, прохождением медкомиссий и диспансеризации. Охвачены все возрастные группы населения. Средний показатель обследования, диспансеризации различных категорий населения составил по итогам 12 месяцев реализации программы 98,2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                              Л.В. Щерба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, начальник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17:00Z</dcterms:created>
  <dc:creator>Михаил Витрук</dc:creator>
  <dc:description/>
  <cp:keywords/>
  <dc:language>en-US</dc:language>
  <cp:lastModifiedBy>Pl-an</cp:lastModifiedBy>
  <cp:lastPrinted>2022-03-31T15:41:00Z</cp:lastPrinted>
  <dcterms:modified xsi:type="dcterms:W3CDTF">2022-06-03T02:22:00Z</dcterms:modified>
  <cp:revision>36</cp:revision>
  <dc:subject/>
  <dc:title/>
</cp:coreProperties>
</file>