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исполнения муниципальной программы «</w:t>
      </w:r>
      <w:r>
        <w:rPr>
          <w:b/>
          <w:bCs/>
          <w:color w:val="000000"/>
          <w:sz w:val="28"/>
          <w:szCs w:val="28"/>
        </w:rPr>
        <w:t>Развитие физической культуры и спорта в Бийском районе»                               на 2021-2024 годы</w:t>
      </w:r>
      <w:r>
        <w:rPr>
          <w:b/>
          <w:sz w:val="28"/>
          <w:szCs w:val="28"/>
        </w:rPr>
        <w:t xml:space="preserve"> в 2021 году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4"/>
        <w:gridCol w:w="709"/>
        <w:gridCol w:w="1275"/>
        <w:gridCol w:w="1134"/>
        <w:gridCol w:w="1701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индикативных показателей, %</w:t>
            </w:r>
          </w:p>
        </w:tc>
      </w:tr>
      <w:tr>
        <w:trPr>
          <w:trHeight w:val="441" w:hRule="atLeast"/>
        </w:trPr>
        <w:tc>
          <w:tcPr>
            <w:tcW w:w="9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</w:rPr>
              <w:t>Муниципальная программа «Развитие физической культуры и спорта в Бийском районе» на 2021-2024 годы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селения Бийского района, систематически занимающегося физической культурой и спортом, в общей численности населения Бийского района в возрасте 3 - 79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Бийского района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9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</w:rPr>
              <w:t>Подпрограмма 1. «Развитие физической культуры и массового спорта, формирование здорового образа жизни у населения Бийского района» на 2021-2024 годы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ежи (возраст 3-29 лет), проживающих в Бийском районе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 среднего возраста (женщины: 30-54 года, мужчины: 30-59 лет), проживающих в Бийском районе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 старшего возраста (женщины: 55-79 лет, мужчины: 60-79 лет), проживающих в Бийском районе, систематически занимающиеся физической культурой и спортом, в общей численности граждан старше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 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Бийского района, выполнившего нормативы испытаний (тестов) Всероссийского физкультурно-спортивного комплекса «Готов к труду и обороне» (ВФСК ГТО), в общей численности населения, принявшего участие в выполнении нормативов испытаний (тестов) ВФСК ГТО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</w:rPr>
              <w:t>Подпрограмма 2. «Развитие системы подготовки спортивного резерва и спорта высших достижений в Бийском районе» на 2021-2024 годы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,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портсменов-разрядников в общем количестве лиц, занимающихся в системе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епень достижения индикативных показателей за 2021 год                        составляет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99,4 %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color w:val="000000"/>
          <w:kern w:val="2"/>
          <w:sz w:val="28"/>
          <w:szCs w:val="28"/>
        </w:rPr>
        <w:t>2021</w:t>
      </w:r>
      <w:r>
        <w:rPr>
          <w:color w:val="000000"/>
          <w:kern w:val="2"/>
          <w:sz w:val="28"/>
          <w:szCs w:val="28"/>
        </w:rPr>
        <w:t xml:space="preserve"> год составил </w:t>
      </w:r>
      <w:r>
        <w:rPr>
          <w:color w:val="000000"/>
          <w:sz w:val="28"/>
        </w:rPr>
        <w:t xml:space="preserve">7524,6 </w:t>
      </w:r>
      <w:r>
        <w:rPr>
          <w:color w:val="000000"/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- 0 тыс.рублей;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редства краевого бюджета – </w:t>
      </w:r>
      <w:r>
        <w:rPr>
          <w:color w:val="000000"/>
          <w:sz w:val="28"/>
        </w:rPr>
        <w:t xml:space="preserve">0 </w:t>
      </w:r>
      <w:r>
        <w:rPr>
          <w:color w:val="000000"/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редства бюджета района – </w:t>
      </w:r>
      <w:r>
        <w:rPr>
          <w:color w:val="000000"/>
          <w:sz w:val="28"/>
        </w:rPr>
        <w:t xml:space="preserve">7524,6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сполнение расходов по муниципальной программе составило 8336,3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- 0 тыс.рублей;</w:t>
      </w:r>
    </w:p>
    <w:p>
      <w:pPr>
        <w:pStyle w:val="Normal"/>
        <w:rPr>
          <w:color w:val="000000"/>
        </w:rPr>
      </w:pPr>
      <w:r>
        <w:rPr>
          <w:color w:val="000000"/>
          <w:kern w:val="2"/>
          <w:sz w:val="28"/>
          <w:szCs w:val="28"/>
        </w:rPr>
        <w:t xml:space="preserve">средства краевого бюджета – 93,6 тыс. рублей; 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бюджета района – 8242,7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  <w:t xml:space="preserve">Финансирование мероприятий программы в 2021 году выполнено                      на </w:t>
      </w:r>
      <w:r>
        <w:rPr>
          <w:b/>
          <w:color w:val="000000"/>
          <w:sz w:val="28"/>
          <w:szCs w:val="28"/>
          <w:u w:val="single"/>
        </w:rPr>
        <w:t>100 %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ценка степени реализации мероприятий составила </w:t>
      </w:r>
      <w:r>
        <w:rPr>
          <w:b/>
          <w:color w:val="000000"/>
          <w:sz w:val="28"/>
          <w:szCs w:val="28"/>
          <w:u w:val="single"/>
        </w:rPr>
        <w:t>77,8 %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мплексная оценка эффективности реализации муниципальной программы составляет 92,4 %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еализации программы за 2021 года реализованы следующие мероприяти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борные команды ДЮСШ активно и успешно принимали участие в Спартакиаде спортивных школ Алтайского края по биатлону, лыжным гонкам, хоккею, шахматам и лёгкой атлетике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сборные команды Бийского района приняли участие в 99% отборочных соревнований </w:t>
      </w:r>
      <w:r>
        <w:rPr>
          <w:color w:val="000000"/>
          <w:sz w:val="28"/>
          <w:lang w:val="en-US"/>
        </w:rPr>
        <w:t>XLII</w:t>
      </w:r>
      <w:r>
        <w:rPr>
          <w:color w:val="000000"/>
          <w:sz w:val="28"/>
        </w:rPr>
        <w:t xml:space="preserve"> летней олимпиады сельских спортсменов Алтайского края, завоевав путёвки в финал по баскетболу, пляжному волейболу, городошному спорту, полиатлону, лёгкой атлетике и борьбе САМБО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проведены районные турниры по баскетболу (памяти С.В. Манузина), по футболу (памяти В.В. Грищенко), по волейболу (Афганский турнир и памяти В.В. Иовбака), лыжный дуатлон, </w:t>
      </w:r>
      <w:r>
        <w:rPr>
          <w:color w:val="000000"/>
          <w:sz w:val="28"/>
          <w:lang w:val="en-US"/>
        </w:rPr>
        <w:t>XLI</w:t>
      </w:r>
      <w:r>
        <w:rPr>
          <w:color w:val="000000"/>
          <w:sz w:val="28"/>
        </w:rPr>
        <w:t xml:space="preserve"> летняя олимпиада сельских спортсменов Бийского района (с. Усятское), Спартакиада школьников, Школьный фестиваль ВФСК ГТО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сборные команды Бийского района приняли участие в отборочных соревнованиях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ХХ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зимней олимпиады сельских спортсменов Алтайского края, завоевав путёвки в финал по рыболовному спорту, шахмата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ден районный фестиваль «ГТО все возрасты покорны»: в 6 сёлах района (Сростки, Верх-Катунское, Лесное, Малоугренёво, Шебалино и Новиково) выполнили нормативы 55 пенсионеров;</w:t>
      </w:r>
    </w:p>
    <w:p>
      <w:pPr>
        <w:pStyle w:val="Normal"/>
        <w:jc w:val="both"/>
        <w:rPr/>
      </w:pPr>
      <w:r>
        <w:rPr>
          <w:color w:val="000000"/>
          <w:sz w:val="28"/>
        </w:rPr>
        <w:t>- по Проекту поддержки местных инициатив завершён проект ремонта хоккейной коробки в с. Малоенисейское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 ДЮСШ открыто новое отделение по греко-римской борьбе (с. Первомайское)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беды в краевых конкурсах: «Лучшая лыжная база» (с. Лесное), «Лучший детский тренер Алтайского края» (Желтобрюхов В.Ф., с. Светлоозёрское, отделение лёгкой атлетике», «Олимпийские надежды» (Леонид Кульгускин, с. Лесное), «Лучшая организация физкультурно-оздоровительной работы» (с. Малоенисейское), вновь отремонтированные объекты спорта (Усятское, Первомайское, Верх-Катунское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3 спортсмена ДЮСШ зачислены в ЦСП Алтайского края, 8 спортсменов – в сборных командах Алтайского кра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готовлена проектно-сметная документация на капитальный ремонт МКУДО «ДЮСШ» Бийского района (документы сданы на государственную экспертизу в декабре 2021 года) для включения в КАИП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Начальник отдела по спорту                                                             Г.С. Максим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33:00Z</dcterms:created>
  <dc:creator>Пользователь</dc:creator>
  <dc:description/>
  <dc:language>en-US</dc:language>
  <cp:lastModifiedBy>Pl-an</cp:lastModifiedBy>
  <cp:lastPrinted>2022-03-28T11:40:00Z</cp:lastPrinted>
  <dcterms:modified xsi:type="dcterms:W3CDTF">2022-03-28T08:33:00Z</dcterms:modified>
  <cp:revision>2</cp:revision>
  <dc:subject/>
  <dc:title>АДМИНИСТРАЦИЯ ______________</dc:title>
</cp:coreProperties>
</file>