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pacing w:lineRule="auto" w:line="240" w:before="0" w:after="0"/>
        <w:rPr/>
      </w:pPr>
      <w:r>
        <w:rPr>
          <w:rStyle w:val="Emphasis"/>
          <w:b/>
          <w:i w:val="false"/>
        </w:rPr>
        <w:t>Отчет об оценке эффективности исполнения</w:t>
      </w:r>
      <w:r>
        <w:rPr>
          <w:b/>
        </w:rPr>
        <w:t xml:space="preserve"> муниципальной  программы «Комплексные меры противодействия злоупотреблению  наркотиками и их незаконному обороту в Бийском районе» на 20</w:t>
      </w:r>
      <w:r>
        <w:rPr>
          <w:b/>
          <w:lang w:val="ru-RU"/>
        </w:rPr>
        <w:t>21</w:t>
      </w:r>
      <w:r>
        <w:rPr>
          <w:b/>
        </w:rPr>
        <w:t>-202</w:t>
      </w:r>
      <w:r>
        <w:rPr>
          <w:b/>
          <w:lang w:val="ru-RU"/>
        </w:rPr>
        <w:t>5</w:t>
      </w:r>
      <w:r>
        <w:rPr>
          <w:b/>
        </w:rPr>
        <w:t xml:space="preserve"> годы в 20</w:t>
      </w:r>
      <w:r>
        <w:rPr>
          <w:b/>
          <w:lang w:val="ru-RU"/>
        </w:rPr>
        <w:t>21</w:t>
      </w:r>
      <w:r>
        <w:rPr>
          <w:b/>
        </w:rPr>
        <w:t xml:space="preserve">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нения программы характеризуется степенью достижения индикативных показателе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4020"/>
        <w:gridCol w:w="1199"/>
        <w:gridCol w:w="986"/>
        <w:gridCol w:w="987"/>
        <w:gridCol w:w="1577"/>
      </w:tblGrid>
      <w:tr>
        <w:trPr>
          <w:trHeight w:val="28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по программ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 индикативных показателей, %</w:t>
            </w:r>
          </w:p>
        </w:tc>
      </w:tr>
      <w:tr>
        <w:trPr>
          <w:trHeight w:val="28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одростков и молодежи в возрасте от 11 до 24 лет, вовлеченных в профилактические мероприятия, по отношению к общей численности лиц указанной категор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Style w:val="FontStyle14"/>
                <w:rFonts w:cs="Calibri"/>
                <w:sz w:val="24"/>
                <w:szCs w:val="24"/>
              </w:rPr>
              <w:t xml:space="preserve">     </w:t>
            </w:r>
            <w:r>
              <w:rPr>
                <w:rStyle w:val="FontStyle14"/>
                <w:sz w:val="24"/>
                <w:szCs w:val="24"/>
              </w:rPr>
              <w:t>67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регистрированных тяжких и особо тяжких преступлений в сфере незаконного оборота наркотиков в общем  количестве зарегистрированных преступ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Style w:val="FontStyle14"/>
                <w:sz w:val="24"/>
                <w:szCs w:val="24"/>
              </w:rPr>
              <w:t>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больных наркоманией, прошедших лечение и реабилитацию,  длительность ремиссии у которых составляет не менее 3 лет, по отношению к общему числу больных наркоманией, прошедших лечение и реабилитаци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Style w:val="FontStyle14"/>
                <w:sz w:val="24"/>
                <w:szCs w:val="24"/>
              </w:rPr>
              <w:t>1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2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70" w:leader="none"/>
                <w:tab w:val="center" w:pos="423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отребляющих наркотики лиц, выявленных в рамках медицинских обследований, связанных с призывом в армию, в общем количестве обследованны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Style w:val="FontStyle14"/>
                <w:sz w:val="24"/>
                <w:szCs w:val="24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,1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ь достижения индикативных показателей за 2021 год составляет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 w:cs="Times New Roman" w:ascii="Times New Roman" w:hAnsi="Times New Roman"/>
          <w:kern w:val="2"/>
          <w:sz w:val="28"/>
          <w:szCs w:val="28"/>
        </w:rPr>
        <w:t>2021</w:t>
      </w:r>
      <w:r>
        <w:rPr>
          <w:rFonts w:cs="Times New Roman" w:ascii="Times New Roman" w:hAnsi="Times New Roman"/>
          <w:kern w:val="2"/>
          <w:sz w:val="28"/>
          <w:szCs w:val="28"/>
        </w:rPr>
        <w:t> год составил 3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 за счет средств местного бюджета. Исполнение расходов по муниципальной программе составило 2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инансирование мероприятий программы выполнено на 66,7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составила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составляет 88,9%. Реализация муниципальной программы характеризуется высоким уровнем эффективности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а состоялось четыре заседания антинаркотической  комиссии, на котором были рассмотрены основные вопросы:- Анализ правонарушений и преступлений, связанных с незаконным оборотом наркотических средств на территории Би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боте наркологического кабинета КГБУЗ «Бийская центральная районная больница» в сфере выявления, лечения и реабилитации наркозависимых лиц по итогам 2020 года и истекшего периода 202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беспечении в летний период организованными формами занятости и отдыха несовершеннолетних, состоящих на учёте в КДН и ЗП за употребление алкогольных, наркотических и токсических веще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одимой работе правоохранительных органов и органов местного самоуправления по уничтожению дикорастущей конопли и пресечению незаконного культивирования наркотикосодержащих растений на территории Бий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рганизации работы по раннему выявлению потребителей наркотических средств и психотропных веществ из числа обучающихся в общеобразовательных учреждениях Би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организации районных информационно-профилактических мероприятий, приуроченн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Всемирному дню здоровья (7 апр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Международному дню без табака (31 ма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Международному дню отказа от курения (третий четверг ноябр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Международному дню борьбы с наркоманией и незаконным оборотом наркотиков (26 июн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Международному дню борьбы со СПИДом (1 декабря)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авонарушений и преступлений, связанных с незаконным оборотом наркотических средств на территории Би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решений антинаркотической комиссии Алтайского края и антинаркотической комиссии Бийского района за 2021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2021 год положение в Бийском районе вышло из предкризисного на удовлетворительный уров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                                 Л.В. Щерба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, начальник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Основной текст (6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35:00Z</dcterms:created>
  <dc:creator>Михаил Витрук</dc:creator>
  <dc:description/>
  <cp:keywords/>
  <dc:language>en-US</dc:language>
  <cp:lastModifiedBy>Pl-an</cp:lastModifiedBy>
  <cp:lastPrinted>2022-03-31T13:32:00Z</cp:lastPrinted>
  <dcterms:modified xsi:type="dcterms:W3CDTF">2022-06-03T01:34:00Z</dcterms:modified>
  <cp:revision>5</cp:revision>
  <dc:subject/>
  <dc:title/>
</cp:coreProperties>
</file>