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б оценке эффективности исполнения муниципальной программы  «О поддержке и  развитии малого и среднего предпринимательст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Бийский район Алтайского края на 2021-2025 годы» в 2021 году</w:t>
      </w:r>
    </w:p>
    <w:p>
      <w:pPr>
        <w:pStyle w:val="Style16"/>
        <w:jc w:val="center"/>
        <w:rPr/>
      </w:pPr>
      <w:r>
        <w:rPr/>
        <w:t>Эффективность исполнения программы</w:t>
      </w:r>
    </w:p>
    <w:tbl>
      <w:tblPr>
        <w:tblW w:w="96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12"/>
        <w:gridCol w:w="1560"/>
        <w:gridCol w:w="1416"/>
        <w:gridCol w:w="1134"/>
        <w:gridCol w:w="1120"/>
      </w:tblGrid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индикативных показателей, %</w:t>
            </w:r>
          </w:p>
        </w:tc>
      </w:tr>
      <w:tr>
        <w:trPr>
          <w:trHeight w:val="6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нятых на малых и средних предприят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</w:tr>
      <w:tr>
        <w:trPr>
          <w:trHeight w:val="107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нятых на малых и средних предприятиях от среднегодовой численности занятых в экономике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ачисленная заработная плата одного работника на малых предприят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ачисленная заработная плата одного работника на средних предприят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2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2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ачисленная заработная плата одного работника у индивидуальных предпринимателей (по договорам предпринимательст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2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поступлений налогов и сборов, включая пени и налоговые санкции, в бюджет муниципального района от субъектов малого и среднего предпринимательств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0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07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2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ступлений от малого и среднего предпринимательства в общем объеме налоговых и не налоговых поступлений по отношению к 2020 г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2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в информационно-консультационный цент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2021 год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,4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 мероприятий в 2021 году  запланировано 30тыс. руб. Фактически в 2021 году финансирование не производилось -0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77,7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56%. Реализация муниципальной программы характеризуется средним уровнем эффективности.</w:t>
      </w:r>
      <w:bookmarkStart w:id="0" w:name="_GoBack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1 года исполнителями муниципальной программы «О поддержке и развитии малого и среднего предпринимательства на территории муниципального образования Бийский район Алтайского края на 2021-2025 годы» была проделана следующ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- создания благоприятных условий для устойчивого функционирования и развития малого и среднего предпринимательства на территории кр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ействовал информационно-консультационный центр поддержки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овал Общественный Совет по предпринимательству при Главе Администрац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едитными организациями производились информационно-разъяснительные семинары для СМС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воение средств, выделяемых из краевого и федерального бюджетов для оказания мер государственной поддержки СМСП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е сопровождение реализации мероприятий по государственной поддержке малого и среднего предпринимательства и пропаганда предпринимательской деятельности в Бийском райо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вещение в средствах массовой информации положительного опыта деятельности предприним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пуляризация в молодежной среде идей предпринимательства и организации собственного бизнеса, с целью самореализации и обеспечения материального благополуч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оставление безработным гражданам комплекса информационных услуг, содействия в выборе вида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роведение различных конкурсов, популяризация предпринимательства, а также иные мероприятия, направленные на участие СМСП в выставках: конкурсы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е выполнения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вум показателям (число занятых на малых и средних предприятиях, количество обращений в информационно-консультативный центр). Первый показатель не достигнут по причине снижения числа занятых на малых и средних предприятиях по причине  закрытия субъектов малого и среднего предпринимательства, а так же завышенной оценки данного показателя в период 2015-2020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количеств обращений в ИКЦ не выполнен по причине ограничительных мероприятий действующих в 2021 году в связи со сложной эпидемиологической обстан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А.В. Дём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55:00Z</dcterms:created>
  <dc:creator>Zakup</dc:creator>
  <dc:description/>
  <cp:keywords/>
  <dc:language>en-US</dc:language>
  <cp:lastModifiedBy>Pl-an</cp:lastModifiedBy>
  <cp:lastPrinted>2022-03-24T13:28:00Z</cp:lastPrinted>
  <dcterms:modified xsi:type="dcterms:W3CDTF">2022-04-06T00:52:00Z</dcterms:modified>
  <cp:revision>3</cp:revision>
  <dc:subject/>
  <dc:title/>
</cp:coreProperties>
</file>