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ind w:left="5213" w:firstLine="1109"/>
        <w:jc w:val="both"/>
        <w:rPr>
          <w:rStyle w:val="FontStyle11"/>
          <w:i w:val="false"/>
          <w:i w:val="false"/>
        </w:rPr>
      </w:pPr>
      <w:r>
        <w:rPr>
          <w:rStyle w:val="FontStyle14"/>
        </w:rPr>
        <w:t xml:space="preserve">УТВЕРЖДЕНА постановлением Администрации Бийского района Алтайского края  от 12.11.2020 г. </w:t>
      </w:r>
      <w:r>
        <w:rPr>
          <w:rStyle w:val="FontStyle11"/>
          <w:i w:val="false"/>
        </w:rPr>
        <w:t>№ 907</w:t>
      </w:r>
    </w:p>
    <w:p>
      <w:pPr>
        <w:pStyle w:val="Normal"/>
        <w:shd w:fill="FFFFFF" w:val="clear"/>
        <w:jc w:val="right"/>
        <w:rPr>
          <w:rStyle w:val="FontStyle11"/>
          <w:rFonts w:eastAsia="Arial Unicode M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«Социальная поддержка граждан» Бийского района </w:t>
      </w:r>
    </w:p>
    <w:p>
      <w:pPr>
        <w:pStyle w:val="Normal"/>
        <w:shd w:fill="FFFFFF" w:val="clear"/>
        <w:jc w:val="center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на 2021 – 2025 годы </w:t>
      </w:r>
    </w:p>
    <w:p>
      <w:pPr>
        <w:pStyle w:val="Normal"/>
        <w:shd w:fill="FFFFFF" w:val="clear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аспорт программы</w:t>
      </w:r>
    </w:p>
    <w:p>
      <w:pPr>
        <w:pStyle w:val="Normal"/>
        <w:shd w:fill="FFFFFF" w:val="clear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Муниципальная программа «Социальная поддержка граждан» Бийского района  на 2021 – 2025 годы  (далее - 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дминистрация Бийск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>Участни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дминистрация Бийского района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по социальным вопросам Администрации Бийского района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по экономическому развитию Администрации Бийского района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митет по финансам, налоговой и кредитной политике Администрации Бийского района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КУ «Комитет Администрации Бийского района по образованию и делам молодежи»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КУ «Комитет по культуре и туризму Администрации Бийского района»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тдел по спорту управления по социальным вопросам Администрации Бийского района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Бийская районная общественная организация ветеранов (пенсионеров) войны, труда, Вооруженных Сил и правоохранительных органов (далее – Совет ветеранов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Бийская районная общественная организация Всероссийского общества инвалидов (далее – ВО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КГКУ «Управление социальной защиты населения по г.Бийску, Бийскому и Солтонскому районам» (далее – УСЗН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КГКУ «Центр занятости населения г. Бийска» (далее – ЦЗН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КГБУЗ «Бийская центральная районная больница»</w:t>
            </w:r>
            <w:r>
              <w:rPr/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(далее – БЦРБ)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ГБУСО «Комплексный центр социального обслуживания населения города Бийска»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У «Редакция газеты «Моя Земля» Бийского райо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>Ц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Повышение уровня жизни граждан, семей с детьми, детей-сирот и детей, оставшихся без попечения родителей - получателей мер социальной поддерж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Создание условий для повышения продолжительности, уровня и качества жизни людей старшего поколения и инвалид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Задача 1.</w:t>
            </w:r>
            <w:r>
              <w:rPr>
                <w:rFonts w:eastAsia="Arial Unicode MS"/>
                <w:sz w:val="24"/>
                <w:szCs w:val="24"/>
              </w:rPr>
              <w:t xml:space="preserve"> Меры социальной поддержки отдельных категорий граждан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казание адресной помощи граждана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рганизация свободного времени пожилых люд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Задача 2.</w:t>
            </w:r>
            <w:r>
              <w:rPr>
                <w:rFonts w:eastAsia="Arial Unicode MS"/>
                <w:sz w:val="24"/>
                <w:szCs w:val="24"/>
              </w:rPr>
              <w:t xml:space="preserve"> Поддержка семей с детьм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крепление института семьи, формирование ответственного роди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Задача 3.</w:t>
            </w:r>
            <w:r>
              <w:rPr>
                <w:rFonts w:eastAsia="Arial Unicode MS"/>
                <w:sz w:val="24"/>
                <w:szCs w:val="24"/>
              </w:rPr>
              <w:t xml:space="preserve"> Поддержка детей-сирот и детей, оставшихся без попечения родител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азвитие семейного устройства детей-сирот и детей, оставшихся без попечения род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Задача 4.</w:t>
            </w:r>
            <w:r>
              <w:rPr>
                <w:rFonts w:eastAsia="Arial Unicode MS"/>
                <w:sz w:val="24"/>
                <w:szCs w:val="24"/>
              </w:rPr>
              <w:t xml:space="preserve"> Обеспечение доступа граждан старшего поколения к информационным и образовательным ресурса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Задача 5.</w:t>
            </w:r>
            <w:r>
              <w:rPr>
                <w:rFonts w:eastAsia="Arial Unicode MS"/>
                <w:sz w:val="24"/>
                <w:szCs w:val="24"/>
              </w:rPr>
              <w:t xml:space="preserve"> Формирование условий для организации досуга граждан старшего поко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Задача 6.</w:t>
            </w:r>
            <w:r>
              <w:rPr>
                <w:rFonts w:eastAsia="Arial Unicode MS"/>
                <w:sz w:val="24"/>
                <w:szCs w:val="24"/>
              </w:rPr>
              <w:t xml:space="preserve"> Развитие современных форм социального обслуживания, рынка социальных услу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Задача 7.</w:t>
            </w:r>
            <w:r>
              <w:rPr>
                <w:rFonts w:eastAsia="Arial Unicode MS"/>
                <w:sz w:val="24"/>
                <w:szCs w:val="24"/>
              </w:rPr>
              <w:t xml:space="preserve"> Развитие общества с учетом интересов, потребностей и возможностей граждан старшего покол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>Индикаторы и показа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детей из семей с денежными доходами ниже величины прожиточного минимума, на которых назначено ежемесячное пособие на ребенка, в общей численности детей в район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многодетных семей в общей численности семей с детьми в район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Доля детей-сирот и детей, оставшихся без попечения родителей, в общей численности детей в возрасте до 17 лет в район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старшего поколения, занимающих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старшего поколения, охваченных культурно-массовыми мероприяти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старшего поколения, получивших социальное обслуживание, в общем числе граждан старшего поколения, признанных нуждающимися в социальном обслужива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старшего поколения, удовлетворенных качеством предоставляемых социальных услуг, в общем числе получателей социальных услу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личество нестационарных и мобильных торговых объек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, получающих меры социальной поддержки в денежной форме, в общей численности населения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услуги в учреждениях социального обслуживания всех форм собственност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Срок реализации Программы - 2021-2025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Объем финансирования Программы в 2021-2025 годах за счет средств районного бюджета составляет 3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2021 год – 6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2022 год – 6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2023 год – 6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2024 год – 6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6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 финансирования Программы подлежит ежегодному уточнению при формировании районного бюджета на очередной финансовый год и на плановый перио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Cs/>
                <w:color w:val="26282F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детей из семей с денежными доходами ниже величины прожиточного минимума, на которых назначено ежемесячное пособие на ребенка, в общей численности детей в районе к        2025 году составит 4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многодетных семей в общей численности семей с детьми в районе к 2025 году составит 1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 в районе, к 2020 году составит 9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детей-сирот и детей, оставшихся без попечения родителей, в общей численности детей в возрасте до 17 лет в районе к 2025 году составит 2,8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Доля граждан, получающих меры социальной поддержки в денежной форме, в общей численности населения района к        2025 году составит 33,5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услуги в учреждениях социального обслуживания всех форм собственности, к 2025 году составит 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старшего поколения, занимающихся физической культурой и спортом к 2025 году составит 2 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старшего поколения, охваченных культурно-массовыми мероприятиями к 2025 году составит 5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старшего поколения, получивших социальное обслуживание, в общем числе граждан старшего поколения, признанных нуждающимися в социальном обслуживании к       2025 году составит 1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ля граждан старшего поколения, удовлетворенных качеством предоставляемых социальных услуг, в общем числе получателей социальных услуг к 2025 году составит 10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личество нестационарных и мобильных торговых объектов к 2025 году составит 4  ш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Характеристика проблемы и обоснование необходимости ее решения программными методам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1. Предоставление мер социальной поддержки отдельным категориям граждан,  является одной из функций государства, направленной на поддержание и повышение уровня их денежных доходов. В связи с особыми заслугами перед страной, краем, районом, утратой трудоспособности и в зависимости от тяжести вреда, нанесенного здоровью. Компенсацией ранее действовавших социальных обязательств, а также в связи с нахождением граждан в трудной жизненной ситуаци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01.01.2020 г. в УСЗН 1734 семьи, проживающих в Бийском районе, являются получателями пособий на детей, относящихся к малообеспеченной категории граждан, в том числе: </w:t>
      </w:r>
    </w:p>
    <w:p>
      <w:pPr>
        <w:pStyle w:val="TextBody"/>
        <w:ind w:firstLine="709"/>
        <w:jc w:val="both"/>
        <w:rPr/>
      </w:pPr>
      <w:r>
        <w:rPr>
          <w:szCs w:val="28"/>
        </w:rPr>
        <w:t>ежемесячное пособие на детей одиноких матерей получают – 306 сем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ежемесячное пособие на детей из многодетных семей – 548 семе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ежемесячное пособие на ребенка на общих основаниях – 880 семей.</w:t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szCs w:val="28"/>
        </w:rPr>
        <w:t>На 01.01.2020 г. в УСЗН на учете состоит 24219 граждан Бийского района, из них – 9469 являются получателями социальных выплат, в том числе  инвалиды – 2144, ветераны труда – 2163, сельские педагоги – 1072.</w:t>
      </w:r>
      <w:r>
        <w:rPr>
          <w:color w:val="FF0000"/>
          <w:szCs w:val="28"/>
        </w:rPr>
        <w:t xml:space="preserve">  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Граждане старшего поколения являются носителями знаний и опыта, активно участвуют в процессах социального развития, сохраняют и приумножают богатство культуры района и передают его молодым поколениям, выступают хранителями важнейших духовно-нравственных ценностей и обеспечивают связь и солидарность поколени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Конституция Российской Федерации и базирующиеся на ее основе федеральные законы, нормативные правовые акты, не содержат каких-либо норм дискриминации по возрасту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дготовка муниципальной программы «Социальная поддержка граждан старшего поколения» Бийского района на 2021 – 2025 годы обусловлена складывающимися демографическими тенденциями старения населения Бийского района и необходимостью определения новых целей и задач в отношении граждан старшего поколения и общества в целом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Одной из ключевых задач Программы должно стать создание общества для всех возрастов, включая формирование условий для использования знаний, опыта, потенциала граждан старшего поколения, проявление заботы о таких гражданах и оказание им необходимой помощ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грамма разработана в соответствии со Стратегией действий в интересах граждан старшего поколения в Российской Федерации до 2025 года, утвержденной распоряжением Правительства Российской Федерации               от 05.02.2016 г. № 164-р.</w:t>
      </w:r>
    </w:p>
    <w:p>
      <w:pPr>
        <w:pStyle w:val="TextBody"/>
        <w:ind w:firstLine="709"/>
        <w:jc w:val="both"/>
        <w:rPr/>
      </w:pPr>
      <w:r>
        <w:rPr>
          <w:szCs w:val="28"/>
        </w:rPr>
        <w:t>Для целей Программы с учетом особенностей продолжительности жизни, состояния здоровья и пенсионной системы к гражданам старшего поколения условно относятс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граждане с 60 до 64 лет - это достаточно активные в экономическом и социальном плане люди, продолжающие осуществлять трудовую деятельность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граждане с 65 лет до 80 лет - это, как правило, люди менее активные, многим из которых требуется медицинская помощь и социальные услуг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граждане старше 80 лет - это, как правило, люди, имеющие множественные проблемы со здоровьем и зачастую нуждающиеся в уходе и помощ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месте с тем,  такая градация является достаточно условной, так как граждане старшего поколения, в любом возрасте, могут быть физически и социально активными либо нуждающимися в уходе и помощи, материально обеспеченными либо нуждающимися в финансовой поддержке, осуществляющими трудовую деятельность либо нет, проживающими в семье, получающими помощь от родственников либо одинокими, имеющими либо не имеющими инвалидность. Меры в отношении таких граждан должны быть дифференцированы в зависимости от потенциала и потребностей различных возрастных групп граждан старшего поко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правления реализации Программы нацелены на граждан старшего поколения различных возрастных групп проживающих в Бийском районе, а также на их семьи, лиц, обеспечивающих им поддержку и уход, юридических лиц, оказывающих помощь гражданам старшего поко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грамма содержит цели, задачи, мероприятия, реализация которых должна улучшить качество жизни граждан старшего поколения в зависимости от их индивидуальной нуждаемости и потребностей, обеспечить более эффективное использование их потенциала и участие в жизни обществ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Конституцией Российской Федерации установлено, что в Российской Федерации обеспечивается государственная поддержка граждан старшего поколения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езультатом реализации Программы является создание условий для активного долголетия граждан старшего поколения, которые позволят повысить уровень и качество жизни таких граждан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1. Демографическая ситуац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оцесс старения населения, выражающийся в возрастании доли граждан старшего поколения в населении района, вызван снижением рождаемости и ростом продолжительности жизн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кладывающаяся демографическая ситуация ставит новые задачи и цели, направленные не только на обеспечение основных потребностей граждан старшего поколения для поддержания условий жизнедеятельности, но и на создание условий для активного участия их в различных сферах деятельности обществ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2. Доходы и занятость граждан старшего поко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новным механизмом обеспечения гарантии доходов граждан старшего поколения является пенсионное обеспечение.</w:t>
      </w:r>
    </w:p>
    <w:p>
      <w:pPr>
        <w:pStyle w:val="TextBody"/>
        <w:ind w:firstLine="709"/>
        <w:jc w:val="both"/>
        <w:rPr/>
      </w:pPr>
      <w:r>
        <w:rPr>
          <w:szCs w:val="28"/>
        </w:rPr>
        <w:t>Стимулирование занятости граждан пожилого возраста является одним из важных направлений Программы и имеет большое значение как с позиции обеспечения доходов пожилых людей, использования имеющегося у них образовательного и трудового потенциала в интересах экономики района, так и с точки зрения социализации пожилых люд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1.1.3. Обеспечение здоровья граждан старшего поко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Лица старшего поколения страдают множественной хронической патологией. Потребность в оказании первичной медико-санитарной и специализированной медицинской помощи у граждан старшего поколения выше, чем у лиц трудоспособного возрас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настоящее время законодательством Российской Федерации предусматривается возможность реализации права на обеспечение необходимыми лекарственными препаратами и медицинскими изделиями. Обеспечена возможность получения гражданами старшего поколения лекарственных препаратов по рецептам.  В районе внедряются новые формы адресной доставки лекарственных препаратов и медицинских изделий гражданам старшего поколения, особенно относящимся к маломобильным группам населения. Это выписка и адресная доставка лекарственных препаратов медицинскими работниками БЦРБ, участковых больниц, врачебных амбулаторий, фельдшерско-акушерских пунктов. Организация гериатрической медицинской помощи регламентирована приказом Министерства здравоохранения Российской Федерации «О совершенствовании организации медицинской помощи гражданам пожилого и старческого возрастов в Российской Федерации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ля более эффективной медицинской и социальной помощи необходима координация действий между БЦРБ и УСЗН, оказывающими помощь гражданам старшего поко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вязи с необходимостью расширения социальной помощи нарастает необходимость использования механизмов привлечения общественности (волонтеров) к организации различных форм заботы о гражданах старшего поко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4. Обучение и информационная доступность для граждан старшего поко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Эффективным механизмом поддержки социальной активности граждан старшего поколения является их включение в образовательный процесс, учитывающий роль лиц старшего поколения в процессе образования в качестве как обучаемых, так и обучающих. В связи с развитием информационно-телекоммуникационных технологий возникла насущная необходимость обучения граждан старшего поколения использованию современных информационных ресурсов, компьютерной грамотности, в том числе для получения оперативного доступа к получению услуг. Так в районе получило положительный результат обучение пожилых людей компьютерной грамотности.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5. Досуг граждан старшего поко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ольшое значение для самореализации и социальной активности граждан старшего поколения имеет формирование условий для организации досуга и отдыха этих граждан, их вовлечение в различные виды деятельности (физкультурно-оздоровительную, туристскую и культурную)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ажными факторами развития человеческого потенциала, сохранения и укрепления здоровья граждан являются физическая культура и спорт, в связи с чем растет необходимость создания условий, обеспечивающих возможность для граждан старшего поколения вести здоровый образ жизни, систематически заниматься физической культуро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целях пропаганды и популяризации ценностей физической культуры и спорта среди людей старшего поколения, привлечения их к активному спортивному образу жизни ежегодно проводится районная спартакиада пожилых людей  «Это мы можем!». Ветераны спорта активно принимают участие в районных и краевых соревнованиях, занимая призовые мес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ольшое влияние на сохранение здоровья, повышение работоспособности организма, организацию правильного и полезного отдыха людей старшего поколения оказывает туриз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звитие социального туризма для граждан старшего поколения получает при организации поездок по живописным местам Бийского района, Алтайского края и республики Алтай. Стало традиционным проведение на территории этно-парка «Легенда» в  с. Полеводка праздников, вошедших в событийный календарь Бийского района, для всех категорий граждан, в том числе и инвалидов. Для доступности граждан с ограниченными возможностями здоровья был написан и выигран грант в сфере НКО «Легенда, доступная для всех», с помощью которого было сделано устройство дорожек с твердым покрытием, выравнивание уклонов земли, способствующих их свободному перемещению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целях удовлетворения духовных и культурных потребностей граждан старшего поколения в МБУК «Централизованная клубная система»,                   МБУК «Централизованная библиотечная система» сформированы условия для организации их досуга, вовлечения в различные виды художественного и прикладного творчеств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6. Социальное обслуживание граждан старшего поко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ажное место в сфере социальной поддержки граждан старшего поколения занимает система социального обслуживания граждан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иболее востребованной гражданами формой предоставления социальных услуг, приближенной к их потребностям и одновременно экономически выгодной, является предоставление социальных услуг на дому. Ежегодно в районе на дому получают социальные услуги 184 человек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акая форма социального обслуживания должна компенсировать отсутствие родственного ухода, невозможность для членов семьи предоставлять уход и попечение своим старшим родственникам, но при этом сохранить проживание им в привычной для них сред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ряду с этим в районе получило положительную оценку работа дома-интерната с постоянным проживанием для пожилых людей в с. Новиково, не входящего в реестр поставщиков социальных услуг Алтайского кра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7. Потребительский рынок для граждан старшего поко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ажное место в жизни каждого человека старшего поколения занимает сфера производства и реализации товаров и услуг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силу физических особенностей граждан старшего поколения приоритетным аспектом в выборе формата торгового предприятия является шаговая доступность, реализация сельскохозяйственной продукции, произведенной на территории Бийского района, развитие ярмарочной торговли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ажное значение для граждан старшего поколения имеет обеспечение транспортной доступности. Транспортная доступность для пенсионеров обеспечивается, в том числе через реализацию социальных проездных билетов по льготной стоимости. Также законодательно определены группы граждан старшего поколения, имеющие право на льготные тарифы при проезде на авиационном, железнодорожном и автомобильном транспорте. Необходимо тесное взаимодействие глав сельских поселений с БЦРБ по вопросам транспортной доставки граждан старшего поколения для проведения обследования в рамках диспансеризации определенных групп взрослого насе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 этом на сегодняшний день остаются определенные трудности с наличием приспособленного пассажирского транспорта, предназначенного для перевозки лиц с ограниченными возможностями, в том числе инвалидов-колясочников, что обуславливает необходимость решения этих задач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8. Люди старшего поколения в семь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ольшую роль играет поддержка человека старшего поколения членами его семьи и вклад самих людей старшего поколения в заботу о младших поколениях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днако не всегда граждане старшего поколения могут рассчитывать на необходимую им помощь и поддержку со стороны членов своей семьи по разным причина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овету ветеранов необходимо формировать общественное мнение, направленное на активное взаимодействие родственников граждан старшего поколения, а также общества в целом с гражданами старшего поколения, выражающееся в вовлечении граждан старшего поколения в активную общественную жизнь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9. Люди старшего поколения в обществ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бщество не может быть успешным, если люди не могут рассчитывать на достойную старость, наполненную смыслом и возможностью реализации. Люди старшего поколения в России традиционно пользовались особым уважением, как хранители опыта и семейных ценностей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ажнейшими задачами общества являются признание важности людей старшего поколения, формирование благоприятной окружающей среды, способствующей активному долголетию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районе созданы и активно работают: Совет ветеранов, в состав которого входят 23 человека, президиум – 9 человек, 22 первичные организации; ВОИ, в составе которой 432 человек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Эти организации осуществляют межведомственное взаимодействие со всеми участниками Программы в решении социальных проблем граждан старшего поколения, в том числе инвалидов, ветеранов. Совет ветеранов реализует плановые мероприятия, направленные на формирование патриотического самосознания у подрастающего поколе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Формированию позитивного представления о людях старшего поколения, их активной жизненной позиции способствует также ежегодно проводимый в районе Международный день пожилого человека (1 октября), месячник пожилых люд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районе существует два типа добровольческой активности, направленной на поддержку граждан старшего поколения, - добровольческая деятельность, использующая ресурс самих людей старшего поколения (как правило, это члены советов ветеранов сельских поселений), и добровольческая деятельность людей более молодого возраста (волонтерские отряды образовательных организаций) в пользу граждан старш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ая Программа регулирует предоставление гражданам Бийского района социальной поддержки, адресное предоставление пособий, субсидий, организационные мероприятия. Основанием служ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30.12.2014 г.    № 1607 «О ежемесячных денежных выплатах по оплате жилого помещения и коммунальных услуг медицинским и фармацевтическим работникам, проживающим и работающим в сельских населенных пунктах, рабочих поселках (поселках городского типа), занятым на должностях в федеральных государственных учреждения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5.04.2014 г.    № 296 «Об утверждении государственной программы Российской Федерации «Социальная поддержка гражд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7.07.1999 г. № 178-ФЗ «О государственной социальной помощ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4.10.1997 г. № 134-ФЗ «О прожиточном минимум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й закон от 28.12.2013 г. № 442-ФЗ «Об основах социального обслуживания граждан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5 апреля 2003 г. № 44- ФЗ «О порядке учета доходов и расчета среднедушевого дохода семьи и одиноко проживающего гражданина для признания  их малоимущими и оказания им государственной социальной помощ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: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ых 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мерах государственной поддержки семей, имеющих детей» от 29.12.2006 г. № 256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20.08.2003 г.    № 512 «О  перечне видов доходов, учитываемых при расчете среднедушевого дохода семьи и дохода одиноко проживающего гражданина для оказания  им государственной социальной помощ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ации Минтруда России по оценке уровня нуждаемости и реализации региональных программ адресной социальной помощи от 17.03.2000 г. № 85-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Алтайского края от 23.04.2013 г. № 23-ЗС «О потребительской корзине в Алтай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Алтайского края от 31.08.2005 г. № 63-ЗС «О социальном обслуживании населения в Алтай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еры социальной поддержки отдельных категорий граждан, определенные федеральными и краевыми нормативными правовыми актами, предост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денежной форме (в виде единовременных, ежемесячных и ежегодных выплат, пособий, компенсаций и других выпла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натуральной форме (бесплатное изготовление и ремонт зубных протезов, оплата в размере 50 % стоимости лекарств, приобретаемых по рецептам врачей, льготы по оплате проезда на общественном транспорте, а также проезда на железнодорожном 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форме морального поощрения (награждение орденом «Родительская слава» и медалью «Родительская слава» с выплатой соответствующего денежного вознагра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обладающей в настоящее время является денежная форма социальной поддержки семей с деть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Система и виды мер социальной поддержки семей, имеющих детей, постоянно совершенствуются с целью роста их эффективности и направленности на повышение рождаемости, улучшение демографической ситуации, стимулирование укрепления института семьи, многодетности, ведения здорового образа жизни, заботы о здоровье, образовании, физическом, духовном и нравственном развитии детей, полном и гармоничном развитии их ли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по их установлению и расходным обязательствам бюджет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На базе КГБУСО «Комплексный центр социального обслуживания населения города Бийска» внедрены, обеспеченные программой услуги, разработаны и реализуются маршруты психолого-педагогического сопровождения развития ребенка раннего возраста, разработаны и действуют программы активной поддержки родителей, воспитывающих детей с ограниченными возможностями здоровья и друг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боте с семьями воспитанников специалисты КГБУСО «Комплексный центр социального обслуживания населения города Бийска» активно реализуют социальные технологии, целью которых является осуществление работы с родителями, ближайшим окружением ребенка по выходу семьи из кризиса и возвращению ребенка в кровную семью либо решению вопросов семейного жизнеустройств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лановом периоде 2021 – 2025 годах предполагается дальнейшее снижение доли детей-сирот и детей, оставшихся без попечения родителей, в общей численности детей района в возрасте до 18 лет за счет устройства детей в приемные сем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развития ситуации базируется на показателях демографического развития, а также статистических данных. Экономическое и социальное положение детей-сирот и детей, оставшихся без попечения родителей, а также замещающих семей будет определяться уровнем социально-экономического развития района, взаимодействием всех социальных структур и отраслей социаль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жидаемого изменения демографической ситуации в районе, сохранения ряда негативных социальных явлений (социальное неблагополучие, инвалидность и другое) можно предполагать, что потребности данной категории граждан в мерах социальной поддержки не только не сократятся, но и возраст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020"/>
      <w:r>
        <w:rPr>
          <w:bCs/>
          <w:sz w:val="28"/>
          <w:szCs w:val="28"/>
        </w:rPr>
        <w:t xml:space="preserve">2. </w:t>
      </w:r>
      <w:bookmarkEnd w:id="0"/>
      <w:r>
        <w:rPr>
          <w:bCs/>
          <w:sz w:val="28"/>
          <w:szCs w:val="28"/>
        </w:rPr>
        <w:t>Цели, задачи и показатели (индикаторы)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оритет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овышение эффективности системы предоставления мер социальной поддержки отдельным группам населения, безусловность исполнения принятых государствен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Совершенствование процедуры проверки нуждаемости граждан в поддержке государства, усиление адресности предоставляемой государственной социаль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Внедрение современных социальных технологий предоставления мер социальной поддержки, оказания государственной социаль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риоритеты направлены на повышение уровня и качества жизни населения района, обеспечение адресной поддержки малоимущих граждан и граждан, оказавшихся в трудной жизненной ситуации, формирование системы социальной поддержки и социальной адаптации граждан, в том числе для социально уязвимых категорий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едопущение дискриминации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Активное участие граждан старшего поколения и учет их мнения в определении приоритетов при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Дифференцированный подход к определению форм социальной поддержки разных категорий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Соблюдение прав и законных интересов граждан старшего поколения во всех сферах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 Полное и эффективное вовлечение и включение в общество граждан старшего поко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Партнерство семьи, общества и государства в интересах граждан старшего поко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Целью Программы является повышение уровня жизни граждан - получателей мер социальной поддержки,</w:t>
      </w:r>
      <w:r>
        <w:rPr/>
        <w:t xml:space="preserve"> </w:t>
      </w:r>
      <w:r>
        <w:rPr>
          <w:sz w:val="28"/>
          <w:szCs w:val="28"/>
        </w:rPr>
        <w:t>создание условий для повышения продолжительности, уровня и качества жизни людей старшего поколения и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Достижение данной цели будет осуществляться путем решения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Меры социальной поддержки отдельных категорий гражд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1. Оказание адресной помощи граждан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2. Организация свободного времени пожилых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оддержка семей с деть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1. Укрепление института семьи, формирование ответственного род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оддержка детей-сирот и детей, оставшихся без попечения род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1. Развитие семейного устройств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</w:t>
        <w:tab/>
        <w:t xml:space="preserve"> Обеспечение доступа граждан старшего поколения к информационным и образовательным ресур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. Формирование условий для организации досуга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2. Развитие современных форм социального обслуживания, рынка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Развитие общества с учетом интересов, потребностей и возможностей граждан старшего поко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Для оценки эффективности реализации Программы в соответствии с приоритетными направлениями её реализации применяются следующие показатели (индикатор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оля детей из семей с денежными доходами ниже величины прожиточного минимума, на которых назначено ежемесячное пособие на ребенка, в общей численности детей в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определяется как отношение численности детей из семей с денежными доходами ниже величины прожиточного минимума, на которых назначено ежемесячное пособие на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начений показателя в период реализации Программы обеспечивается за счет реализации мероприятий по материальной поддержке малообеспеченных групп населения в Бийском районе, в том числе за счет индексации пособий, компенсаций и иных выплат, реализации программ адресной социальной помощи семьям, имеющим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Доля многодетных семей в общей численности семей с детьми в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уровень многодетных семей в отчетном году в Бийском районе и позволяет в динамике оценивать результаты реализации мероприятий, проводимых в районе, направленных на улучшение демографической ситуации, повышение уровня рождаемости в Бий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определяется как отношение численности многодетных семей в Бийском районе в отчетном году к общей численности семей с детьми, проживающих в районе в отчет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значений показателя в период реализации Программы обеспечивается за счет реализации мероприятий по стимулированию рождения третьих и последующих детей, материальной поддержке семей с детьми в Бийском районе, в том числе за счет индексации пособий, компенсаций и иных выплат, реализации программ адресной социальной помощи семьям, имеющим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3. 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оля детей-сирот и детей, оставшихся без попечения родителей, в общей численности детей в возрасте до 18 лет в район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5. Доля граждан старшего поколения, занимающихся физической культурой и спор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6. Доля граждан старшего поколения, охваченных культурно-массовыми мероприяти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7. Доля граждан старшего поколения, получивших социальное обслуживание, в общем числе граждан старшего поколения, признанных нуждающимися в социальном обслужи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8. Доля граждан старшего поколения, удовлетворенных качеством предоставляемых социальных услуг, в общем числе получателей социаль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9. Количество нестационарных и мобильных торгов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0. Доля граждан, получающих меры социальной поддержки в денежной форме, в общей численности населения района - показатель позволяет оценивать результаты реализации в районе мероприятий, предусмотренных Программой, направленных на повышение уровня представления отдельным категориям граждан мер социальной поддержки в денежной форме в соответствии с нормативными правовыми актами и региональными програм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показателя по годам реализации Программы будет отражать рост доходов граждан пожилого возраста за счет предоставления им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1. Доля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услуги в учреждениях социального обслуживания всех форм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ышеназванных показателей позволит оценить результаты реализации мероприятий, направленных на повышение уровня, безопасности, доступности и качества социального обслуживания насе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 Сроки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будет осуществляться с 2021 г. по 202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sub_1030"/>
      <w:bookmarkStart w:id="2" w:name="sub_103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3" w:name="sub_1030"/>
      <w:r>
        <w:rPr>
          <w:bCs/>
          <w:sz w:val="28"/>
          <w:szCs w:val="28"/>
        </w:rPr>
        <w:t>4. Обобщенная характеристика мероприятий Программы</w:t>
      </w:r>
      <w:bookmarkEnd w:id="3"/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еализация Программы будет осуществляться путем координации и взаимодействия с участниками муниципальной программы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Решение задачи о мерах социальной поддержки отдельных категорий граждан будет осуществляться путем реализации следующего механиз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Обеспечение полного и своевременного предоставления мер социальной поддержки отдельным категориям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Организация и проведение мероприятий в области социаль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Для выполнения задачи о социальном обслуживании граждан планиру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 Создание условий для проживания и пребывания граждан в учреждениях социального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2. Оказание адресной помощи гражда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3. Совершенствование мер социальной защиты и социальн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 Организация свободного времени пожилых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. Содействие активному участию указанной категории граждан в жизни общества. Для этого планируется проведение мероприятий, посвященных празднованию памятных календарных дат, месячнику пожилого человека, декаде инвалидов, чествованию граждан пожилого возраста, достигших 90-летнего возраста и старше; фестивалей, конкурсов самодеятельных творческих коллективов; организация работы клубов по интересам, физкультурно-массовых мероприятий и друг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Реализация задачи о поддержке семей с детьми будет осуществляться следующим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1. Оказание государственной поддержки семьям, имеющим детей, в том числе многодетным семь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Укрепление института семьи, формирование ответственного род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Решение задачи о поддержке детей-сирот и детей, оставшихся без попечения родителей, будет осуществляться путем реализации следующего механиз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Развитие семейного устройств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овышение информированности граждан предпенсионного возраста о порядке формирования пенсионных прав и расчета пенсии в системе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1. Организация работы по информированию работодателей о преимуществах сохранения и поощрения занятости граждан старшего поко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2. Обеспечение и упрощение доступа граждан старшего поколения к информационным и образовательным ресур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Внедрение системы гериатрической оценки состояния и потребностей граждан старшего поколения для обеспечения гибкой и индивидуальной системы медицинской помощи и ух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1. Организация оказания плановой медицинской помощи пациентам 60 лет и старше со старческой астенией и комплексом возраст-ассоциированных заболеваний и состояний, а также их медицинской реабили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2. Осуществление мероприятий, направленных на повышение информированности медицинских работников по вопросам охраны здоровья граждан старшего поко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Обучение компьютерной грамотности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Развитие системы информирования о предоставляемых образовательных услугах для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. Обеспечение получения услуг гражданами старшего поколения с использованием информ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 Повышение финансовой грамотности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 Проведение информационных кампаний в целях повышения финансовой грамотности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2. Информирование о финансовых продуктах и услугах для граждан старшего поко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Развитие и поддержка интегрированных культурно-образовательных учреждений, развитие клубных формирований на основе самоорганизованных групп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</w:t>
        <w:tab/>
        <w:t>Организация культурно-досуговой деятельности и предоставление услуг учреждениями культуры гражданам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1. Планирование культурного досуга граждан старшего поколения с учетом приоритетов развивающи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2. Вовлечение граждан старшего поколения в различные виды художественного и прикладного твор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4.3. Создание условий для повышения информирования граждан старшего поколения о туристских продуктах в сфере социального ту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уровня физической активности граждан старшего поколения, в том числе с использованием Всероссийского физкультурно-спортивного комплекса «Готов к труду и обороне» (ГТ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4. Организация и проведение массовых физкультурно-спортивных мероприятий всех уровней для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5.</w:t>
        <w:tab/>
        <w:t>Совершенствование механизмов установления нуждаемости граждан старшего поколения в социальном облужи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5.1. Обеспечение индивидуального подхода при предоставлении соци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5.2 Обеспечение информирования граждан о предоставляемых социальных услугах и поставщиках соци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3. Организация добровольцев (волонтеров), осуществляющих деятельность в сфере социального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6.</w:t>
        <w:tab/>
        <w:t xml:space="preserve">Установка требований к внешнему виду нестационарных торговых объектов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1. Установление единообразных принципов формирования и распределения новых мест размещения нестационарных торгов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7.</w:t>
        <w:tab/>
        <w:t>Формирование идеологических установок, определяющих важность граждан старшего поколения и образа благополучной старости для развития общества и будущего стр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7.1. Проведение информационных кампаний, направленных на преодоление стереотипов и дискриминационных проявлений в отношении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7.2. Развитие благотворительности и добровольческой (волонтерской) деятельности в интересах граждан старш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7.3. Предоставление информационной поддержки социально ориентированным некоммерческим организациям, осуществляющим деятельность в интересах граждан старшего поко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4 Распространение лучших практик деятельности социально ориентированных некоммерческих организаций в интересах граждан старшего поколения (в том числе в части вовлечения этих граждан в добровольческую деятельность и реализации мер по созданию позитивного образа людей старшего поколения в обществе)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4" w:name="sub_1040"/>
      <w:r>
        <w:rPr>
          <w:bCs/>
          <w:sz w:val="28"/>
          <w:szCs w:val="28"/>
        </w:rPr>
        <w:t xml:space="preserve">5. </w:t>
      </w:r>
      <w:bookmarkEnd w:id="4"/>
      <w:r>
        <w:rPr>
          <w:bCs/>
          <w:sz w:val="28"/>
          <w:szCs w:val="28"/>
        </w:rPr>
        <w:t>Общий объем финансовых ресурсов, необходим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мероприятий Программы – бюджет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рограммы подлежит ежегодному уточнению при формировании бюджета Бийского района на очередной финансовый год и на плановый период (Приложение №2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является расходным обязательством муниципального образования Бийский райо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Управление и контроль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Организацию исполнения мероприятий, текущее управление, межведомственную координацию деятельности участников и контроль за ходом реализации Программы осуществляет ответственный исполнитель Программы;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6.2. Исполнители Программы: </w:t>
      </w:r>
      <w:r>
        <w:rPr>
          <w:rFonts w:eastAsia="Arial Unicode MS"/>
          <w:sz w:val="28"/>
          <w:szCs w:val="28"/>
        </w:rPr>
        <w:t>Администрация Бийского района, управление по социальным вопросам Администрации Бийского района, управление по экономическому развитию Администрации Бийского района, комитет по финансам, налоговой и кредитной политике Администрации Бийского района, МКУ «Комитет Администрации Бийского района по образованию и делам молодежи», МКУ «Комитет по культуре и туризму Администрации Бийского района», отдел по спорту управления по социальным вопросам Администрации Бийского района, Бийская районная общественная организация ветеранов (пенсионеров) войны, труда, Вооруженных Сил и правоохранительных органов, Бийская районная общественная организация Всероссийского общества инвалидов, КГКУ «Управление социальной защиты населения по г.Бийску, Бийскому и Солтонскому районам», КГКУ «Центр занятости населения г. Бийска», КГБУЗ «Бийская центральная районная больница», КГБУСО "Комплексный центр социального обслуживания населения города Бийска", МАУ «Редакция газеты «Моя Земля» Бий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Исполнители обеспечи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1. Выполнение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. Подготовку предложений по корректировке Программы на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3. Определение объема финансирования по направлениям Программы и их эффективное исполь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4. Формирование бюджетных заявок на финансирование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5. Ежегодное оказание конкретной помощи в реализации данной Программы в сельских поселения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6.4. Для оперативного контроля за реализацией Программы участники ежеквартально в срок до 1 числа месяца, следующего за отчетным периодом, представляют информацию о результатах выполнения программных мероприятий ответственному исполнителю Программы. </w:t>
      </w:r>
      <w:r>
        <w:rPr>
          <w:bCs/>
          <w:sz w:val="28"/>
          <w:szCs w:val="28"/>
        </w:rPr>
        <w:t>Исполнитель Программы ежеквартально до 5 числа месяца, следующего за отчетным периодом, направляет сводный отчет о ходе реализации программы в управление по экономическому развитию Администрации Бийского района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Оценка эффективности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реализации Программы оценивается по степени выполнения индикаторов и показателей в Приложении №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4"/>
        <w:ind w:left="4962" w:firstLine="11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4"/>
        <w:ind w:left="4962" w:firstLine="11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exact" w:line="324"/>
        <w:ind w:left="4962" w:hanging="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к муниципальной  программе «Социальная поддержка граждан» Бийского района  на 2021 – 2025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начения индикаторов и показателей П</w:t>
      </w:r>
      <w:r>
        <w:rPr/>
        <w:t>рограммы</w:t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77"/>
        <w:gridCol w:w="5387"/>
        <w:gridCol w:w="709"/>
        <w:gridCol w:w="708"/>
        <w:gridCol w:w="709"/>
        <w:gridCol w:w="709"/>
        <w:gridCol w:w="709"/>
        <w:gridCol w:w="388"/>
      </w:tblGrid>
      <w:tr>
        <w:trPr>
          <w:trHeight w:val="6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Наименование индикаторов и показателей муниципальной программы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ind w:left="45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pacing w:lineRule="atLeast" w:line="280"/>
              <w:ind w:left="45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з семей с денежными доходами ниже величины прожиточного минимума, на которых назначено ежемесячное пособие на ребенка, в общей численности детей в районе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Доля многодетных семей в общей численности семей с детьми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в общей численности детей в возрасте до 18 лет в районе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старшего поколения, занимающихся физической культурой и спортом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старшего поколения, охваченных культурно-массовыми мероприятиями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старшего поколения, получивших социальное обслуживание, в общем числе граждан старшего поколения, признанных нуждающимися в социальном обслуживании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старшего поколения, удовлетворенных качеством предоставляемых социальных услуг, в общем числе получателей социальных услуг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ающих меры социальной поддержки в денежной форме, в общей численности населения района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center"/>
              <w:textAlignment w:val="baselin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услуги в учреждениях социального обслуживания всех форм собственности 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8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4"/>
        <w:ind w:left="4962" w:firstLine="11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4"/>
        <w:ind w:left="4962" w:firstLine="11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4"/>
        <w:ind w:left="4962" w:firstLine="11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4"/>
        <w:ind w:left="4962" w:firstLine="11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4"/>
        <w:ind w:left="4962" w:firstLine="11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exact" w:line="324"/>
        <w:ind w:left="4962" w:hanging="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к муниципальной  программе «Социальная поддержка граждан» Бийского района  на 2021 – 2025 год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программных мероприятий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79"/>
        <w:gridCol w:w="2861"/>
        <w:gridCol w:w="2286"/>
        <w:gridCol w:w="851"/>
        <w:gridCol w:w="812"/>
        <w:gridCol w:w="760"/>
        <w:gridCol w:w="760"/>
        <w:gridCol w:w="65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ного меро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сурсное обеспечение муниципальной программы. Бюджет муниципального образования        (тыс. рублей)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Меры социальной поддержки отдельных категорий граждан.</w:t>
            </w:r>
          </w:p>
        </w:tc>
      </w:tr>
      <w:tr>
        <w:trPr>
          <w:trHeight w:val="2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адресной помощи гражданам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помощь родителям погибших      военнослужащих 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  инвалидам 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инвалидам-афганца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и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свободного времени пожилых люд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месячника пожилых люд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декады инвали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СО «Комплексный центр социального обслуживания населения        города Бийс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и туризму Администрации Бий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 Поддержка семей с детьм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крепление института семьи, формирование ответственного родительства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месячника «Мать и дитя»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ЗН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СО «Комплексный центр социального обслуживания населения        города Бийс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Администрации Бийского района по образованию и делам молодеж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Поддержка детей-сирот и детей, оставшихся без попечения родителей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мейного устройства детей-сирот и детей, оставшихся без попечения родителей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Администрации Бийского района по образованию и делам молодеж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Задача 4.</w:t>
            </w:r>
            <w:r>
              <w:rPr>
                <w:rFonts w:eastAsia="Arial Unicode MS"/>
                <w:sz w:val="24"/>
                <w:szCs w:val="24"/>
              </w:rPr>
              <w:t xml:space="preserve"> Обеспечение доступа граждан старшего поколения к информационным и образовательным ресурсам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финансовой грамотности граждан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кампаний в целях повышения финансовой грамотности граждан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финансовых продуктах и услугах для граждан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лубных формирований на основе самоорганизованных групп граждан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Задача 5.</w:t>
            </w:r>
            <w:r>
              <w:rPr>
                <w:rFonts w:eastAsia="Arial Unicode MS"/>
                <w:sz w:val="24"/>
                <w:szCs w:val="24"/>
              </w:rPr>
              <w:t xml:space="preserve"> Формирование условий для организации досуга граждан старшего поколе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-досуговой деятельности и предоставление услуг учреждениями культуры гражданам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и туризму Администрации Би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старшего поколения в различные виды художественного и прикладного творчеств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и туризму Администрации Бий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информирования граждан старшего поколения о туристских продуктах в сфере социального туриз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и туризму Администрации Би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физической активности граждан старшего поколения, в том числе с использованием Всероссийского физкультурно-спортивного комплекса «Готов к труду и обороне» (ГТО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и туризму Администрации Бий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физкультурно-спортивных мероприятий всех уровней для граждан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по культуре и туризму Администрации Бий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Задача 6.</w:t>
            </w:r>
            <w:r>
              <w:rPr>
                <w:rFonts w:eastAsia="Arial Unicode MS"/>
                <w:sz w:val="24"/>
                <w:szCs w:val="24"/>
              </w:rPr>
              <w:t xml:space="preserve"> Развитие современных форм социального обслуживания, рынка социальных услуг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граждан о предоставляемых социальных услугах и поставщиках социальных услу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бровольцев (волонтеров), осуществляющих деятельность в сфере социального обслужива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Администрации Бийского района по образованию и делам молодеж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Задача 7.</w:t>
            </w:r>
            <w:r>
              <w:rPr>
                <w:rFonts w:eastAsia="Arial Unicode MS"/>
                <w:sz w:val="24"/>
                <w:szCs w:val="24"/>
              </w:rPr>
              <w:t xml:space="preserve"> Развитие общества с учетом интересов, потребностей и возможностей граждан старшего поколения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ых кампаний, направленных на преодоление стереотипов и дискриминационных проявлений в отношении граждан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оциальным вопросам Администрации Би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лаготворительности и добровольческой (волонтерской) деятельности в интересах граждан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омитет Администрации Бийского района по образованию и делам молодеж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онной поддержки социально ориентированным некоммерческим организациям, осуществляющим деятельность в интересах граждан старшего поколен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экономическому развитию Администрации Би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лучших практик деятельности социально ориентированных некоммерческих организаций в интересах граждан старшего поколения (в том числе в части вовлечения этих граждан в добровольческую деятельность и реализации мер по созданию позитивного образа людей старшего поколения в обществе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экономическому развитию Администрации Би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(3)"/>
    <w:qFormat/>
    <w:rPr>
      <w:sz w:val="28"/>
      <w:szCs w:val="28"/>
      <w:shd w:fill="FFFFFF" w:val="clear"/>
    </w:rPr>
  </w:style>
  <w:style w:type="character" w:styleId="5">
    <w:name w:val="Основной текст (5)"/>
    <w:qFormat/>
    <w:rPr>
      <w:sz w:val="28"/>
      <w:szCs w:val="28"/>
      <w:shd w:fill="FFFFFF" w:val="clear"/>
    </w:rPr>
  </w:style>
  <w:style w:type="character" w:styleId="2">
    <w:name w:val="Основной текст (2)"/>
    <w:qFormat/>
    <w:rPr>
      <w:b/>
      <w:bCs/>
      <w:sz w:val="26"/>
      <w:szCs w:val="26"/>
      <w:shd w:fill="FFFFFF" w:val="clear"/>
    </w:rPr>
  </w:style>
  <w:style w:type="character" w:styleId="1">
    <w:name w:val="Заголовок №1"/>
    <w:qFormat/>
    <w:rPr>
      <w:rFonts w:ascii="Arial" w:hAnsi="Arial" w:cs="Arial"/>
      <w:b/>
      <w:bCs/>
      <w:sz w:val="36"/>
      <w:szCs w:val="36"/>
      <w:shd w:fill="FFFFFF" w:val="clear"/>
    </w:rPr>
  </w:style>
  <w:style w:type="character" w:styleId="32">
    <w:name w:val="Основной текст (3)2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4">
    <w:name w:val="Основной текст (4)"/>
    <w:qFormat/>
    <w:rPr>
      <w:rFonts w:ascii="Arial" w:hAnsi="Arial" w:cs="Arial"/>
      <w:b/>
      <w:bCs/>
      <w:shd w:fill="FFFFFF" w:val="clear"/>
    </w:rPr>
  </w:style>
  <w:style w:type="character" w:styleId="Style10">
    <w:name w:val="Верхний колонтитул Знак"/>
    <w:basedOn w:val="Style9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80" w:after="60"/>
    </w:pPr>
    <w:rPr>
      <w:sz w:val="28"/>
      <w:szCs w:val="2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40" w:before="360" w:after="1020"/>
      <w:jc w:val="both"/>
    </w:pPr>
    <w:rPr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b/>
      <w:bCs/>
      <w:sz w:val="26"/>
      <w:szCs w:val="26"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360" w:after="480"/>
      <w:outlineLvl w:val="0"/>
    </w:pPr>
    <w:rPr>
      <w:rFonts w:ascii="Arial" w:hAnsi="Arial" w:cs="Arial"/>
      <w:b/>
      <w:bCs/>
      <w:sz w:val="36"/>
      <w:szCs w:val="36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60" w:after="360"/>
    </w:pPr>
    <w:rPr>
      <w:rFonts w:ascii="Arial" w:hAnsi="Arial" w:cs="Arial"/>
      <w:b/>
      <w:bCs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4"/>
      <w:ind w:firstLine="1109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18:00Z</dcterms:created>
  <dc:creator>User</dc:creator>
  <dc:description/>
  <dc:language>en-US</dc:language>
  <cp:lastModifiedBy>Дежурова ЛВ</cp:lastModifiedBy>
  <cp:lastPrinted>2020-11-13T14:41:00Z</cp:lastPrinted>
  <dcterms:modified xsi:type="dcterms:W3CDTF">2020-11-13T09:18:00Z</dcterms:modified>
  <cp:revision>2</cp:revision>
  <dc:subject/>
  <dc:title/>
</cp:coreProperties>
</file>