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ind w:left="5387" w:firstLine="1109"/>
        <w:jc w:val="both"/>
        <w:rPr>
          <w:rStyle w:val="FontStyle11"/>
          <w:i w:val="false"/>
          <w:i w:val="false"/>
        </w:rPr>
      </w:pPr>
      <w:r>
        <w:rPr>
          <w:rStyle w:val="FontStyle14"/>
        </w:rPr>
        <w:t xml:space="preserve">УТВЕРЖДЕНА постановлением Администрации Бийского района Алтайского края   от 12.11.2020 г. </w:t>
      </w:r>
      <w:r>
        <w:rPr>
          <w:rStyle w:val="FontStyle11"/>
          <w:i w:val="false"/>
        </w:rPr>
        <w:t>№ 906</w:t>
      </w:r>
    </w:p>
    <w:p>
      <w:pPr>
        <w:pStyle w:val="Normal"/>
        <w:ind w:right="-2" w:hanging="0"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рограмм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ступная среда в Бийском районе» на 2021 – 2025 годы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Доступная среда в Бийском районе" на 2021 – 2025 годы (далее -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ий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ийского района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омитет Администрации Бийского района по образованию и делам молодежи»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омитет по культуре и туризму Администрации Бийского района»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порту управления по социальным вопросам Администрации Бийского района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 Администрации Бийского района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экономическому развитию Администрации Бийского района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йская районная общественная организация Всероссийского общества инвалидов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Редакция газеты «Моя Земля» Бийского района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ГКУ «Управление социальной защиты населения по г.Бийску, Бийскому и Солтонскому районам»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БУЗ «Бийская центральная районная больница» 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доступной среды жизнедеятельности, улучшение качества жизн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Оценка состояния доступности приоритетных 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.</w:t>
            </w:r>
            <w:r>
              <w:rPr>
                <w:rFonts w:cs="Times New Roman" w:ascii="Times New Roman" w:hAnsi="Times New Roman"/>
              </w:rPr>
              <w:t xml:space="preserve"> Повышение уровня доступности приоритетных  объектов и услуг в приоритетных сферах жизнедеятельности инвалидов и других маломобильных групп населения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3.</w:t>
            </w:r>
            <w:r>
              <w:rPr>
                <w:rFonts w:cs="Times New Roman" w:ascii="Times New Roman" w:hAnsi="Times New Roman"/>
              </w:rPr>
              <w:t xml:space="preserve"> Устранение       социальной    разобщенности инвалидов и граждан, не являющихся инвалидами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4.</w:t>
            </w:r>
            <w:r>
              <w:rPr>
                <w:rFonts w:cs="Times New Roman" w:ascii="Times New Roman" w:hAnsi="Times New Roman"/>
              </w:rPr>
              <w:t xml:space="preserve"> Обеспечение равного доступа инвалидов к реабилитационным услугам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евые индикаторы и показател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социально-значимых объектов инфраструктуры района, оборудованных с целью обеспечения доступности для инвалидов и маломобильных групп населения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я граждан, получивших меры социальной помощи, в общем объеме граждан, имеющих на них право и обратившихся за их получением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Программы - 2021 – 2025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ы финансирован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муниципальной Программы на 2021-2025 годы составляет 150 тыс. рублей, в том числе по годам: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 – 30 тыс.руб.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30 тыс.руб.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– 30 тыс.руб.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 – 30 тыс.руб.;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 – 30 тыс.руб.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 инвалидов, положительного восприятия к уровню доступности приоритетных объектов и услуг в приоритетных сферах жизнедеятельности, в общей численности инвалидов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иоритетных объектов социальной, транспортной, инженерной  инфраструктуры, доступных для инвалидов и других маломобильных групп населения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щеобразовательных  учреждений, в которых создана безбарьерная среда, позволяющая обеспечить совместное обучение инвалидов и лиц, не имеющих  нарушений развития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лиц с ограниченными  возможностями здоровья и инвалидов, систематически занимающихся физической культурой и спортом, в общей численности этой категории населения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уровня трудоустройства инвалидов на постоянные и временные рабочие места, а также доли прошедших профессиональное обучение по направлению службы занятости в общем числе инвалидов, обратившихся в органы службы занятости.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 и обоснование необходимости ее решения программными метод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проблемы в сфере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еспечения инвалидам равных с другими гражданами возможностей в реализации гражданских, экономических и других прав и свобод во всех сферах жизнедеятельности, в том числе равное право на получение всех необходимых социальных услуг для удовлетворения своих нужд в различных сферах жизнедеятельности остается актуаль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и социальная защита инвалидов в современных социально- экономических условиях является одной из важнейших задач общества. Российской Федерацией ратифицирована Конвенция Организации Объединенных Наций о правах инвалидов (далее - «Конвенция»), которая определила принципы построения политики государства в отношении инвал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Конвенции и государственной программы Российской Федерации «Доступная среда» на 2021-2025 годы органы исполнительной власти и местного самоуправления должны принимать надлежащие меры по обеспечению инвалидам и другим МГН равного с другими гражданами доступа к физическому окружению, транспорту, информации и связи, а также другим объектам и услугам, открытым или предоставляемым населению, формировать толерантное отношение граждан к проблемам инвалидов, эффективно решать проблемы социальной адаптации инвалидов и интеграции их в обще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ийском районе по состоянию на 1 ноября 2020 года численность инвалидов составляет 2077 человек, из них маломобильные – 408, пенсионеров старше 80 лет – 1146, из них 32 маломобильных инвалидов. Осуществление инвалидами трудовой и общественно полезной деятельности, получение образования, проведение досуга сопряжены с необходимостью передвижения, пользования транспортом, пешеходными дорожками и тротуарами, входами, использования специальных информационных технологий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блюдается разрыв между реальным состоянием объектов социальной инфраструктуры района  и сформировавшейся потребностью в доступности социально значимых объектов для инвалидов и маломобильных групп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желаний, высказанных на встречах общественных организаций инвалидов с представителями органов местного самоуправления, наиболее критически доступность социальной инфраструктуры в районе оценивают граждане с нарушениями функций опорно-двигательного аппарата: преодоление барьеров при пользовании общественным транспортом, при посещении учреждений культуры и учреждений социального обслуживания, при пользовании торгово-бытовыми услугами. Инвалиды по зрению отмечают трудности при посещении спортивных сооружений и мест отдыха. Мнения инвалидов подтверждаются информацией, полученной в ходе проведенного анализа состояния доступности объектов социальной инфраструктуры представителями общественных организаций. Практически отсутствуют пандусы и поручни в зданиях жилого фонда, что делает инвалидов с проблемами опорно-двигательного аппарата изолированными от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опросы, связанные с обеспечением жизнедеятельности инвалидов и других МГН, решаются совместно с общественной организацией инвал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действует отделение общероссийской общественной организации инвалидов – Всероссийского общества инвалидов (ВО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ется система грантовой поддержки наиболее важных социально значимых проектов, предоставляемых на конкурс общественными организациями, направленных на интеграцию граждан с ограниченными возможностями в социально-общественную деятельность и предоставление им социально значимых услу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огноз развития сферы реализации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реализации муниципальной целевой программы "Доступная среда в Бийском районе" на 2021 – 2025 годы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уделяется особое внимание совместной работе Администрации района, учреждений, осуществляющих реабилитацию инвалидов, общественных организаций и других заинтересованных служб и ведомств по проведению мероприятий по обеспечению доступности среды жизнедеятельности для маломобильных групп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должена работа по реализации мер по обеспечению жизнедеятельности инвалидов и других маломобильных групп населения, беспрепятственному доступу инвалидов к информации и объектам социальной инфраструктуры, жилого фон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20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0"/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Целью Программы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Создание доступной среды жизнедеятельности, улучшение качества жизни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достижения поставленной цели в районе требуется реализация мероприятий, направленных на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Задача 1. Оценка состояния доступности приоритетных 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адача 2. Повышение уровня доступности приоритетных  объектов и услуг в приоритетных сферах жизнедеятельности инвалидов и других маломобильных групп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Задача 3. Устранение       социальной    разобщенности инвалидов и граждан, не являющихся инвалид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Задача 4. Обеспечение равного доступа инвалидов к реабилитационным услуг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оответствии с поставленными задачами определен комплекс целевых показателей (индикаторов) Программы, отражающий результаты деятельности исполнителей по обеспечению доступной среды для инвалидов и других МГН в Бийском районе. Для оценки эффективности реализации Программы в соответствии с приоритетными направлениями её реализации применяются следующие показатели (индикаторы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Количество социально-значимых объектов инфраструктуры района, оборудованных с целью обеспечения доступности для инвалидов и маломобильных групп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Доля граждан, получивших меры социальной помощи, в общем объеме граждан, имеющих на них право и обратившихся за их получени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(индикаторов) 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Конечные результаты реализации Программ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ожидаемыми конечными результатами реализаци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Увеличение у инвалидов, положительного восприятия к уровню доступности приоритетных объектов и услуг в приоритетных сферах  жизнедеятельности, в общей численности инвали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Увеличение количества приоритетных объектов  социальной, транспортной, инженерной  инфраструктуры, доступных для инвалидов и  других маломобильных групп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Увеличение доли общеобразовательных учреждений, в которых создана безбарьерная среда, позволяющая обеспечить совместное обучение инвалидов и лиц, не имеющих  нарушений развит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Увеличение доли лиц с ограниченными  возможностями здоровья и инвалидов, систематически занимающихся физической культурой и спортом, в общей численности этой категории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Сохранение уровня трудоустройства инвалидов на постоянные и временные рабочие места, а также  доли прошедших профессиональное обучение по направлению службы занятости в общем числе  инвалидов, обратившихся в органы службы занят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запланированных мероприятий позволит активизировать участие общественных организаций инвалидов, ветеранов в социальной, культурной жизни общества, повысить внимание общественности к проблемам людей с ограниченными возможностями и сформировать толерантное отношение общества к инвалидам. Реализация Программы будет способствовать распространению в обществе представления о равноценности инвалидов и лиц, не имеющих инвалидности, осознанию самими лицами с ограниченными возможностями здоровья своей социальной значимости, развитию их потенциальных способ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шение задач Программы будет осуществляться с 2021 по 2025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нятия настоящей Программы в рамках реализации районной  программы «Доступная среда» на 2021- 2025 годы проводились мероприятия по определению приоритетных объектов и услуг в приоритетных сферах жизнедеятельности инвалидов и других МГН, выполнялось обследование этих объектов, велось переоборудование объектов в рамках текущего финанс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едполагается реализовать мероприятия по определению приоритетных объектов и услуг в приоритетных сферах жизнедеятельности инвалидов и других маломобильных групп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Выполнить обследование и паспортизацию этих объектов, составить карты их доступности в разрезе муниципальных образова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ступить к переоборудованию объектов в рамках текущего финансир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Реализовать первоочередные мероприятия по развитию реабилитационных услуг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Определить дополнительные объемы необходимых средств в пределах утвержденных бюджетных обязательств на проведение мероприятий по обеспечению доступности объектов для инвалидов и других маломобильных групп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Провести анализ действующих нормативных правовых актов Администрации Бийского района, внести в них соответствующие изменения, направленные на обеспечение доступной среды для инвалидов и других маломобильных групп населе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Разработать дополнительные методические рекомендации по социальной адаптации граждан с ограниченными возможност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ируется проведение работ по обеспечению доступности объектов и услуг в приоритетных сферах жизнедеятельности лиц с ограниченными возможностями здоровья в рамках уточненных бюджетных обязательств на реализацию мероприятий по обеспечению доступности для инвалидов и других маломобильных групп населения объектов и услуг (в том числе с привлечением средств федерального и краевого бюджетов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Завершение разработки и актуализации карт доступности объектов и услуг для инвали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030"/>
      <w:r>
        <w:rPr>
          <w:rFonts w:cs="Times New Roman" w:ascii="Times New Roman" w:hAnsi="Times New Roman"/>
          <w:sz w:val="28"/>
          <w:szCs w:val="28"/>
        </w:rPr>
        <w:t>4. Обобщенная характеристика мероприятий Программы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еречень программных мероприятий (Приложение №1) сформирован в соответствии с поставленными задач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Решение первой задачи (оценка состояния доступности приоритетных объектов и услуг в приоритетных сферах жизнедеятельности инвалидов и других маломобильных групп населения) предполагает выполнение мероприятий по двум основны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1. Определение приоритетных объектов и услуг в приоритетных сферах жизнедеятельности инвалидов и других маломобильных групп населения, подготовка и проведение паспортизации указанных объектов и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2. Формирование карт доступности объектов и услуг в сельских поселениях на территории Бий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зволит осуществить оценку состояния объектов и услуг для разработки дальнейших мер, обеспечивающих их доступ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Выполнение второй задачи Программы (повышение уровня доступности приоритетных объектов и услуг в приоритетных сферах жизнедеятельности инвалидов и других маломобильных групп населения) предусматривает выполнение следующих мероприят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1. Приведение технического состояния зданий и сооружений в соответствие с требованиями строительных норм и правил по обеспечению их доступности для инвалидов и других маломобильных групп населения; приобретение оборуд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2. Подготовка методических материалов по организации доступной среды для инвалидов и других маломобильных групп населения в учреждениях культуры и проведение обучающих семинаров для специалистов этих учреж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3. Комплектование библиотек специальными адаптивно - техническими средствами для инвали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4. Обеспечение доступа инвалидов и других маломобильных групп населения к электронным государственным услугам посредством сети Интернет с учетом технических возможнос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5. Поддержка программ общественных организаций, направленных на социальную адаптацию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Третья задача (устранение социальной разобщенности инвалидов и граждан, не являющихся инвалидами) предусматривает реализацию мероприятий по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1. Определение потребностей инвалидов различных категорий посредством проведения мониторингов, социологических исследований, опросов, анкетир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2. Создание районной межведомственной базы лиц, имеющих ограничения жизнедеятельности, в рамках формирования федерального реестра инвали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3. Проведение информационных кампаний по формированию доступной среды для инвалидов и других маломобильных групп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4. Проведение районных фестивалей, конкурсов, спартакиад для инвалидов и с участием инвалидов, в том числе детей-инвал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Реализация четвертой задачи (совершенствование системы реабилитации инвалидов, повышение эффективности реабилитационных услуг, обеспечение равного доступа инвалидов к реабилитационным услугам) предполагает осуществление мероприятий по следующим направлениям деятель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1. Проведение диспансеризации инвалидов, обеспечение их лекарственными средствами, санаторно-курортным лечением в рамках реализации соцпакета и в соответствии с индивидуальными программами реабилитации инвали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2. Реализация мер по профессиональному обучению и трудоустройству инвали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3. Организация работы мобильных бригад по оказанию неотложных социальных услуг инвалидам и другим маломобильным группам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4. Поддержка мероприятий в области социальной политики районного отделения общероссийского общества инвалид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2" w:name="sub_1040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End w:id="2"/>
      <w:r>
        <w:rPr>
          <w:rFonts w:cs="Times New Roman" w:ascii="Times New Roman" w:hAnsi="Times New Roman"/>
          <w:sz w:val="28"/>
          <w:szCs w:val="28"/>
        </w:rPr>
        <w:t>Общий объем финансовых ресурсов, необходимы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мероприятий Программы – бюджет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уточняются ежегодно при формировании бюджета Бийского района 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является расходным обязательством муниципального образования Бий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50"/>
      <w:r>
        <w:rPr>
          <w:rFonts w:cs="Times New Roman" w:ascii="Times New Roman" w:hAnsi="Times New Roman"/>
          <w:sz w:val="28"/>
          <w:szCs w:val="28"/>
        </w:rPr>
        <w:t>6. Управление и контроль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сполнения мероприятий, текущее управление, межведомственную координацию деятельности участников и контроль за ходом реализации Программы осуществляет ответственный исполнитель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и независимой оценки реализации мероприятий Программы осуществляет районная общественная организация Всероссийского общества инвали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граммы обеспечивают выполнение мероприятий Программы, организуют исполнение мероприятий, в установленные сроки представляют информацию об их исполнении ответственному исполнителю Программы, подготовку предложений по корректировке Программы на соответствующи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еративного контроля за реализацией Программы участники ежеквартально в срок до 1 числа месяца, следующего за отчетным периодом, представляют информацию о результатах выполнения программных мероприятий ответственному исполнителю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ежеквартально до 5 числа месяца, следующего за отчетным периодом, направляет сводный отчет о ходе реализации программы в управление по экономическому развитию Администрации Бийского района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эффективности реализации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Концепцией долгосрочного социально-экономического развития Российской Федерации на период до 2020 года, утвержд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Правительства Российской Федерации от 17.11.2008 г. № 1662-р</w:t>
      </w:r>
      <w:r>
        <w:rPr>
          <w:rFonts w:cs="Times New Roman" w:ascii="Times New Roman" w:hAnsi="Times New Roman"/>
          <w:sz w:val="28"/>
          <w:szCs w:val="28"/>
        </w:rPr>
        <w:t>, определены приоритетные направления долгосрочной политики социальной поддержки населения: реабилитационная и социальная интеграция инвалидов, реализация мероприятий по обеспечению доступности для инвалидов жилья, объектов социальной инфраструктуры, тран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Правительства Российской Федерации от 29.03.2019 г. № 363 «Об утверждении государственной программы Российской Федерации «Доступная сред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законом Алтайского края от 21.11.2012 г. № 86- ЗС       «Об утверждении стратегии социально-экономического развития Алтайского края до 2025 года» одним из основных приоритетов социально-экономического развития Алтайского края является повышение качества жизни граждан, имеющих право на меры социальной поддержки, на основе реализации конституционных прав и свобод граждан в полном объ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онцепцией социально-экономического развития Бийского района Алтайского края до 2025 года, утвержденной Решением БРСНД от 26.02.2013 г. №34-сд «Об утверждении концепции социально-экономического развития Бийского района Алтайского края до 2025 года», одним из основных приоритетов социально-экономического развития района является улучшение качества услуг в сфере здравоохранения и образования. Обеспечение достойного уровня жизни предполагает создание доступности объектов и услуг для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существление запланированных мероприятий позволит также активизировать участие общественной организации инвалидов в социальной, культурной жизни общества, повысить внимание общественности к проблемам людей с ограниченными возможностями здоровья и формировать толерантное отношение общества к инвалидам. Работа в рамках реализации Программы будет способствовать распространению в обществе идей независимой жизни инвалидов, повышению у самих инвалидов сознания своей социальной значимости, развитию их потенциальных способностей.</w:t>
      </w:r>
    </w:p>
    <w:p>
      <w:pPr>
        <w:pStyle w:val="Normal"/>
        <w:ind w:firstLine="709"/>
        <w:jc w:val="both"/>
        <w:rPr/>
      </w:pPr>
      <w:bookmarkStart w:id="4" w:name="sub_1050"/>
      <w:r>
        <w:rPr>
          <w:rFonts w:cs="Times New Roman" w:ascii="Times New Roman" w:hAnsi="Times New Roman"/>
          <w:sz w:val="28"/>
          <w:szCs w:val="28"/>
        </w:rPr>
        <w:t>7.3. Основными рисками, которые могут осложнить решение обозначенных проблем программно-целевым методом, являются:</w:t>
      </w:r>
      <w:bookmarkEnd w:id="4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1. Ухудшение социально- экономической ситу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2. Недостаточное ресурсное обеспечение запланированных меропри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3. Несвоевременность финансирования запланирован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4. Неэффективное взаимодействие исполни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иски могут привести к снижению уровня и качества жизни инвалидов, а также снижению их трудовой и социальной активности и, как следствие, снижению социальной независимости и экономической самостоятельности, что, в свою очередь,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_GoBack"/>
      <w:bookmarkStart w:id="6" w:name="_GoBack"/>
      <w:bookmarkEnd w:id="6"/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0"/>
        <w:ind w:left="5213" w:firstLine="1109"/>
        <w:jc w:val="both"/>
        <w:rPr>
          <w:rStyle w:val="FontStyle14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>
          <w:rStyle w:val="FontStyle14"/>
        </w:rPr>
        <w:t>Приложение № 1</w:t>
      </w:r>
    </w:p>
    <w:p>
      <w:pPr>
        <w:pStyle w:val="Style110"/>
        <w:ind w:left="5213" w:hanging="0"/>
        <w:jc w:val="both"/>
        <w:rPr/>
      </w:pPr>
      <w:r>
        <w:rPr>
          <w:rStyle w:val="FontStyle14"/>
        </w:rPr>
        <w:t>к муниципальной  программе «Доступная среда в Бийском районе»  на 2021-2025 годы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78"/>
        <w:gridCol w:w="2804"/>
        <w:gridCol w:w="1874"/>
        <w:gridCol w:w="955"/>
        <w:gridCol w:w="955"/>
        <w:gridCol w:w="954"/>
        <w:gridCol w:w="21"/>
        <w:gridCol w:w="949"/>
        <w:gridCol w:w="9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ного мероприят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Программы. Бюджет муниципального образования (тыс. рублей)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100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ценка состояни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риоритетных объектов и услуг в приоритетных сферах жизнедеятельности инвалидов и других маломобильных групп населения, подготовка и проведение паспортизации указанных объектов и услу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ЖКХ Администрации Бийского рай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рт доступности объектов и услуг в сельских поселениях на территории Бийского райо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ЖКХ Администрации Бийского рай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>
          <w:trHeight w:val="22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технического состояния зданий и сооружений в соответствие с требованиями строительных норм и правил по обеспечению их доступности для инвалидов и других маломобильных групп населения; 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ЖКХ Администрации Бийского района,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омитет Администрации Бийского района по образованию и делам молодежи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тодических материалов по организации доступной среды для инвалидов и других маломобильных групп населения в учреждениях культуры и проведение обучающих семинаров для специалистов этих учрежде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КУ «Комитет Администрации Бийского района по образованию и делам молодежи»,  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омитет по культуре и туризму Администрации Бийского района»,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порту управления по социальным вопросам Администрации Бийского рай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библиотек специальными адаптивно-техническими средствами для инвали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КУ «Комитет по культуре и туризму Администрации Бийского района»,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порту управления по социальным вопросам Администрации Бийского рай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10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инвалидов и других маломобильных групп населения к электронным государственным услугам посредством сети Интернет с учетом технических возможност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КУ «Управление социальной защиты населения по г.Бийску, Бийскому и Солтонскому районам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программ общественных организаций, направленных на социальную адаптацию инвалидов и других маломобильных групп на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КУ «Управление социальной защиты населения по г.Бийску, Бийскому и Солтонскому районам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/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Устранение социальной разобщенности инвалидов и граждан, не являющихся инвалидам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требностей инвалидов различных категорий посредством проведения мониторингов, социологических исследований, опросов, анкетиро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КУ «Управление социальной защиты населения по г.Бийску, Бийскому и Солтонскому районам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айонной межведомственной базы лиц, имеющих ограничения жизнедеятельности, в рамках формирования федерального реестра инвали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КУ «Управление социальной защиты населения по г.Бийску, Бийскому и Солтонскому районам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формационных кампаний по формированию доступной среды для инвалидов и других маломобильных групп на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Редакция газеты «Моя Земля» Бийского района, интернет ресурс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фестивалей, конкурсов, спартакиад для инвалидов и с участием инвалидов, в том числе детей-инвали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КУ «Комитет Администрации Бийского района по образованию и делам молодежи»,  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омитет по культуре и туризму Администрации Бийского района»,</w:t>
            </w:r>
          </w:p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спорту управления по социальным вопросам Администрации Бийского райо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Совершенствование системы реабилитации инвалидов, повышение эффективности реабилитационных услуг, обеспечение равного доступа инвалидов к реабилитационным услугам.</w:t>
            </w:r>
          </w:p>
        </w:tc>
      </w:tr>
      <w:tr>
        <w:trPr>
          <w:trHeight w:val="158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и реализация  мер по профессиональному обучению и трудоустройству инвали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КУ «Центр занятости населения г. Бийска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79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мобильных бригад по оказанию неотложных социальных услуг инвалидам и другим маломобильным группам насел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КУ «Управление социальной защиты населения по г.Бийску, Бийскому и Солтонскому районам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ероприятий в области социальной политики районного отделения общероссийского общества инвалид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КУ «Управление социальной защиты населения по г.Бийску, Бийскому и Солтонскому районам»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>
          <w:rStyle w:val="FontStyle14"/>
        </w:rPr>
      </w:pPr>
      <w:r>
        <w:rPr/>
      </w:r>
    </w:p>
    <w:p>
      <w:pPr>
        <w:pStyle w:val="Style110"/>
        <w:ind w:left="5213" w:firstLine="1109"/>
        <w:jc w:val="both"/>
        <w:rPr/>
      </w:pPr>
      <w:r>
        <w:rPr>
          <w:rStyle w:val="FontStyle14"/>
        </w:rPr>
        <w:t>Приложение № 2</w:t>
      </w:r>
    </w:p>
    <w:p>
      <w:pPr>
        <w:pStyle w:val="Style110"/>
        <w:ind w:left="5213" w:hanging="0"/>
        <w:jc w:val="both"/>
        <w:rPr/>
      </w:pPr>
      <w:r>
        <w:rPr>
          <w:rStyle w:val="FontStyle14"/>
        </w:rPr>
        <w:t>к муниципальной  программе «Доступная среда в Бийском районе»  на 2021-2025 годы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567"/>
        <w:gridCol w:w="4815"/>
        <w:gridCol w:w="709"/>
        <w:gridCol w:w="850"/>
        <w:gridCol w:w="851"/>
        <w:gridCol w:w="850"/>
        <w:gridCol w:w="992"/>
        <w:gridCol w:w="25"/>
      </w:tblGrid>
      <w:tr>
        <w:trPr>
          <w:trHeight w:val="619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ов и показателей Програ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ов и показателей Программы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циально-значимых объектов инфраструктуры района, оборудованных с целью обеспечения доступности для инвалидов и маломобильных групп населения (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получивших меры социальной помощи, в общем объеме граждан, имеющих на них право и обратившихся за их получением (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"/>
    <w:basedOn w:val="Style14"/>
    <w:qFormat/>
    <w:rPr>
      <w:rFonts w:ascii="Times New Roman" w:hAnsi="Times New Roman" w:cs="Times New Roman"/>
      <w:sz w:val="28"/>
      <w:szCs w:val="28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№1"/>
    <w:basedOn w:val="Style14"/>
    <w:qFormat/>
    <w:rPr>
      <w:rFonts w:ascii="Arial" w:hAnsi="Arial" w:cs="Arial"/>
      <w:b/>
      <w:bCs/>
      <w:sz w:val="36"/>
      <w:szCs w:val="36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sz w:val="28"/>
      <w:szCs w:val="28"/>
      <w:u w:val="single"/>
    </w:rPr>
  </w:style>
  <w:style w:type="character" w:styleId="4">
    <w:name w:val="Основной текст (4)"/>
    <w:basedOn w:val="Style14"/>
    <w:qFormat/>
    <w:rPr>
      <w:rFonts w:ascii="Arial" w:hAnsi="Arial" w:cs="Arial"/>
      <w:b/>
      <w:bCs/>
      <w:sz w:val="20"/>
      <w:szCs w:val="20"/>
    </w:rPr>
  </w:style>
  <w:style w:type="character" w:styleId="Style15">
    <w:name w:val="Основной текст Знак"/>
    <w:basedOn w:val="Style14"/>
    <w:qFormat/>
    <w:rPr>
      <w:rFonts w:cs="Arial Unicode MS"/>
      <w:color w:val="000000"/>
    </w:rPr>
  </w:style>
  <w:style w:type="character" w:styleId="Style16">
    <w:name w:val="Колонтитул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Колонтитул2"/>
    <w:basedOn w:val="Style16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6">
    <w:name w:val="Основной текст (6)"/>
    <w:basedOn w:val="Style14"/>
    <w:qFormat/>
    <w:rPr>
      <w:rFonts w:ascii="Times New Roman" w:hAnsi="Times New Roman" w:cs="Times New Roman"/>
      <w:sz w:val="28"/>
      <w:szCs w:val="28"/>
    </w:rPr>
  </w:style>
  <w:style w:type="character" w:styleId="7">
    <w:name w:val="Основной текст (7)"/>
    <w:basedOn w:val="Style14"/>
    <w:qFormat/>
    <w:rPr>
      <w:rFonts w:ascii="Times New Roman" w:hAnsi="Times New Roman" w:cs="Times New Roman"/>
      <w:sz w:val="28"/>
      <w:szCs w:val="28"/>
    </w:rPr>
  </w:style>
  <w:style w:type="character" w:styleId="8">
    <w:name w:val="Основной текст (8)"/>
    <w:basedOn w:val="Style14"/>
    <w:qFormat/>
    <w:rPr>
      <w:rFonts w:ascii="Times New Roman" w:hAnsi="Times New Roman" w:cs="Times New Roman"/>
      <w:sz w:val="28"/>
      <w:szCs w:val="28"/>
    </w:rPr>
  </w:style>
  <w:style w:type="character" w:styleId="9">
    <w:name w:val="Основной текст (9)"/>
    <w:basedOn w:val="Style14"/>
    <w:qFormat/>
    <w:rPr>
      <w:rFonts w:ascii="Times New Roman" w:hAnsi="Times New Roman" w:cs="Times New Roman"/>
      <w:sz w:val="28"/>
      <w:szCs w:val="28"/>
    </w:rPr>
  </w:style>
  <w:style w:type="character" w:styleId="11">
    <w:name w:val="Основной текст (11)"/>
    <w:basedOn w:val="Style14"/>
    <w:qFormat/>
    <w:rPr>
      <w:rFonts w:ascii="Times New Roman" w:hAnsi="Times New Roman" w:cs="Times New Roman"/>
      <w:sz w:val="24"/>
      <w:szCs w:val="24"/>
    </w:rPr>
  </w:style>
  <w:style w:type="character" w:styleId="10">
    <w:name w:val="Основной текст (10)"/>
    <w:basedOn w:val="Style14"/>
    <w:qFormat/>
    <w:rPr>
      <w:rFonts w:ascii="Times New Roman" w:hAnsi="Times New Roman" w:cs="Times New Roman"/>
      <w:sz w:val="24"/>
      <w:szCs w:val="24"/>
    </w:rPr>
  </w:style>
  <w:style w:type="character" w:styleId="14">
    <w:name w:val="Основной текст (14)"/>
    <w:basedOn w:val="Style14"/>
    <w:qFormat/>
    <w:rPr>
      <w:rFonts w:ascii="Times New Roman" w:hAnsi="Times New Roman" w:cs="Times New Roman"/>
      <w:sz w:val="24"/>
      <w:szCs w:val="24"/>
    </w:rPr>
  </w:style>
  <w:style w:type="character" w:styleId="15">
    <w:name w:val="Основной текст (15)"/>
    <w:basedOn w:val="Style14"/>
    <w:qFormat/>
    <w:rPr>
      <w:rFonts w:ascii="Times New Roman" w:hAnsi="Times New Roman" w:cs="Times New Roman"/>
      <w:sz w:val="24"/>
      <w:szCs w:val="24"/>
    </w:rPr>
  </w:style>
  <w:style w:type="character" w:styleId="12">
    <w:name w:val="Основной текст (12)"/>
    <w:basedOn w:val="Style14"/>
    <w:qFormat/>
    <w:rPr>
      <w:rFonts w:ascii="Times New Roman" w:hAnsi="Times New Roman" w:cs="Times New Roman"/>
      <w:sz w:val="24"/>
      <w:szCs w:val="24"/>
    </w:rPr>
  </w:style>
  <w:style w:type="character" w:styleId="13">
    <w:name w:val="Основной текст (13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16">
    <w:name w:val="Основной текст (16)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7">
    <w:name w:val="Основной текст (17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18">
    <w:name w:val="Основной текст (18)"/>
    <w:basedOn w:val="Style14"/>
    <w:qFormat/>
    <w:rPr>
      <w:rFonts w:ascii="Times New Roman" w:hAnsi="Times New Roman" w:cs="Times New Roman"/>
      <w:sz w:val="10"/>
      <w:szCs w:val="10"/>
      <w:lang w:val="en-US" w:eastAsia="en-US"/>
    </w:rPr>
  </w:style>
  <w:style w:type="character" w:styleId="19">
    <w:name w:val="Основной текст (19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211">
    <w:name w:val="Основной текст (21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20">
    <w:name w:val="Основной текст (20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23">
    <w:name w:val="Основной текст (23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22">
    <w:name w:val="Основной текст (22)"/>
    <w:basedOn w:val="Style14"/>
    <w:qFormat/>
    <w:rPr>
      <w:rFonts w:ascii="Times New Roman" w:hAnsi="Times New Roman" w:cs="Times New Roman"/>
      <w:sz w:val="22"/>
      <w:szCs w:val="22"/>
      <w:lang w:val="en-US" w:eastAsia="en-US"/>
    </w:rPr>
  </w:style>
  <w:style w:type="character" w:styleId="24">
    <w:name w:val="Основной текст (24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7">
    <w:name w:val="Подпись к таблице"/>
    <w:basedOn w:val="Style14"/>
    <w:qFormat/>
    <w:rPr>
      <w:rFonts w:ascii="Times New Roman" w:hAnsi="Times New Roman" w:cs="Times New Roman"/>
      <w:sz w:val="28"/>
      <w:szCs w:val="28"/>
    </w:rPr>
  </w:style>
  <w:style w:type="character" w:styleId="25">
    <w:name w:val="Основной текст (25)"/>
    <w:basedOn w:val="Style14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26">
    <w:name w:val="Основной текст (26)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108pt">
    <w:name w:val="Основной текст (10) + 8 pt"/>
    <w:basedOn w:val="10"/>
    <w:qFormat/>
    <w:rPr>
      <w:rFonts w:ascii="Times New Roman" w:hAnsi="Times New Roman" w:cs="Times New Roman"/>
      <w:b/>
      <w:bCs/>
      <w:sz w:val="16"/>
      <w:szCs w:val="16"/>
    </w:rPr>
  </w:style>
  <w:style w:type="character" w:styleId="27">
    <w:name w:val="Основной текст (27)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128pt">
    <w:name w:val="Основной текст (12) + 8 pt"/>
    <w:basedOn w:val="12"/>
    <w:qFormat/>
    <w:rPr>
      <w:rFonts w:ascii="Times New Roman" w:hAnsi="Times New Roman" w:cs="Times New Roman"/>
      <w:b/>
      <w:bCs/>
      <w:sz w:val="16"/>
      <w:szCs w:val="16"/>
    </w:rPr>
  </w:style>
  <w:style w:type="character" w:styleId="108pt1">
    <w:name w:val="Основной текст (10) + 8 pt1"/>
    <w:basedOn w:val="10"/>
    <w:qFormat/>
    <w:rPr>
      <w:rFonts w:ascii="Times New Roman" w:hAnsi="Times New Roman" w:cs="Times New Roman"/>
      <w:b/>
      <w:bCs/>
      <w:sz w:val="16"/>
      <w:szCs w:val="16"/>
    </w:rPr>
  </w:style>
  <w:style w:type="character" w:styleId="28">
    <w:name w:val="Основной текст (28)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Верхний колонтитул Знак"/>
    <w:basedOn w:val="Style14"/>
    <w:qFormat/>
    <w:rPr>
      <w:rFonts w:cs="Arial Unicode MS"/>
      <w:color w:val="000000"/>
    </w:rPr>
  </w:style>
  <w:style w:type="character" w:styleId="Style20">
    <w:name w:val="Нижний колонтитул Знак"/>
    <w:basedOn w:val="Style14"/>
    <w:qFormat/>
    <w:rPr>
      <w:rFonts w:cs="Arial Unicode MS"/>
      <w:color w:val="000000"/>
    </w:rPr>
  </w:style>
  <w:style w:type="character" w:styleId="Style21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color w:val="000000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1020" w:after="0"/>
      <w:ind w:firstLine="6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480" w:after="60"/>
    </w:pPr>
    <w:rPr>
      <w:rFonts w:ascii="Times New Roman" w:hAnsi="Times New Roman" w:cs="Times New Roman"/>
      <w:color w:val="000000"/>
      <w:sz w:val="28"/>
      <w:szCs w:val="28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40" w:before="360" w:after="10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2">
    <w:name w:val="Основной текст (2)1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60" w:after="480"/>
      <w:outlineLvl w:val="0"/>
    </w:pPr>
    <w:rPr>
      <w:rFonts w:ascii="Arial" w:hAnsi="Arial" w:cs="Arial"/>
      <w:b/>
      <w:bCs/>
      <w:color w:val="000000"/>
      <w:sz w:val="36"/>
      <w:szCs w:val="36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60" w:after="360"/>
    </w:pPr>
    <w:rPr>
      <w:rFonts w:ascii="Arial" w:hAnsi="Arial" w:cs="Arial"/>
      <w:b/>
      <w:bCs/>
      <w:color w:val="000000"/>
      <w:sz w:val="20"/>
      <w:szCs w:val="20"/>
    </w:rPr>
  </w:style>
  <w:style w:type="paragraph" w:styleId="110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6" w:before="660" w:after="66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2" w:before="0" w:after="240"/>
      <w:jc w:val="right"/>
    </w:pPr>
    <w:rPr>
      <w:rFonts w:ascii="Times New Roman" w:hAnsi="Times New Roman" w:cs="Times New Roman"/>
      <w:color w:val="000000"/>
      <w:sz w:val="28"/>
      <w:szCs w:val="28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54" w:before="900" w:after="300"/>
      <w:ind w:hanging="1060"/>
    </w:pPr>
    <w:rPr>
      <w:rFonts w:ascii="Times New Roman" w:hAnsi="Times New Roman" w:cs="Times New Roman"/>
      <w:color w:val="000000"/>
      <w:sz w:val="28"/>
      <w:szCs w:val="28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322" w:before="300" w:after="180"/>
      <w:ind w:hanging="1760"/>
    </w:pPr>
    <w:rPr>
      <w:rFonts w:ascii="Times New Roman" w:hAnsi="Times New Roman" w:cs="Times New Roman"/>
      <w:color w:val="000000"/>
      <w:sz w:val="28"/>
      <w:szCs w:val="28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45"/>
      <w:jc w:val="right"/>
    </w:pPr>
    <w:rPr>
      <w:rFonts w:ascii="Times New Roman" w:hAnsi="Times New Roman" w:cs="Times New Roman"/>
      <w:color w:val="000000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40"/>
      <w:jc w:val="both"/>
    </w:pPr>
    <w:rPr>
      <w:rFonts w:ascii="Times New Roman" w:hAnsi="Times New Roman" w:cs="Times New Roman"/>
      <w:color w:val="000000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/>
      <w:ind w:firstLine="420"/>
    </w:pPr>
    <w:rPr>
      <w:rFonts w:ascii="Times New Roman" w:hAnsi="Times New Roman" w:cs="Times New Roman"/>
      <w:color w:val="000000"/>
    </w:rPr>
  </w:style>
  <w:style w:type="paragraph" w:styleId="121">
    <w:name w:val="Основной текст (1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131">
    <w:name w:val="Основной текст (13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lang w:val="en-US" w:eastAsia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lang w:val="en-US" w:eastAsia="en-US"/>
    </w:rPr>
  </w:style>
  <w:style w:type="paragraph" w:styleId="181">
    <w:name w:val="Основной текст (18)1"/>
    <w:basedOn w:val="Normal"/>
    <w:qFormat/>
    <w:pPr>
      <w:shd w:fill="FFFFFF" w:val="clear"/>
      <w:spacing w:lineRule="atLeast" w:line="240" w:before="1020" w:after="0"/>
    </w:pPr>
    <w:rPr>
      <w:rFonts w:ascii="Times New Roman" w:hAnsi="Times New Roman" w:cs="Times New Roman"/>
      <w:color w:val="000000"/>
      <w:sz w:val="10"/>
      <w:szCs w:val="10"/>
      <w:lang w:val="en-US" w:eastAsia="en-US"/>
    </w:rPr>
  </w:style>
  <w:style w:type="paragraph" w:styleId="191">
    <w:name w:val="Основной текст (1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lang w:val="en-US" w:eastAsia="en-US"/>
    </w:rPr>
  </w:style>
  <w:style w:type="paragraph" w:styleId="2111">
    <w:name w:val="Основной текст (21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lang w:val="en-US" w:eastAsia="en-US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lang w:val="en-US" w:eastAsia="en-US"/>
    </w:rPr>
  </w:style>
  <w:style w:type="paragraph" w:styleId="231">
    <w:name w:val="Основной текст (2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lang w:val="en-US" w:eastAsia="en-US"/>
    </w:rPr>
  </w:style>
  <w:style w:type="paragraph" w:styleId="221">
    <w:name w:val="Основной текст (2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lang w:val="en-US" w:eastAsia="en-US"/>
    </w:rPr>
  </w:style>
  <w:style w:type="paragraph" w:styleId="112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251">
    <w:name w:val="Основной текст (2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lang w:val="en-US" w:eastAsia="en-US"/>
    </w:rPr>
  </w:style>
  <w:style w:type="paragraph" w:styleId="261">
    <w:name w:val="Основной текст (26)1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71">
    <w:name w:val="Основной текст (27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281">
    <w:name w:val="Основной текст (28)1"/>
    <w:basedOn w:val="Normal"/>
    <w:qFormat/>
    <w:pPr>
      <w:shd w:fill="FFFFFF" w:val="clear"/>
      <w:spacing w:lineRule="exact" w:line="274"/>
      <w:ind w:firstLine="700"/>
      <w:jc w:val="both"/>
    </w:pPr>
    <w:rPr>
      <w:rFonts w:ascii="Times New Roman" w:hAnsi="Times New Roman" w:cs="Times New Roman"/>
      <w:color w:val="00000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1109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08:00Z</dcterms:created>
  <dc:creator>SocUpr</dc:creator>
  <dc:description/>
  <dc:language>en-US</dc:language>
  <cp:lastModifiedBy>Дежурова ЛВ</cp:lastModifiedBy>
  <cp:lastPrinted>2020-11-13T14:24:00Z</cp:lastPrinted>
  <dcterms:modified xsi:type="dcterms:W3CDTF">2020-11-13T09:08:00Z</dcterms:modified>
  <cp:revision>2</cp:revision>
  <dc:subject/>
  <dc:title/>
</cp:coreProperties>
</file>