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3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11.2020                                                                                                            № 892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г. Бийск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муниципальной  программы Бийского рай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оручения Президента Российской Федерации от 11.04.2016 г. № Пр-637 Г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муниципальную программу «Формирование законопослушного поведения участников дорожного движения в муниципальном образовании Бийский район» на 2021-2024 год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постановление разместить на официальном сайте Администрации Бийского район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0"/>
        </w:rPr>
        <w:t>3.</w:t>
      </w:r>
      <w:r>
        <w:rPr>
          <w:rFonts w:cs="Courier New" w:ascii="Courier New" w:hAnsi="Courier New"/>
          <w:sz w:val="28"/>
          <w:szCs w:val="20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района, начальника управления по ЖКХ     Анищенко Ю.А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8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района </w:t>
            </w:r>
          </w:p>
        </w:tc>
        <w:tc>
          <w:tcPr>
            <w:tcW w:w="48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В.Ф. Трухин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: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Бийского район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11.2020 г. № 892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ИРОВАНИЕ ЗАКОНОПОСЛУШНОГО ПО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ОВ ДОРОЖНОГО ДВИ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НИЦИПАЛЬНОМ ОБРАЗОВАНИИ БИЙ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НА 2021-2024 ГОД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законопослушного поведения участников дорожного движения в муниципальном образовании Бийский район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 2021-2024 г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7229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ийского района, комитет по образованию и делам молодежи Администрации Бийского района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законопослушного поведения участников дорожного движения в муниципальном образовании Бийский район» на 2021-2024 годы (далее – муниципальная программа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овышение уровня правового воспитания участников дорожного движения, культуры их поведения,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детского дорожно-транспортного травматизма в муниципальном образовании Бийский райо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муниципальной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едупреждение опасного поведения детей дошкольного и школьного возраста, участников дорожного движения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еречень основных показателей муниципальной 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35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ТП, с участием несовершеннолетних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35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 погибших в ДТП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</w:tabs>
              <w:ind w:left="-35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(воспитанников), задействованных в мероприятиях по профилактике ДТП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61,0 тысяча рубле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10,0 тысяч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17,0 тысяч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17,0 тысяч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17,0 тысяч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10,0 тысяч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17,0 тысяч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17,0 тысяч рублей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 –  17,0 тысяч рублей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, погибших в ДТП составит 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(воспитанников), задействованных в мероприятиях по профилактике ДТП составит 100%</w:t>
            </w:r>
          </w:p>
        </w:tc>
      </w:tr>
    </w:tbl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97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97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97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977" w:leader="none"/>
          <w:tab w:val="center" w:pos="5103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Основные понятия и термины, используемые в муниципальной программе: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дорожное движение –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;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безопасность дорожного движения – состояние данного процесса, отражающее степень защищенности его участников от дорожно-транспортных происшествий и их последствий;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орожно-транспортное происшествие –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;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беспечение безопасности дорожного движения – деятельность, направленная на предупреждение причин возникновения ДТП, снижение тяжести их последствий;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участник дорожного движения – лицо, принимающее непосредственное участие в процессе дорожного движения в качестве водителя транспортного средства, пешехода, пассажира транспортного средства;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рганизация дорожного движения – комплекс организационно-правовых, организационно-технических мероприятий и распорядительных действий по управлению движением на дорогах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транспортное средство (далее - ТС) – устройство, предназначенное для перевозки по дорогам людей, грузов или оборудования, установленного на нем</w:t>
      </w:r>
      <w:r>
        <w:rPr>
          <w:rFonts w:cs="Arial" w:ascii="Arial" w:hAnsi="Arial"/>
          <w:spacing w:val="2"/>
          <w:sz w:val="21"/>
          <w:szCs w:val="21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на основании поручения Президента Российской Федерации от 11.04.2016 г. № Пр-637 ГС и Плана мероприятий от 09.12.2016 г. № 9429п-П9, утверждённого первым заместителем Председателя Правительства Российской Федерации, направленных на формирование законопослушного поведения участников дорожного движения, предотвращения дорожно-транспортных происшествий, связанных с выездом транспортных средств на полосу встречного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муниципальной политики в сфере реализации Программы, цели и задачи, описание основных ожидаемых конечных результатов Программы, сроков и этапов ее реализаци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- аварийность) приобрела особую остроту в последние годы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дорожного движения, и низкой дисциплиной участников дорожного движения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Ежегодно на улично-дорожной сети </w:t>
      </w:r>
      <w:r>
        <w:rPr>
          <w:sz w:val="28"/>
          <w:szCs w:val="28"/>
        </w:rPr>
        <w:t xml:space="preserve">муниципального образования Бийский район </w:t>
      </w:r>
      <w:r>
        <w:rPr>
          <w:spacing w:val="2"/>
          <w:sz w:val="28"/>
          <w:szCs w:val="28"/>
          <w:shd w:fill="FFFFFF" w:val="clear"/>
        </w:rPr>
        <w:t>совершаются ДТП, в которых люди получают ранения различной степени тяжести.</w:t>
      </w:r>
      <w:r>
        <w:rPr>
          <w:color w:val="2D2D2D"/>
          <w:spacing w:val="2"/>
          <w:sz w:val="28"/>
          <w:szCs w:val="28"/>
          <w:shd w:fill="FFFFFF" w:val="clear"/>
        </w:rPr>
        <w:t xml:space="preserve"> За 8 месяцев 2020 года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2D2D2D"/>
          <w:spacing w:val="2"/>
          <w:sz w:val="28"/>
          <w:szCs w:val="28"/>
          <w:shd w:fill="FFFFFF" w:val="clear"/>
        </w:rPr>
        <w:t xml:space="preserve">зарегистрировано 42 ДТП, при которых 56 </w:t>
      </w:r>
      <w:r>
        <w:rPr>
          <w:spacing w:val="2"/>
          <w:sz w:val="28"/>
          <w:szCs w:val="28"/>
          <w:shd w:fill="FFFFFF" w:val="clear"/>
        </w:rPr>
        <w:t xml:space="preserve">человек получили ранения.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Самыми распространенными причинами ДТП на дорогах являются: несоблюдение очередности проезда, несоответствие скорости конкретным условиям движения, нарушение правил расположения ТС на проезжей части и несоблюдение условий, разрешающих движение транспорта задним ходом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Количество ДТП с участием несовершеннолетних за 2020 год составило 8, из которых погибших нет, ранены 8 человек. 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</w:t>
      </w:r>
      <w:r>
        <w:rPr>
          <w:sz w:val="28"/>
          <w:szCs w:val="28"/>
        </w:rPr>
        <w:t xml:space="preserve">муниципального образования </w:t>
      </w:r>
      <w:r>
        <w:rPr>
          <w:spacing w:val="2"/>
          <w:sz w:val="28"/>
          <w:szCs w:val="28"/>
          <w:shd w:fill="FFFFFF" w:val="clear"/>
        </w:rPr>
        <w:t>и медленными темпами развития, реконструкцией дорожно-улич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, обозначенными в Поручении Президента Российской Федерации от 11.04.2016 г. №Пр-637Г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лан мероприятий по выполнению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лан мероприятий по выполнению муниципальной программы (Приложение № 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ители муниципальной программы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ийского район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итет по образованию и делам молодежи Администрации Бий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юридические и (или) физические лица, выявленные путем проведения открытых конкурсов, открытых аукционов и определенные в муниципальных контрактах о поставках товаров, выполнении работ и оказании услуг в соответствии с законодательством Российской Федерации о размещении заказов на поставки товаров, выполнение работ, оказание услуг муниципальных нужд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ые образовательные организации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Общий объем финансовых ресурсов, необходимых для реализации Программы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местного бюджета.</w:t>
      </w:r>
    </w:p>
    <w:p>
      <w:pPr>
        <w:pStyle w:val="ConsPlusCell"/>
        <w:rPr/>
      </w:pPr>
      <w:r>
        <w:rPr/>
        <w:t>Общий объем финансирования Программы в 2021-2024 годах составит 61 000 рублей</w:t>
      </w:r>
    </w:p>
    <w:p>
      <w:pPr>
        <w:pStyle w:val="ConsPlusCell"/>
        <w:rPr/>
      </w:pPr>
      <w:r>
        <w:rPr/>
        <w:t xml:space="preserve">в том числе: </w:t>
      </w:r>
    </w:p>
    <w:p>
      <w:pPr>
        <w:pStyle w:val="ConsPlusCell"/>
        <w:rPr/>
      </w:pPr>
      <w:r>
        <w:rPr/>
        <w:t>2021 год –  10,0 тысяч рублей;</w:t>
      </w:r>
    </w:p>
    <w:p>
      <w:pPr>
        <w:pStyle w:val="ConsPlusCell"/>
        <w:rPr/>
      </w:pPr>
      <w:r>
        <w:rPr/>
        <w:t>2022 год –  17,0 тысяч рублей;</w:t>
      </w:r>
    </w:p>
    <w:p>
      <w:pPr>
        <w:pStyle w:val="ConsPlusCell"/>
        <w:rPr/>
      </w:pPr>
      <w:r>
        <w:rPr/>
        <w:t>2023 год –  17,0 тысяч рублей;</w:t>
      </w:r>
    </w:p>
    <w:p>
      <w:pPr>
        <w:pStyle w:val="ConsPlusCell"/>
        <w:rPr/>
      </w:pPr>
      <w:r>
        <w:rPr/>
        <w:t>2024 год –  17,0 тысяч рублей;</w:t>
      </w:r>
    </w:p>
    <w:p>
      <w:pPr>
        <w:pStyle w:val="ConsPlusCell"/>
        <w:rPr/>
      </w:pPr>
      <w:r>
        <w:rPr/>
        <w:t>из них:</w:t>
      </w:r>
    </w:p>
    <w:p>
      <w:pPr>
        <w:pStyle w:val="ConsPlusCell"/>
        <w:rPr/>
      </w:pPr>
      <w:r>
        <w:rPr/>
        <w:t xml:space="preserve">местный бюджет: </w:t>
      </w:r>
    </w:p>
    <w:p>
      <w:pPr>
        <w:pStyle w:val="ConsPlusCell"/>
        <w:rPr/>
      </w:pPr>
      <w:r>
        <w:rPr/>
        <w:t xml:space="preserve">в том числе: </w:t>
      </w:r>
    </w:p>
    <w:p>
      <w:pPr>
        <w:pStyle w:val="ConsPlusCell"/>
        <w:rPr/>
      </w:pPr>
      <w:r>
        <w:rPr/>
        <w:t>2021 год –  10,0 тысяч рублей;</w:t>
      </w:r>
    </w:p>
    <w:p>
      <w:pPr>
        <w:pStyle w:val="ConsPlusCell"/>
        <w:rPr/>
      </w:pPr>
      <w:r>
        <w:rPr/>
        <w:t>2022 год –  17,0 тысяч рублей;</w:t>
      </w:r>
    </w:p>
    <w:p>
      <w:pPr>
        <w:pStyle w:val="ConsPlusCell"/>
        <w:rPr/>
      </w:pPr>
      <w:r>
        <w:rPr/>
        <w:t>2023 год –  17,0 тысяч рублей;</w:t>
      </w:r>
    </w:p>
    <w:p>
      <w:pPr>
        <w:pStyle w:val="ConsPlusCell"/>
        <w:rPr/>
      </w:pPr>
      <w:r>
        <w:rPr/>
        <w:t>2024 год –  17,0 тысяч руб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Анализ рисков реализации Программы и описание мер управления рисками реализации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Характер муниципальной программы порождает ряд следующих рисков при ее реализации, управление которыми входит в систему управления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связанные с недостаточным уровнем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рмативные правовые риски – непринятие или несвоевременное принятие необходимых нормативн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и управленческие риски – слабая координация действий исполнителей муниципальной программы, в результате которых могут возникнуть  диспропорции в ресурсной поддержке реализации намеченных мероприятий, их неоправданному дублированию и снижению эффективности использования бюджетных средств, недостаточная проработка вопросов, решаемых в рамках муниципальной программы, неадекватность системы мониторинга реализации муниципальной программы, отставание от сроков реализации мероприятий, невыполнением одной или нескольких задач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 вышеперечисленных рисков наибольшее отрицательное влияние на реализацию муниципальной программы могут оказать финансовые риски, которые содержат угрозу срыва реализации муниципальной программы. В связи с этим наибольшее внимание необходимо уделять управлению финансовыми рискам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инимизации возможных отрицательных последствий решения проблемы программно-целевым методом необходимо предпринять ряд мер, таких как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ониторинг хода реализации мероприятий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Широкое привлечение общественности к реализации и оценке результатов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убличности промежуточных отчетов и годовых докладов о ходе реализации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Программы</w:t>
      </w:r>
    </w:p>
    <w:p>
      <w:pPr>
        <w:pStyle w:val="Msobodytext3mrcssattr"/>
        <w:shd w:fill="FFFFFF" w:val="clear"/>
        <w:spacing w:before="280" w:after="280"/>
        <w:ind w:firstLine="709"/>
        <w:contextualSpacing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color w:val="333333"/>
          <w:sz w:val="28"/>
          <w:szCs w:val="28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ь и адресность использования средств районного бюджета их целевому назначению.</w:t>
      </w:r>
    </w:p>
    <w:p>
      <w:pPr>
        <w:pStyle w:val="Msobodytext3mrcssattr"/>
        <w:shd w:fill="FFFFFF" w:val="clear"/>
        <w:spacing w:before="280" w:after="280"/>
        <w:ind w:firstLine="709"/>
        <w:contextualSpacing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color w:val="333333"/>
          <w:sz w:val="28"/>
          <w:szCs w:val="28"/>
        </w:rPr>
        <w:t>Комплексная оценка эффективности программы осуществляется согласно приложению 2 к постановлению Администрации Бийского района от   17.11.2014 г. №  739 «Об утверждении порядка разработки, реализации и оценки эффективности муниципальных программ муниципального образования Бийский район Алтайского края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ю выполнения мероприятий Программы и контроль за их реализацией осуществляет ответственный исполнитель Программы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ниторинг реализации Программы осуществляется ежекварталь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ом мониторинга является выполнение мероприятий Программы в установленные сроки, сведения о финансировании Программы на отчетную дату, степень достижения плановых значений индикаторов Программы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7.1. Ответственный исполнитель Программы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1.1. Организует реализацию Программы, принимает решение о внесении изменений в Программу в соответствии с установленными порядком и требованиями, несет ответственность за достижение индикаторов Программы, а так же конечных результатов ее реализац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1.2.Представляет в управление по экономическому развитию Администрации Бийского района Алтайского края сведения, необходимые для проведения мониторинга реализации Программы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7.1.3. Проводит оценку эффективности Программы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1.4.Запрашивает у участников Программы, необходимую для проведения оценки эффективности Программы и подготовки отчета о ходе реализации и оценке эффективности Программы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1.5. Рекомендует участникам Программы осуществить разработку отдельных мероприятий и планов их реализац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7.1.6. Подготавливает ежеквартальный и годовой отчеты и представляет их в управление по экономическому развитию Администрации Бийского района Алтайского кра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7.2. Участники Программы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7.2.1. Осуществляют реализацию Программы в рамках своей компетенц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2.2.Представляют ответственному исполнителю Программы предложения по разработке Программы в части мероприятий Программы, в реализации которых предполагается их участи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2.3.Представляют ответственному исполнителю информацию, необходимую для проведения оценки эффективности Программы и подготовки ежеквартальных и годового отчет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рограммы осуществляется в соответствии с порядком разработки, реализации и оценки эффективности муниципальных программ муниципального образования Бийский район Алтайского края, утвержденным постановлением Администрации Бийского района Алтайского края от 17.11.2014 г. № 739 «Об утверждении порядка разработки, реализации и оценки эффективности муниципальных программ муниципального образования Бийский район Алтайского края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hanging="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autoSpaceDE w:val="false"/>
        <w:ind w:left="9639" w:hanging="0"/>
        <w:jc w:val="both"/>
        <w:rPr>
          <w:sz w:val="28"/>
        </w:rPr>
      </w:pPr>
      <w:r>
        <w:rPr>
          <w:sz w:val="28"/>
        </w:rPr>
        <w:t>к муниципальной программе «Формирование законопослушного поведения  участников дорожного движения в муниципальном образовании Бийский район» на 2021-202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муниципальной программы, показатели 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924"/>
        <w:gridCol w:w="1044"/>
        <w:gridCol w:w="16"/>
        <w:gridCol w:w="992"/>
        <w:gridCol w:w="37"/>
        <w:gridCol w:w="956"/>
        <w:gridCol w:w="89"/>
        <w:gridCol w:w="1045"/>
        <w:gridCol w:w="4488"/>
      </w:tblGrid>
      <w:tr>
        <w:trPr>
          <w:trHeight w:val="3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целей и задач, показател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 показателей</w:t>
            </w:r>
          </w:p>
        </w:tc>
      </w:tr>
      <w:tr>
        <w:trPr>
          <w:trHeight w:val="3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 Сокращение количества дорожно-транспортных происшествий с пострадавшими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1 Предупреждение опасного поведения детей дошкольного и школьного возраста, участников дорожного дв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ь 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ТП, с участием несовершеннолетни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поряжение Правительства РФ от 27.10.2012 г. № 1995-р «Об утверждении о Концепции федеральной целевой программы «Повышение безопасности дорожного движения в 2013 - 2020 года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/>
            </w:pPr>
            <w:r>
              <w:rPr>
                <w:sz w:val="24"/>
                <w:szCs w:val="24"/>
              </w:rPr>
              <w:t xml:space="preserve">Показатель 2. </w:t>
            </w:r>
          </w:p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исло детей, погибших в ДТП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в муниципальном образовании Бийский район</w:t>
            </w:r>
          </w:p>
        </w:tc>
      </w:tr>
      <w:tr>
        <w:trPr>
          <w:trHeight w:val="7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1 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 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1. </w:t>
            </w:r>
          </w:p>
          <w:p>
            <w:pPr>
              <w:pStyle w:val="Normal"/>
              <w:autoSpaceDE w:val="false"/>
              <w:rPr/>
            </w:pPr>
            <w:r>
              <w:rPr/>
              <w:t>Доля учащихся (воспитанников), задействованных в мероприятиях по профилактике ДТ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поряжение Правительства РФ от 27.10.2012 г. № 1995-р «Об утверждении о Концепции федеральной целевой программы «Повышение безопасности дорожного движения в 2013 - 2020 год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autoSpaceDE w:val="false"/>
        <w:ind w:left="9639" w:hanging="0"/>
        <w:jc w:val="both"/>
        <w:rPr>
          <w:sz w:val="28"/>
        </w:rPr>
      </w:pPr>
      <w:r>
        <w:rPr>
          <w:sz w:val="28"/>
        </w:rPr>
        <w:t>к муниципальной программе «Формирование законопослушного поведения  участников дорожного движения в муниципальном образовании Бийский район» на 2021-202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выполнению муниципальной программы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5196"/>
        <w:gridCol w:w="1156"/>
        <w:gridCol w:w="1157"/>
        <w:gridCol w:w="1157"/>
        <w:gridCol w:w="1157"/>
        <w:gridCol w:w="1157"/>
        <w:gridCol w:w="3240"/>
      </w:tblGrid>
      <w:tr>
        <w:trPr>
          <w:tblHeader w:val="true"/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омер строки  задач, целевых показателей, на достижение которых направлены мероприятия</w:t>
            </w:r>
          </w:p>
        </w:tc>
      </w:tr>
      <w:tr>
        <w:trPr>
          <w:tblHeader w:val="true"/>
          <w:trHeight w:val="7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sub_191"/>
            <w:bookmarkEnd w:id="0"/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, в том числ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-исследовательские и опытно конструкторские рабо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уж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 </w:t>
            </w:r>
          </w:p>
          <w:p>
            <w:pPr>
              <w:pStyle w:val="Normal"/>
              <w:rPr/>
            </w:pPr>
            <w:r>
              <w:rPr/>
              <w:t>Разработка годовых межведомственных планов мероприятий по профилактике детского дорожно-транспортного травматизма в учреждения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. </w:t>
            </w:r>
          </w:p>
          <w:p>
            <w:pPr>
              <w:pStyle w:val="Normal"/>
              <w:rPr/>
            </w:pPr>
            <w:r>
              <w:rPr/>
              <w:t>Проведение в образовательных организациях 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) с выдачей канц. товаров с символикой кампании, при ее проведении (тренинги, круглые столы, на уровне муниципального района)  всего, из них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rPr/>
            </w:pPr>
            <w:r>
              <w:rPr/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,  компьютерные обучающие программы, обучающие игры) всего, из них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4.</w:t>
            </w:r>
          </w:p>
          <w:p>
            <w:pPr>
              <w:pStyle w:val="Normal"/>
              <w:rPr/>
            </w:pPr>
            <w:r>
              <w:rPr/>
              <w:t>Проведение уроков правовых знаний в образовательных организациях, в рамках Всероссийской акции «Внимание – дети!» и других оперативно-профилактических мероприяти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5.</w:t>
            </w:r>
          </w:p>
          <w:p>
            <w:pPr>
              <w:pStyle w:val="Normal"/>
              <w:rPr/>
            </w:pPr>
            <w:r>
              <w:rPr/>
              <w:t>Организация и проведение совместно с ГИБДД мероприятия «Безопасное колесо», для учащихся общеобразовательных организаций район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720" w:right="902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1">
    <w:name w:val="Заголовок №1_"/>
    <w:qFormat/>
    <w:rPr>
      <w:sz w:val="31"/>
      <w:szCs w:val="31"/>
      <w:shd w:fill="FFFFFF" w:val="clear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2135pt">
    <w:name w:val="Основной текст (2) + 13;5 pt"/>
    <w:qFormat/>
    <w:rPr>
      <w:sz w:val="27"/>
      <w:szCs w:val="27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374"/>
      <w:jc w:val="center"/>
      <w:outlineLvl w:val="0"/>
    </w:pPr>
    <w:rPr>
      <w:sz w:val="31"/>
      <w:szCs w:val="31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7" w:before="0" w:after="420"/>
      <w:jc w:val="center"/>
    </w:pPr>
    <w:rPr>
      <w:sz w:val="21"/>
      <w:szCs w:val="21"/>
      <w:lang w:val="en-US"/>
    </w:rPr>
  </w:style>
  <w:style w:type="paragraph" w:styleId="22">
    <w:name w:val="Документы2"/>
    <w:basedOn w:val="Normal"/>
    <w:qFormat/>
    <w:pPr>
      <w:spacing w:lineRule="auto" w:line="360"/>
      <w:ind w:firstLine="567"/>
    </w:pPr>
    <w:rPr>
      <w:szCs w:val="20"/>
    </w:rPr>
  </w:style>
  <w:style w:type="paragraph" w:styleId="Msobodytext3mrcssattr">
    <w:name w:val="msobodytext3_mr_css_att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20:00Z</dcterms:created>
  <dc:creator>Lena</dc:creator>
  <dc:description/>
  <dc:language>en-US</dc:language>
  <cp:lastModifiedBy>Дежурова ЛВ</cp:lastModifiedBy>
  <cp:lastPrinted>2020-11-11T14:23:00Z</cp:lastPrinted>
  <dcterms:modified xsi:type="dcterms:W3CDTF">2020-11-13T06:20:00Z</dcterms:modified>
  <cp:revision>2</cp:revision>
  <dc:subject/>
  <dc:title>АДМИНИСТРАЦИЯ НЕВЬЯНСКОГО ГОРОДСКОГО ОКРУГА</dc:title>
</cp:coreProperties>
</file>