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08.2018      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№</w:t>
      </w:r>
      <w:r>
        <w:rPr>
          <w:rFonts w:cs="Arial" w:ascii="Arial" w:hAnsi="Arial"/>
          <w:sz w:val="28"/>
          <w:szCs w:val="28"/>
        </w:rPr>
        <w:t xml:space="preserve"> 426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>бюджета за 1 полугодие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6 ст.52 Федерального закона от 06.10.2003 г. №131-ФЗ «Об общих принципах организации местного самоуправления в Российской Федерации», п.2 ст.64 главы 7 Устава муниципального образования Бийский район Алтайского края, утвержденного решением Бийского районного Совета народных депутатов от 25.12.2017 г.  №45 «Об утверждении Устава муниципального образования Бийский 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.Утвердить  отчет об исполнении районного бюджета за 1 полугодие        2018 года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2.Направить отчет об исполнении районного бюджета за 1 полугодие       2018 года в Бийский районный Совет народных депутатов и контрольно-счетную палату Бийского района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3.Разместить настоящее постановление на официальном сайте Администрации Бийского района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Ф. Тр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34:00Z</dcterms:created>
  <dc:creator>fin2</dc:creator>
  <dc:description/>
  <cp:keywords/>
  <dc:language>en-US</dc:language>
  <cp:lastModifiedBy>secr</cp:lastModifiedBy>
  <cp:lastPrinted>2018-08-16T10:01:00Z</cp:lastPrinted>
  <dcterms:modified xsi:type="dcterms:W3CDTF">2018-09-17T04:22:00Z</dcterms:modified>
  <cp:revision>52</cp:revision>
  <dc:subject/>
  <dc:title/>
</cp:coreProperties>
</file>