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812" w:right="-1" w:hanging="0"/>
        <w:rPr/>
      </w:pPr>
      <w:r>
        <w:rPr>
          <w:sz w:val="28"/>
          <w:szCs w:val="28"/>
        </w:rPr>
        <w:t xml:space="preserve">решением  Бийского районного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</w:t>
      </w:r>
    </w:p>
    <w:p>
      <w:pPr>
        <w:pStyle w:val="Normal"/>
        <w:ind w:left="5812" w:hanging="0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от  26.12.2018 г. №  1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ый  бюджет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 Основные характеристики районного бюджета на 2019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районного бюджета  на 2019 год: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районного бюджета в  сумме   514672,4 тыс. руб., в том числе объем безвозмездных поступлений, получаемых из других бюджетов, в сумме 327217,4 тыс. руб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514672,4 тыс. руб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3) Верхний предел муниципального долга на 1 января 2020 года 187455,0 тыс. руб., в том числе предельный объем обязательств по муниципальным гарантиям в сумме 50000,0 тыс. руб.</w:t>
      </w:r>
    </w:p>
    <w:p>
      <w:pPr>
        <w:pStyle w:val="Normal"/>
        <w:ind w:firstLine="4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 2. Нормативы распределения  доходов между бюджетами бюджетной системы  Бийского района на 2019 год.</w:t>
      </w:r>
    </w:p>
    <w:p>
      <w:pPr>
        <w:pStyle w:val="Normal"/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нормативы распределения доходов между бюджетами бюджетной системы Бийского района на 2019 год согласно приложению 1.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4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Главные администраторы доходов и источников финансирования дефицита районного бюджета.</w:t>
      </w:r>
    </w:p>
    <w:p>
      <w:pPr>
        <w:pStyle w:val="Normal"/>
        <w:tabs>
          <w:tab w:val="clear" w:pos="708"/>
          <w:tab w:val="left" w:pos="1418" w:leader="none"/>
        </w:tabs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4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районного бюджета и источников финансирования дефицита районного бюджета - органов местного самоуправления Бийского района и иных организаций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честь  в  районном  бюджете  объем поступлений доходов районного бюджета в 2019 году по основным источникам  согласно приложению 3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лучае изменения состава и (или) функций главных</w:t>
        <w:br/>
        <w:t xml:space="preserve"> администраторов (администраторов) доходов или источников финансирования  дефицита бюджета, изменения принципов назначения и присвоения структуры кодов классификации доходов бюджетов или классификации источников финансирования дефицита бюджета, а также при поступлении субвенций, субсидий и иных межбюджетных трансфертов от других бюджетов бюджетной системы Российской Федерации, распределение которых будет осуществляться в 2019 году, комитет  администрации  по финансам, налоговой и кредитной политике  Бийского района вправе в течение 2019 года вносить изменения в перечень главных администраторов (администраторов) доходов и источников финансирования дефицита бюджета, доходов районного бюджета или классификации доходов районного бюджета или классификации источников финансирования дефицита районного бюджета с последующим внесением изменений в районный 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. Бюджетные ассигнования районного бюджета на 2019 год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 классификации расходов районного бюджета на 2019 год согласно приложению 4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домственной структуре расходов районного бюджета на 2019 год  согласно приложению 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ым статьям (государственным программам Алтайского края, муниципальным программам  и не программным направлениям деятельности), группам (группам и подгруппам)  видов расходов классификации расходов районного бюджета на 2019 год согласно приложению 6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19 год в сумме 31572,0 тыс. 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бщий объем ассигнований дорожного фонда  Бийского района на  2019 год в сумме 19665,0 тыс. руб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Особенности исполнения районного бюджет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администрации по финансам, налоговой и кредитной политике Бийского района вправе в ходе исполнения районного бюджета  по представлению главных распорядителей средств районного бюджета без внесения изменений в районный бюджет вносить изменения в сводную бюджетную роспись по основаниям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-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в связи с внесением изменений  в муниципальные программы Бийского района – в пределах объема бюджетных ассигнований на реализацию муниципальных программ Бий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а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краевых пр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выплат, сокращающих долговые обязательства Бийского района в соответствии со статьей 96 Бюджетного кодекс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19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 доходов, утвержденных статьей 1 настоящего решения, направляются на увеличение расходов соответственно целям предоставления с внесением изменений в сводную бюджетную роспись районного бюджета без внесения изменений в районный бюдж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 подлежат перечислению в полном объеме в доходы бюджета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, что с 1 января 2019 года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19 год и с учетом принятых обязатель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и муниципаль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19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ить, что средства в объеме остатков субсидий, предоставленных в 2018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районный бюдже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 в размерах, установленных Администрацией Бийского район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становить, что при  невыполнении плана собственных доходов бюджета района, в приоритетном порядке финансируются следующие расходы бюджета район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с учетом начислений (страховые взносы) в государственные внебюджетные фонды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налогов (сборов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четы за коммунальные услуги, предоставляемые казенными учрежд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сходы финансируются в объемах определяемых Администрацией района в лице комитета администрации по финансам, налоговой и кредитной полити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и сельсоветов, установленных распоряжением Администрации Алтайского края № 419-р от 22.12.2017 г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6. Межбюджетные трансферты бюджетам сельсоветов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районный фонд финансовой поддержки сельсоветов, который формируется за счет субвенции бюджету Бийского района из краевого бюджета на выравнивание уровня бюджетной обеспеченности сельсоветов и за счет собственных доходов районного бюджета на 2019 год в сумме 8165,2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распределение дотаций на выравнивание уровня бюджетной обеспеченности и на поддержку мер по обеспечению сбалансированности бюджетов сельсоветов из районного фонда финансовой поддержки сельсоветов на 2019 год согласно  приложению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, что распределение дотаций на поддержку мер по обеспечению сбалансированности бюджетов сельсоветов производится, исходя из выполнения показателей, установленных соглашениями, заключенными Администрацией района с администрациями сельсо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19 год, согласно приложению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полномочий органов  местного самоуправления муниципального района на 2019 год, распределение которых осуществляется Администрацией Бийского района согласно приложению 9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/>
      </w:pPr>
      <w:r>
        <w:rPr>
          <w:b/>
          <w:i/>
          <w:sz w:val="28"/>
          <w:szCs w:val="28"/>
        </w:rPr>
        <w:t>Статья 7. Бюджетные ассигнования, направляемые на финансирование муниципальных программ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. Утвердить перечень муниципальных программ, предусмотренных к финансированию за счет районного бюджета на 2019 год согласно приложению 10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Особенности исполнения районного бюджета в 2019 году по средствам районного бюджета, выданным на возвратной основе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азрешить комитету администрации по финансам, налоговой и кредитной политике Бийского района в 2019 году выдавать в случае необходимости из районного бюджета бюджетам сельсоветов бюджетные кредиты на покрытие временных кассовых разрывов, возникших при исполнении их бюджетов, осуществление мероприятий, связанных с ликвидацией последствий стихийных бедств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тет администрации по финансам, налоговой и кредитной политике Бийского района вправе проводить реструктуризацию задолженности по бюджетным кредитам, предоставленным бюджетам сельсоветов из районного бюджета, на следующих услови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а за пользование средствами районного бюджета устанавливается в размере, определенном для первоначального обяз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оведения реструктуризации устанавливается Администрацией Бий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426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9. Контроль  за исполнением в 2019 году бюджетов  сельсове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и решении вопроса об оказании финансовой помощи сельсоветам Бийского района комитет администрации по финансам, налоговой и кредитной политике  Бийского района вправе проводить провер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я 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ости предоставления финансовой помощи из районного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го и эффективного использования средств, выделенных из районного бюджета в форме межбюджетных трансфертов и бюджетных креди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лучае совершения объектами муниципального финансового контроля бюджетных нарушений комитет администрации по финансам, налоговой и кредитной политике Бийского района вправе применить меры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0. Муниципальные внутренние заимствования и предоставление муниципальных гарант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Бийского района, предусмотренных на 2019 год  согласно приложению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985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ограмму муниципальных гарантий Бийского района на 2019 год согласно приложению 12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985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98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31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2:00Z</dcterms:created>
  <dc:creator>Felix Craft</dc:creator>
  <dc:description/>
  <cp:keywords/>
  <dc:language>en-US</dc:language>
  <cp:lastModifiedBy>SekretarBSND</cp:lastModifiedBy>
  <cp:lastPrinted>2018-12-26T15:47:00Z</cp:lastPrinted>
  <dcterms:modified xsi:type="dcterms:W3CDTF">2018-12-26T08:48:00Z</dcterms:modified>
  <cp:revision>53</cp:revision>
  <dc:subject/>
  <dc:title>РЕШЕНИЕ</dc:title>
</cp:coreProperties>
</file>