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И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6 декабря 2018 г.             </w:t>
        <w:tab/>
        <w:tab/>
        <w:tab/>
        <w:tab/>
        <w:t xml:space="preserve">                    </w:t>
        <w:tab/>
        <w:t xml:space="preserve">        №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и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0335</wp:posOffset>
                </wp:positionV>
                <wp:extent cx="3104515" cy="70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айонного бюджета на 2019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45pt;height:55.9pt;mso-wrap-distance-left:9.05pt;mso-wrap-distance-right:9.05pt;mso-wrap-distance-top:0pt;mso-wrap-distance-bottom:0pt;margin-top:11.0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районного бюджета на 2019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 Уставом МО Бийский район Алтайского края Бийский районный Совет народных депутатов,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Р Е Ш И Л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Утвердить районный бюджет на 2019 год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Настоящее решение вступает в силу с 01.01.2019 год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3.Опубликовать настоящее решение в газете «Моя Земля» Бийского район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ий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                                                            С.В. Демиденко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26:00Z</dcterms:created>
  <dc:creator>Финком</dc:creator>
  <dc:description/>
  <cp:keywords/>
  <dc:language>en-US</dc:language>
  <cp:lastModifiedBy>SekretarBSND</cp:lastModifiedBy>
  <cp:lastPrinted>2018-12-25T08:01:00Z</cp:lastPrinted>
  <dcterms:modified xsi:type="dcterms:W3CDTF">2018-12-25T01:18:00Z</dcterms:modified>
  <cp:revision>37</cp:revision>
  <dc:subject/>
  <dc:title>РОССИЙСКАЯ  ФЕДЕРАЦИЯ</dc:title>
</cp:coreProperties>
</file>