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6946" w:right="140" w:hanging="0"/>
        <w:jc w:val="right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риложение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726"/>
        <w:gridCol w:w="5811"/>
      </w:tblGrid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«Комитет по культуре, спорту и туризму администрации Бийского района»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04 05099 05 0000 150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«Комитет администрации Бийского района по образованию и делам молодежи»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01053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01063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01073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администрации по финансам, налоговой и кредитной политике Бийского района Алтайского края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 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 временно свободных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1 16 0119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115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частичную компенсацию дополнительных расходов    на повышение оплаты труда работников бюджетной сферы и иные цели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2004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 муниципальных районов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2549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 25519 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я бюджетам  муниципальных районов на  поддержку отрасли культуры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  мероприятий по устойчивому развитию сельских территори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2549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756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 муниципальных районов  на софинансирование капитальных вложений в объекты государственной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3 05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04 05099 05 0000 150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60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Культура России (2012 - 2018 годы)"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9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  <w:r>
              <w:rPr>
                <w:color w:val="000000"/>
                <w:sz w:val="24"/>
                <w:szCs w:val="24"/>
              </w:rPr>
              <w:t>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11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Возврат остатков субсидий на софинансирование капитальных вложений в объекты муниципальной собственности </w:t>
            </w:r>
            <w:r>
              <w:rPr>
                <w:color w:val="000000"/>
                <w:sz w:val="24"/>
                <w:szCs w:val="24"/>
              </w:rPr>
              <w:t>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8 05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 «Комитет администрации по управлению муниципальным имуществом, земельным отношениям Бийского района Алтайского края»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 на заключение договоров аренды указанных земельных участков</w:t>
            </w:r>
          </w:p>
        </w:tc>
      </w:tr>
      <w:tr>
        <w:trPr>
          <w:trHeight w:val="117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55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8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 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 06025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1050 05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ийского района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0:51:00Z</dcterms:created>
  <dc:creator>Felix Craft</dc:creator>
  <dc:description/>
  <cp:keywords/>
  <dc:language>en-US</dc:language>
  <cp:lastModifiedBy>User1</cp:lastModifiedBy>
  <cp:lastPrinted>2019-12-17T14:24:00Z</cp:lastPrinted>
  <dcterms:modified xsi:type="dcterms:W3CDTF">2019-12-17T07:24:00Z</dcterms:modified>
  <cp:revision>367</cp:revision>
  <dc:subject/>
  <dc:title/>
</cp:coreProperties>
</file>