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6946" w:right="140" w:hanging="0"/>
        <w:jc w:val="right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риложение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финансирования дефицита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26"/>
        <w:gridCol w:w="5811"/>
      </w:tblGrid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администрации по финансам, налоговой и кредитной политике Бийского района Алтайского края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6 01 00 05 0000 6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 права регрессного требования гаранта к принципиалу либо обусловлено уступкой гаранту прав  требования бенефициара к принципиалу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0:51:00Z</dcterms:created>
  <dc:creator>Felix Craft</dc:creator>
  <dc:description/>
  <cp:keywords/>
  <dc:language>en-US</dc:language>
  <cp:lastModifiedBy>User1</cp:lastModifiedBy>
  <cp:lastPrinted>2019-11-04T15:58:00Z</cp:lastPrinted>
  <dcterms:modified xsi:type="dcterms:W3CDTF">2019-12-08T04:58:00Z</dcterms:modified>
  <cp:revision>365</cp:revision>
  <dc:subject/>
  <dc:title/>
</cp:coreProperties>
</file>