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районного бюджета и 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по культуре, спорту и туризму администрации Бийского района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администрации Бийского района по образованию и делам молодежи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01 00 05 0000 6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 права регрессного требования гаранта к принципиалу либо обусловлено уступкой гаранту прав  требования бенефициара к принципиалу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частичную компенсацию дополнительных расходов    на повышение оплаты труда работников бюджетной сферы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8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06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25519 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 муниципальных районов на  поддержку отрасли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 4514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государственную поддержку муниципальных учреждений  культуры, находящихся на территориях сельских поселен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45148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государственную поддержку лучших работников муниципальных учреждений  культуры, находящихся на территориях сельских поселен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1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600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Культура России (2012 - 2018 годы)" из бюджетов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8 05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Комитет администрации по управлению муниципальным имуществом, земельным отношениям Бийского района Алтайского края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1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5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 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ийск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0:51:00Z</dcterms:created>
  <dc:creator>Felix Craft</dc:creator>
  <dc:description/>
  <cp:keywords/>
  <dc:language>en-US</dc:language>
  <cp:lastModifiedBy>User1</cp:lastModifiedBy>
  <cp:lastPrinted>2016-12-28T14:23:00Z</cp:lastPrinted>
  <dcterms:modified xsi:type="dcterms:W3CDTF">2017-12-27T08:44:00Z</dcterms:modified>
  <cp:revision>340</cp:revision>
  <dc:subject/>
  <dc:title/>
</cp:coreProperties>
</file>