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доходов между бюджетами бюджетной системы Бийского района на 2018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5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сове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налог (по обязательствам,  возникшим до  1 января 2006 года), мобилизуемый на территория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,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оказания платных услуг (работ) и компенсации затрат государ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 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а, выполнение работ, оказания услуг для нужд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 осуществляется по нормативам зачисления соответствующих налогов и сборов в бюджет Бийск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13:00Z</dcterms:created>
  <dc:creator>Felix Craft</dc:creator>
  <dc:description/>
  <cp:keywords/>
  <dc:language>en-US</dc:language>
  <cp:lastModifiedBy>User1</cp:lastModifiedBy>
  <cp:lastPrinted>2016-11-23T06:53:00Z</cp:lastPrinted>
  <dcterms:modified xsi:type="dcterms:W3CDTF">2017-12-13T09:20:00Z</dcterms:modified>
  <cp:revision>143</cp:revision>
  <dc:subject/>
  <dc:title/>
</cp:coreProperties>
</file>