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812" w:right="-1" w:hanging="0"/>
        <w:rPr/>
      </w:pPr>
      <w:r>
        <w:rPr>
          <w:sz w:val="28"/>
          <w:szCs w:val="28"/>
        </w:rPr>
        <w:t xml:space="preserve">решением  Бийского районного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    </w:t>
      </w:r>
    </w:p>
    <w:p>
      <w:pPr>
        <w:pStyle w:val="Normal"/>
        <w:ind w:left="5812" w:hanging="0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>от  25.12.2017 г. № 4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ый  бюджет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. Основные характеристики районного бюджета на 2018 го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районного бюджета  на 2018 год: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Прогнозируемый общий объем доходов районного бюджета в  сумме   453738,8 тыс. руб., в том числе объем безвозмездных поступлений, получаемых из других бюджетов, в сумме 268885,7 тыс. руб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) Общий объем расходов районного бюджета в сумме 453738,8 тыс. руб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3) Верхний предел муниципального долга на 1 января 2019 года 184853,1 тыс. руб., в том числе предельный объем обязательств по муниципальным гарантиям в сумме 32000,0 тыс. руб.</w:t>
      </w:r>
    </w:p>
    <w:p>
      <w:pPr>
        <w:pStyle w:val="Normal"/>
        <w:ind w:firstLine="4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  2. Нормативы распределения  доходов между бюджетами бюджетной системы  Бийского района на 2018 год.</w:t>
      </w:r>
    </w:p>
    <w:p>
      <w:pPr>
        <w:pStyle w:val="Normal"/>
        <w:ind w:firstLine="4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нормативы распределения доходов между бюджетами бюджетной системы Бийского района на 2018 год согласно приложению 1.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42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. Главные администраторы доходов и источников финансирования дефицита районного бюджета.</w:t>
      </w:r>
    </w:p>
    <w:p>
      <w:pPr>
        <w:pStyle w:val="Normal"/>
        <w:tabs>
          <w:tab w:val="clear" w:pos="708"/>
          <w:tab w:val="left" w:pos="1418" w:leader="none"/>
        </w:tabs>
        <w:ind w:firstLine="4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4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главных администраторов доходов районного бюджета и источников финансирования дефицита районного бюджета - органов местного самоуправления Бийского района и иных организаций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честь  в  районном  бюджете  объем поступлений доходов районного бюджета в 2018 году по основным источникам  согласно приложению 3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  <w:tab w:val="left" w:pos="2552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случае изменения состава и (или) функций главных</w:t>
        <w:br/>
        <w:t xml:space="preserve"> администраторов (администраторов) доходов или источников финансирования  дефицита бюджета, изменения принципов назначения и присвоения структуры кодов классификации доходов бюджетов или классификации источников финансирования дефицита бюджета, а также при поступлении субвенций, субсидий и иных межбюджетных трансфертов от других бюджетов бюджетной системы Российской Федерации, распределение которых будет осуществляться в 2018 году, комитет  администрации  по финансам, налоговой и кредитной политике  Бийского района вправе в течение 2018 года вносить изменения в перечень главных администраторов (администраторов) доходов и источников финансирования дефицита бюджета, доходов районного бюджета или классификации доходов районного бюджета или классификации источников финансирования дефицита районного бюджета с последующим внесением изменений в районный  бюд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4. Бюджетные ассигнования районного бюджета на 2018 год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ам и подразделам классификации расходов районного бюджета на 2018 год согласно приложению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едомственной структуре расходов районного бюджета на 2018 год  согласно приложению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 целевым статьям (государственным программам Алтайского края, муниципальным программам  и не программным направлениям деятельности), группам (группам и подгруппам)  видов расходов классификации расходов районного бюджета на 2018 год согласно приложению 6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5. Особенности исполнения районного бюджет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администрации по финансам, налоговой и кредитной политике Бийского района вправе в ходе исполнения районного бюджета  по представлению главных распорядителей средств районного бюджета без внесения изменений в районный бюджет вносить изменения в сводную бюджетную роспись по основаниям предусмотренным в пункте 3 статьи 217 Бюджетного кодекса Российской Федерации и дополнительным основа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,- в пределах объема бюджетных ассиг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в связи с внесением изменений  в муниципальные программы Бийского района – в пределах объема бюджетных ассигнований на реализацию муниципальных программ Бий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нения судебных актов, предусматривающих обращение взыскания на средства бюджета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краевыми органами государственной власти соответствующих решений в части реализации краевых програ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выплат, сокращающих долговые обязательства Бийского района в соответствии со статьей 96 Бюджетного кодекса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18 г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убсидии, субвенции и иные межбюджетные трансферты, в том числе не использованные на начало текущего финансового года их остатки, а также безвозмездные поступления от физических и юридических лиц, имеющие целевое назначение, фактически полученные при исполнении бюджета сверх объемов доходов, утвержденных статьей 1 настоящего решения, направляются на увеличение расходов соответственно целям предоставления с внесением изменений в сводную бюджетную роспись районного бюджета без внесения изменений в районный бюдж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Установить, что средства, поступающие на лицевые счета муниципальных казенных и бюджетных учреждений в погашение дебиторской задолженности прошлых лет подлежат перечислению в полном объеме в доходы бюджета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становить, что с 1 января 2018 года заключение и оплата ранее заключенных органами местного самоуправления 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18 год и с учетом принятых обязатель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и муниципальными казенными учреждениями сверх бюджетных ассигнований, утвержденных бюджетной росписью районного бюджета, не подлежат оплате за счет средств районного бюджета на 2018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язательства, вытекающие из договоров, заключенных муниципальными бюджетными и муниципальными автономными учреждениями, исполняются за счет средств указан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становить, что средства в объеме остатков субсидий, предоставленных в 2017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ём муниципальных услуг (работ), подлежат возврату в районный бюджет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Установить, что органы местного самоуправления Бийского района, муниципальные бюджетные и казенные учреждения при заключении договоров (муниципальных контрактов) на поставку товаров, выполнение работ, оказание услуг для муниципальных нужд вправе предусматривать авансовые платежи в размерах, установленных Администрацией Бийского район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становить, что при  невыполнении плана собственных доходов бюджета района, в приоритетном порядке финансируются следующие расходы бюджета район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с учетом начислений (страховые взносы) в государственные внебюджетные фонды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налогов (сборов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четы за коммунальные услуги, предоставляемые казенными учреждения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расходы финансируются в объемах определяемых Администрацией района в лице комитета администрации по финансам, налоговой и кредитной полити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Рекомендовать Администрации Бийского района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 Органам местного самоуправлени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и сельсоветов, установленных распоряжением Администрации Алтайского края № 343-р от 14.12.2016 г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6. Межбюджетные трансферты бюджетам сельсоветов.</w:t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районный фонд финансовой поддержки сельсоветов, который формируется за счет субвенции бюджету Бийского района из краевого бюджета на выравнивание уровня бюджетной обеспеченности сельсоветов и за счет собственных доходов районного бюджета на 2018 год в сумме 7710,3 тыс. ру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распределение дотаций на выравнивание уровня бюджетной обеспеченности и на поддержку мер по обеспечению сбалансированности бюджетов сельсоветов из районного фонда финансовой поддержки сельсоветов на 2018 год согласно  приложению 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, что распределение дотаций на поддержку мер по обеспечению сбалансированности бюджетов сельсоветов производится, исходя из выполнения показателей, установленных соглашениями, заключенными Администрацией района с администрациями сельсов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, выделяемых из районного бюджета бюджетам сельсоветов, входящим в состав муниципального района, и направляемые на финансирование расходов, связанных с передачей органам местного самоуправления сельсоветов осуществления части государственных полномочий и полномочий органов местного самоуправления муниципального района на 2018 год, согласно приложению 8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8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/>
      </w:pPr>
      <w:r>
        <w:rPr>
          <w:b/>
          <w:i/>
          <w:sz w:val="28"/>
          <w:szCs w:val="28"/>
        </w:rPr>
        <w:t>Статья 7. Бюджетные ассигнования, направляемые на финансирование муниципальных программ.</w:t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. Утвердить перечень муниципальных программ, предусмотренных к финансированию за счет районного бюджета на 2018 год согласно приложению 9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Особенности исполнения районного бюджета в 2018 году по средствам районного бюджета, выданным на возвратной основе.</w:t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Разрешить комитету администрации по финансам, налоговой и кредитной политике Бийского района в 2018 году выдавать в случае необходимости из районного бюджета бюджетам сельсоветов бюджетные кредиты на покрытие временных кассовых разрывов, возникших при исполнении их бюджетов, осуществление мероприятий, связанных с ликвидацией последствий стихийных бедств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едоставление, использование и возврат указанных в части 1 настоящей статьи бюджетных кредитов, осуществляются в соответствии с требованиям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митет администрации по финансам, налоговой и кредитной политике Бийского района вправе проводить реструктуризацию задолженности по бюджетным кредитам, предоставленным бюджетам сельсоветов из районного бюджета, на следующих услови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та за пользование средствами районного бюджета устанавливается в размере, определенном для первоначального обяз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проведения реструктуризации устанавливается Администрацией Бийского район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426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9. Контроль  за исполнением в 2018 году бюджетов  сельсовет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и решении вопроса об оказании финансовой помощи сельсоветам Бийского района комитет администрации по финансам, налоговой и кредитной политике  Бийского района вправе проводить провер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я  мер по увеличению доходов бюджетов сельсоветов и по сокращению неэффективных расходов бюджетов сельсове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нованности предоставления финансовой помощи из районного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ого и эффективного использования средств, выделенных из районного бюджета в форме межбюджетных трансфертов и бюджетных креди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случае совершения объектами муниципального финансового контроля бюджетных нарушений комитет администрации по финансам, налоговой и кредитной политике Бийского района вправе применить меры, предусмотренные Бюджетным кодексом Российской Федерации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544" w:leader="none"/>
        </w:tabs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544" w:leader="none"/>
        </w:tabs>
        <w:ind w:left="11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0. Муниципальные внутренние заимствования и предоставление муниципальных гарант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544" w:leader="none"/>
        </w:tabs>
        <w:ind w:left="113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Бийского района, предусмотренных на 2018 год  согласно приложению 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985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рограмму муниципальных гарантий Бийского района на 2018 год согласно приложению 11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985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98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31" w:hanging="405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93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31" w:hanging="4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02:00Z</dcterms:created>
  <dc:creator>Felix Craft</dc:creator>
  <dc:description/>
  <cp:keywords/>
  <dc:language>en-US</dc:language>
  <cp:lastModifiedBy>User1</cp:lastModifiedBy>
  <cp:lastPrinted>2017-12-14T08:22:00Z</cp:lastPrinted>
  <dcterms:modified xsi:type="dcterms:W3CDTF">2020-01-27T01:50:00Z</dcterms:modified>
  <cp:revision>46</cp:revision>
  <dc:subject/>
  <dc:title>РЕШЕНИЕ</dc:title>
</cp:coreProperties>
</file>