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5" w:leader="none"/>
        </w:tabs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11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  <w:br/>
        <w:t xml:space="preserve">муниципальных гарантий  Бийского района на 2018 год 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  <w:br/>
        <w:t>подлежащих предоставлению муниципальных гарантий</w:t>
        <w:br/>
        <w:t>в 2018</w:t>
      </w:r>
      <w:r>
        <w:rPr/>
        <w:t>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68"/>
        <w:gridCol w:w="1559"/>
        <w:gridCol w:w="1451"/>
        <w:gridCol w:w="30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 ние (цель) гарантиро 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и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и (или) наиме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е принципиал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которого превышает 100 тыс.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(отсутст вие)права регрессив ного требова ния к принципиалу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 и исполнения муниципал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й гарант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ставки газа для проведения отопительного сез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ющие  предпр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я Бийского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гарантия обеспечивает надлежащее исполне-ние принципиалом его обязательства перед бенефициаром (основ-ного обязательства)</w:t>
            </w:r>
          </w:p>
        </w:tc>
      </w:tr>
      <w:tr>
        <w:trPr>
          <w:trHeight w:val="2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ставки угля для проведения отопительного сез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76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ющие  предпр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я Бийского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гарантия обеспечивает надлежащее исполне-ние принципиалом его обязательства перед бенефициаром (основ-ного обязательства)</w:t>
            </w:r>
          </w:p>
        </w:tc>
      </w:tr>
      <w:tr>
        <w:trPr>
          <w:trHeight w:val="62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, которые должны быть предусмотрены на исполнение гарантий по возможным гарантийным случаям (тыс.руб.) в том числе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авом регрессного требования гаранта к принципиал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которые должны быть предусмотрены в очередном финансовом году и плановом периоде на исполнение гарантий по возможным гарантийным случаям, отражаются по мере фактического предоставления муниципальным образованием Бийский район  муниципальных гарантий (заключения договоров о представлении муниципальных гарант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ых гарантий предоставляется обеспечение регрессных требований гаранта к принципиалу в размере 100 процентов предоставляемых гаран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708"/>
        <w:tab w:val="center" w:pos="4819" w:leader="none"/>
        <w:tab w:val="right" w:pos="963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55:00Z</dcterms:created>
  <dc:creator>User</dc:creator>
  <dc:description/>
  <cp:keywords/>
  <dc:language>en-US</dc:language>
  <cp:lastModifiedBy>User1</cp:lastModifiedBy>
  <cp:lastPrinted>2018-08-14T09:12:00Z</cp:lastPrinted>
  <dcterms:modified xsi:type="dcterms:W3CDTF">2018-08-14T02:25:00Z</dcterms:modified>
  <cp:revision>89</cp:revision>
  <dc:subject/>
  <dc:title/>
</cp:coreProperties>
</file>