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14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 распределения доходов между бюджетами бюджетной системы Бийского района на 2017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4442"/>
        <w:gridCol w:w="1275"/>
        <w:gridCol w:w="1277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сельских советов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9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4053 10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 налог (по обязательствам,  возникшим до  1 января 2006 года), мобилизуемый на территориях посел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,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доходов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части доходов от оказания платных услуг (работ) и компенсации затрат государств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доходов от продажи материальных и нематериальных актив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 4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  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3050 05 0000 4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части административных платежей и сбор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штрафов, санкций, возмещения ущерб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а, выполнение работ, оказания услуг для нужд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части прочих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>Погашение задолженности по пеням и штрафам за несвоевременную уплату налогов и сборов в части отмененных налогов и сборов  осуществляется по нормативам зачисления соответствующих налогов и сборов в бюджет Бийского район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5:13:00Z</dcterms:created>
  <dc:creator>Felix Craft</dc:creator>
  <dc:description/>
  <cp:keywords/>
  <dc:language>en-US</dc:language>
  <cp:lastModifiedBy>User1</cp:lastModifiedBy>
  <cp:lastPrinted>2016-11-23T06:53:00Z</cp:lastPrinted>
  <dcterms:modified xsi:type="dcterms:W3CDTF">2016-12-12T09:07:00Z</dcterms:modified>
  <cp:revision>140</cp:revision>
  <dc:subject/>
  <dc:title/>
</cp:coreProperties>
</file>