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МЕНЕНИЯ  и  ДОПОЛНЕНИЯ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вносимые  в  районный  бюджет  на  2018  год  по  ДОХОДАМ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/>
        <w:t>(</w:t>
      </w:r>
      <w:r>
        <w:rPr>
          <w:i/>
          <w:sz w:val="22"/>
          <w:szCs w:val="22"/>
        </w:rPr>
        <w:t>по состоянию на 01.10.2018 г.)</w:t>
      </w:r>
      <w:r>
        <w:rPr>
          <w:b/>
        </w:rPr>
        <w:t xml:space="preserve"> </w:t>
      </w:r>
      <w:r>
        <w:rPr/>
        <w:tab/>
      </w:r>
    </w:p>
    <w:p>
      <w:pPr>
        <w:pStyle w:val="Normal"/>
        <w:ind w:left="7080" w:firstLine="708"/>
        <w:jc w:val="center"/>
        <w:rPr/>
      </w:pPr>
      <w:r>
        <w:rPr>
          <w:sz w:val="22"/>
        </w:rPr>
        <w:t xml:space="preserve"> </w:t>
      </w:r>
      <w:r>
        <w:rPr>
          <w:sz w:val="22"/>
        </w:rPr>
        <w:t xml:space="preserve">тыс.руб. </w:t>
      </w:r>
      <w:r>
        <w:rPr>
          <w:sz w:val="20"/>
        </w:rPr>
        <w:t xml:space="preserve">                                                                                              </w:t>
      </w:r>
    </w:p>
    <w:tbl>
      <w:tblPr>
        <w:tblW w:w="108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6328"/>
        <w:gridCol w:w="1670"/>
      </w:tblGrid>
      <w:tr>
        <w:trPr>
          <w:trHeight w:val="46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оход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умма увеличения объема бюджета на 2018  год</w:t>
            </w:r>
          </w:p>
        </w:tc>
      </w:tr>
      <w:tr>
        <w:trPr>
          <w:trHeight w:val="46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Собственные доходы всего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65,111</w:t>
            </w:r>
          </w:p>
        </w:tc>
      </w:tr>
      <w:tr>
        <w:trPr>
          <w:trHeight w:val="460" w:hRule="atLeast"/>
          <w:cantSplit w:val="true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1 13 02 995 05 0000 130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111</w:t>
            </w:r>
          </w:p>
        </w:tc>
      </w:tr>
      <w:tr>
        <w:trPr>
          <w:trHeight w:val="35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Безвозмездные поступления из краевого бюджета – всег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2446,636</w:t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 002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и городских округов на поддержку мер по обеспечению сбалансированности бюджет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4,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77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(гашение кредиторской задолженности по строительству школы с.Верх-Катунско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6,9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 077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 (гашение кредиторской задолженности по реконструкции системы водоснабжения с.Сростки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6,7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 2 02 25 519 05 0000 151 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 (подключение библиотек к информационно-телекоммуникационной сети «Интернет» и развитие библиотечного дела – федеральн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94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 2 02 25 519 05 0000 151 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 (подключение библиотек к информационно-телекоммуникационной сети «Интернет» и развитие библиотечного дела – краев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06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 2 02 25 519 05 0000 151 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 (комплектование книжных фондов муниципальных общедоступных библиотек – федеральн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54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00 2 02 25 519 05 0000 151 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поддержку отрасли культуры (комплектование книжных фондов муниципальных общедоступных библиотек – краев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46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 567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 (гранты на поддержку местных инициатив граждан, проживающих в сельской местности – федеральн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44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 567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 (гранты на поддержку местных инициатив граждан, проживающих в сельской местности – краев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6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 567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 (реализация мероприятий по улучшению жилищных условий граждан, проживающих в сельской местности, в том числе молодых семей и молодых специалистов – федеральн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39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 567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на реализацию мероприятий по устойчивому развитию сельских территорий (реализация мероприятий по улучшению жилищных условий граждан, проживающих в сельской местности, в том числе молодых семей и молодых специалистов – краев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,718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летний отдых детей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на мероприятия по утилизации и уничтожению биологических отходов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обеспечение стабильного водоснабжения – краев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8,9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 (строительство, реконструкция, ремонт и капитальный ремонт объектов теплоснабжения – краев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42,2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реализация мероприятий КАИП (ремонт ДК с. Первомайское) – краев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1,8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реализация мероприятий КАИП (гашение кредиторской задолженности по ремонту школы с.Малоугренево) – краевые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,2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муниципальных районов (реализация мероприятий КАИП – ремонт Первомайской СОШ, замена окон в школах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57,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реализация мероприятий КАИП – ремонт детских садов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1,7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реализация проектов развития общественной инфраструктуры, основанных на инициативах граждан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,607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 999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 (частичная компенсация расходов местных бюджетов по оплате труда работников муниципальных учреждений в связи с увеличением МРОТ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03,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 (на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, включая расходы на оплату труда, учебные пособия, приобретение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,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 (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 зданий и оплату коммунальных услуг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7,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2 02 30024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Ф (на  функционирование административных комиссий при местных администрациях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34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028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4 05099 05 0000 180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53,6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000 2 07 05020 05 0000 180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,460</w:t>
            </w:r>
          </w:p>
        </w:tc>
      </w:tr>
      <w:tr>
        <w:trPr>
          <w:trHeight w:val="428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00 2 07 05030 05 0000 180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53,060</w:t>
            </w:r>
          </w:p>
        </w:tc>
      </w:tr>
      <w:tr>
        <w:trPr>
          <w:trHeight w:val="357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: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085,756</w:t>
            </w:r>
          </w:p>
        </w:tc>
      </w:tr>
      <w:tr>
        <w:trPr>
          <w:trHeight w:val="357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000 2 19 25064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-65,111</w:t>
            </w:r>
          </w:p>
        </w:tc>
      </w:tr>
      <w:tr>
        <w:trPr>
          <w:trHeight w:val="357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000 2 19 60010 05 0000 151</w:t>
            </w:r>
          </w:p>
        </w:tc>
        <w:tc>
          <w:tcPr>
            <w:tcW w:w="6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170,93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04:14:00Z</dcterms:created>
  <dc:creator>111</dc:creator>
  <dc:description/>
  <cp:keywords/>
  <dc:language>en-US</dc:language>
  <cp:lastModifiedBy>User1</cp:lastModifiedBy>
  <cp:lastPrinted>2018-10-16T15:57:00Z</cp:lastPrinted>
  <dcterms:modified xsi:type="dcterms:W3CDTF">2018-10-16T08:57:00Z</dcterms:modified>
  <cp:revision>14</cp:revision>
  <dc:subject/>
  <dc:title>ИЗМЕНЕНИЯ  и  ДОПОЛНЕНИЯ,</dc:title>
</cp:coreProperties>
</file>