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исполнения районного бюджета за 9 месяцев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солидированный бюджет района за 9 месяцев 2018 года исполнен по доходам в сумме 368524,4 тыс. руб. или 97,7% к соответствующему периоду прошлого года, в том числе по налоговым и неналоговым доходам        142449,4  тыс. руб. или 102,8%  к соответствующему периоду прошлого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дельный вес налоговых и неналоговых доходов в объеме доходов составил 38,6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 поступлений собственных доходов в бюджеты сельсоветов выполнен в целом по району на 103,8%, отставание допущено Калининским сельсоветом – 75,9%, Малоенисейским сельсоветом – 63,8%, Лесным сельсоветом – 77,4%, Новиковским сельсоветом – 73,2%, Первомайским сельсоветом – 89,7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краевого бюджета поступило – 226075,0 тыс. руб. или 61,4% в общем объеме до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асходам бюджет района исполнен в сумме 369393,3 тыс. руб. с превышением расходов над доходами 868,8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состоянию на 01.10.2018 г. задолженности по выплате заработной платы работникам муниципальных учреждений  нет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1:45:00Z</dcterms:created>
  <dc:creator>Финком</dc:creator>
  <dc:description/>
  <cp:keywords/>
  <dc:language>en-US</dc:language>
  <cp:lastModifiedBy>secr</cp:lastModifiedBy>
  <cp:lastPrinted>2018-10-16T14:10:00Z</cp:lastPrinted>
  <dcterms:modified xsi:type="dcterms:W3CDTF">2018-10-16T07:12:00Z</dcterms:modified>
  <cp:revision>40</cp:revision>
  <dc:subject/>
  <dc:title>РОССИЙСКАЯ  ФЕДЕРАЦИЯ</dc:title>
</cp:coreProperties>
</file>