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УТВЕРЖДЕН </w:t>
      </w:r>
    </w:p>
    <w:p>
      <w:pPr>
        <w:pStyle w:val="Normal"/>
        <w:ind w:left="5664" w:hanging="0"/>
        <w:rPr/>
      </w:pPr>
      <w:r>
        <w:rPr/>
        <w:t xml:space="preserve">решением Бийского районного </w:t>
      </w:r>
    </w:p>
    <w:p>
      <w:pPr>
        <w:pStyle w:val="Normal"/>
        <w:ind w:left="4956" w:firstLine="708"/>
        <w:rPr/>
      </w:pPr>
      <w:r>
        <w:rPr/>
        <w:t xml:space="preserve">Совета народных депутатов    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/>
        <w:t>от 21.12.2021 г. №  3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ый бюджет на 2022 год и плановый период 2023 и 2024 годов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 на 2022 год и плановый период 2023 и 2024 годов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  Утвердить основные характеристики районного бюджета на 2022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1.1. Прогнозируемый общий объем доходов районного бюджета в сумме 715708,3 тыс. руб., в том числе объем безвозмездных поступлений, получаемых из других бюджетов, в сумме 487516,8 тыс. руб.;</w:t>
      </w:r>
    </w:p>
    <w:p>
      <w:pPr>
        <w:pStyle w:val="Normal"/>
        <w:ind w:firstLine="709"/>
        <w:rPr/>
      </w:pPr>
      <w:r>
        <w:rPr/>
        <w:t>1.2. Общий объем расходов районного бюджета в сумме 715708,3 тыс. руб.;</w:t>
      </w:r>
    </w:p>
    <w:p>
      <w:pPr>
        <w:pStyle w:val="Normal"/>
        <w:ind w:firstLine="709"/>
        <w:rPr/>
      </w:pPr>
      <w:r>
        <w:rPr/>
        <w:t>1.3. Верхний предел муниципального долга на 1 января 2023 года 228191,5 тыс. руб., в том числе предельный объем обязательств по муниципальным гарантиям.</w:t>
      </w:r>
    </w:p>
    <w:p>
      <w:pPr>
        <w:pStyle w:val="Normal"/>
        <w:ind w:firstLine="709"/>
        <w:rPr/>
      </w:pPr>
      <w:r>
        <w:rPr/>
        <w:t xml:space="preserve">2. Утвердить основные характеристики районного бюджета на 2023 год и на 2024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2.1. Прогнозируемый общий объем доходов районного бюджета на 2023 год в сумме 709023,6 тыс. руб., в том числе объем безвозмездных поступлений, получаемых из других бюджетов, в сумме 472364,6 тыс. руб., и на 2024 год в сумме 740561,7 тыс. руб., в том числе объем безвозмездных поступлений, получаемых из других бюджетов, в сумме 491701,7 тыс. руб.;</w:t>
      </w:r>
    </w:p>
    <w:p>
      <w:pPr>
        <w:pStyle w:val="Normal"/>
        <w:ind w:firstLine="709"/>
        <w:rPr/>
      </w:pPr>
      <w:r>
        <w:rPr/>
        <w:t>2.2. Общий объем расходов районного бюджета на 2023 год в сумме 709023,6 тыс. руб.,</w:t>
      </w:r>
      <w:r>
        <w:rPr>
          <w:spacing w:val="-2"/>
        </w:rPr>
        <w:t xml:space="preserve"> в том числе условно утвержденные расходы </w:t>
        <w:br/>
        <w:t>в сумме 5916,5 тыс. рублей,</w:t>
      </w:r>
      <w:r>
        <w:rPr/>
        <w:t xml:space="preserve"> и на 2024 год в сумме 740561,7 тыс. руб., </w:t>
      </w:r>
      <w:r>
        <w:rPr>
          <w:spacing w:val="-2"/>
        </w:rPr>
        <w:t>в том числе условно утвержденные расходы в сумме 12443,0 тыс. рублей</w:t>
      </w:r>
      <w:r>
        <w:rPr/>
        <w:t>;</w:t>
      </w:r>
    </w:p>
    <w:p>
      <w:pPr>
        <w:pStyle w:val="Normal"/>
        <w:ind w:firstLine="709"/>
        <w:rPr/>
      </w:pPr>
      <w:r>
        <w:rPr/>
        <w:t>2.3. Верхний предел муниципального долга на 1 января 2024 года 236659,0 тыс. руб., в том числе предельный объем обязательств по муниципальным гарантиям, и верхний предел муниципального долга на 1 января 2025 года 248860,0 тыс. руб., в том числе предельный объем обязательств по муниципальным гарантиям.</w:t>
      </w:r>
    </w:p>
    <w:p>
      <w:pPr>
        <w:pStyle w:val="Normal"/>
        <w:ind w:firstLine="709"/>
        <w:rPr/>
      </w:pPr>
      <w:r>
        <w:rPr/>
        <w:t>3. Утвердить источники финансирования дефицита районного бюджета на 2022 год и на плановый период 2023 и 2024 годов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  2. Нормативы распределения доходов между бюджетами бюджетной системы Бийского района на 2022 год и плановый период 2023 и 202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Утвердить нормативы распределения доходов между бюджетами бюджетной системы Бийского района на 2022 год и плановый период 2023 и 2024 годов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3. Бюджетные ассигнования районного бюджета на 2022 год и плановый период 2023 и 202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разделам и подразделам классификации расходов районного бюджета на 2022 год согласно приложению 3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разделам и подразделам классификации расходов районного бюджета на 2023 и 2024 годы согласно приложению 4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едомственную структуру расходов районного бюджета на 2022 год согласно приложению 5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едомственную структуру расходов районного бюджета на 2023 и 2024 годы согласно приложению 6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районного бюджета на 2022 год согласно приложению 7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районного бюджета на 2023 и 2024 годы согласно приложению 8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2 год в сумме 32575,0 тыс. руб., на 2023 год в сумме 32575,0 тыс. руб., на 2024 год в сумме 32575,0 тыс. руб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общий объем ассигнований дорожного фонда Бийского района на 2022 год в сумме 28911,5 тыс. руб., на 2023 год в сумме 29953,0 тыс. руб., на 2024 год в сумме 30232,0 тыс. руб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становить объем бюджетных ассигнований резервного фонда Администрации Бийского района Алтайского края на 2022 год в сумме 450,0 тыс. руб., на 2023 год в сумме 450,0 тыс. руб., на 2024 год в сумме 450,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0000"/>
          <w:shd w:fill="FFFFFF" w:val="clear"/>
        </w:rPr>
      </w:pPr>
      <w:r>
        <w:rPr>
          <w:b/>
        </w:rPr>
        <w:t>Статья 4. М</w:t>
      </w:r>
      <w:r>
        <w:rPr>
          <w:b/>
          <w:color w:val="000000"/>
          <w:shd w:fill="FFFFFF" w:val="clear"/>
        </w:rPr>
        <w:t>ежбюджетные трансферты в районный бюджет из бюджетов сельсоветов в 2022 году и плановом периоде 2023 и 2024 годов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Утвердить объем межбюджетных трансфертов, подлежащих перечислению в бюджет Бийского района Алтайского края из бюджетов сельсоветов на осуществление полномочий по ведению бухгалтерского учета в соответствии с заключенными соглашениями, в 2022 году в сумме 15,0 тыс. руб., в </w:t>
      </w:r>
      <w:r>
        <w:rPr/>
        <w:t>2023 году в сумме 15,0 тыс. руб., в 2024 году в сумме 15,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5. Особенности исполнения районного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1. </w:t>
      </w:r>
      <w:r>
        <w:rPr/>
        <w:t>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ind w:firstLine="709"/>
        <w:rPr/>
      </w:pPr>
      <w:r>
        <w:rPr/>
        <w:t xml:space="preserve">2. 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, подлежат перечислению в полном объеме в доходы бюджета района. </w:t>
      </w:r>
    </w:p>
    <w:p>
      <w:pPr>
        <w:pStyle w:val="Normal"/>
        <w:ind w:firstLine="709"/>
        <w:rPr/>
      </w:pPr>
      <w:r>
        <w:rPr/>
        <w:t>3. Установить, что с 1 января 2022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0 год и с учетом принятых обязательств.</w:t>
      </w:r>
    </w:p>
    <w:p>
      <w:pPr>
        <w:pStyle w:val="Normal"/>
        <w:ind w:firstLine="709"/>
        <w:rPr/>
      </w:pPr>
      <w:r>
        <w:rPr/>
        <w:t>4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22 год.</w:t>
      </w:r>
    </w:p>
    <w:p>
      <w:pPr>
        <w:pStyle w:val="Normal"/>
        <w:ind w:firstLine="709"/>
        <w:rPr/>
      </w:pPr>
      <w:r>
        <w:rPr/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09"/>
        <w:rPr/>
      </w:pPr>
      <w:r>
        <w:rPr/>
        <w:t>5. 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ind w:firstLine="709"/>
        <w:rPr/>
      </w:pPr>
      <w:r>
        <w:rPr/>
        <w:t>6. 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</w:t>
      </w:r>
      <w:r>
        <w:rPr>
          <w:lang w:eastAsia="en-US"/>
        </w:rPr>
        <w:t>Установить, что в ходе исполнения районного бюджета в 2022 году внесение изменений в сводную бюджетную роспись без внесения изменений в настоящее решение осуществляется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  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2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  в случае получения дотаций из краевого бюджета;</w:t>
      </w:r>
    </w:p>
    <w:p>
      <w:pPr>
        <w:pStyle w:val="Normal"/>
        <w:ind w:firstLine="709"/>
        <w:rPr/>
      </w:pPr>
      <w:r>
        <w:rPr>
          <w:lang w:eastAsia="en-US"/>
        </w:rPr>
        <w:t xml:space="preserve">4) </w:t>
      </w:r>
      <w:r>
        <w:rPr/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ind w:firstLine="709"/>
        <w:rPr/>
      </w:pPr>
      <w:r>
        <w:rPr/>
        <w:t>5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rPr/>
      </w:pPr>
      <w:r>
        <w:rPr/>
        <w:t>6) в случае перераспределения бюджетных ассигнований в связи с внесением изменений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ind w:firstLine="709"/>
        <w:rPr/>
      </w:pPr>
      <w:r>
        <w:rPr/>
        <w:t>7) 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ind w:firstLine="709"/>
        <w:rPr/>
      </w:pPr>
      <w:r>
        <w:rPr/>
        <w:t>8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ind w:firstLine="709"/>
        <w:rPr/>
      </w:pPr>
      <w:r>
        <w:rPr/>
        <w:t>9) 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ind w:firstLine="709"/>
        <w:rPr/>
      </w:pPr>
      <w:r>
        <w:rPr/>
        <w:t>10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2 год.</w:t>
      </w:r>
    </w:p>
    <w:p>
      <w:pPr>
        <w:pStyle w:val="Normal"/>
        <w:ind w:firstLine="709"/>
        <w:rPr/>
      </w:pPr>
      <w:r>
        <w:rPr/>
        <w:t>8. Установить, что при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ind w:firstLine="709"/>
        <w:rPr/>
      </w:pPr>
      <w:r>
        <w:rPr/>
        <w:t>на оплату труда с учетом начислений (страховые взносы) в государственные внебюджетные фонды;</w:t>
      </w:r>
    </w:p>
    <w:p>
      <w:pPr>
        <w:pStyle w:val="Normal"/>
        <w:ind w:firstLine="709"/>
        <w:rPr/>
      </w:pPr>
      <w:r>
        <w:rPr/>
        <w:t>на оплату налогов (сборов);</w:t>
      </w:r>
    </w:p>
    <w:p>
      <w:pPr>
        <w:pStyle w:val="Normal"/>
        <w:ind w:firstLine="709"/>
        <w:rPr/>
      </w:pPr>
      <w:r>
        <w:rPr/>
        <w:t>на расчеты за коммунальные услуги, предоставляемые казенными учреждениями.</w:t>
      </w:r>
    </w:p>
    <w:p>
      <w:pPr>
        <w:pStyle w:val="Normal"/>
        <w:ind w:firstLine="709"/>
        <w:rPr/>
      </w:pPr>
      <w:r>
        <w:rPr/>
        <w:t>Остальные расходы финансируются в объемах,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ind w:firstLine="709"/>
        <w:rPr/>
      </w:pPr>
      <w:r>
        <w:rPr/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rPr/>
      </w:pPr>
      <w:r>
        <w:rPr/>
        <w:t>10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420-р от 24.12.202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Межбюджетные трансферты бюджетам сельсо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дотации на выравнивание бюджетной обеспеченности поселений, который формируется за счет субвенции бюджету Бийского района из краевого бюджета на выравнивание уровня бюджетной обеспеченности поселений и за счет собственных доходов районного бюджета на 2022 год в сумме 9262,7 тыс. руб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дотаций на выравнивание уровня бюджетной обеспеченности поселений на 2022 год согласно приложению 9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дотации на выравнивание бюджетной обеспеченности поселений, который формируется за счет субвенции бюджету Бийского района из краевого бюджета на выравнивание уровня бюджетной обеспеченности поселений и за счет собственных доходов районного бюджета на 2023 год в сумме 9262,7 тыс. руб. и на 2024 год в сумме 9262,7 тыс. руб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дотаций на выравнивание уровня бюджетной обеспеченности поселений на 2023 и 2024 годы согласно приложению 10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осуществлением социально значимых инициатив, обеспечением функционирования органов местного самоуправления на 2022 год согласно приложению 11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осуществлением социально значимых инициатив, обеспечением функционирования органов местного самоуправления на 2023 и 2024 годы согласно приложению 12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2 год, согласно приложению 13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3 и 2024 годы, согласно приложению 14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местного самоуправления муниципального района на 2022 год, распределение которых осуществляется Администрацией Бийского района согласно приложению 15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местного самоуправления муниципального района на 2023 и 2024 годы, распределение которых осуществляется Администрацией Бийского района согласно приложению 16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7. Бюджетные ассигнования, направляемые на финансирование муниципальных программ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перечень муниципальных программ, предусмотренных к финансированию за счет районного бюджета на 2022 год согласно приложению 17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перечень муниципальных программ, предусмотренных к финансированию за счет районного бюджета на 2023 и 2024 годы согласно приложению 18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8. Особенности исполнения районного бюджета в 2022 году и плановом периоде 2023 и 2024 годов по средствам районного бюджета, выданным на возвратной осн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Разрешить комитету администрации по финансам, налоговой и кредитной политике Бийского района в 2022 году и плановом периоде 2023 и 2024 годов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ind w:firstLine="709"/>
        <w:rPr/>
      </w:pPr>
      <w:r>
        <w:rPr/>
        <w:t>2. 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ind w:firstLine="709"/>
        <w:rPr/>
      </w:pPr>
      <w:r>
        <w:rPr/>
        <w:t>3. 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ind w:firstLine="709"/>
        <w:rPr/>
      </w:pPr>
      <w:r>
        <w:rPr/>
        <w:t>Порядок проведения реструктуризации устанавливается Администрацией Бийского район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9. Контроль за исполнением бюджетов сельсо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Бийского района вправе проводить проверки:</w:t>
      </w:r>
    </w:p>
    <w:p>
      <w:pPr>
        <w:pStyle w:val="Normal"/>
        <w:ind w:firstLine="709"/>
        <w:rPr/>
      </w:pPr>
      <w:r>
        <w:rPr/>
        <w:t>принятия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ind w:firstLine="709"/>
        <w:rPr/>
      </w:pPr>
      <w:r>
        <w:rPr/>
        <w:t>обоснованности предоставления финансовой помощи из районного бюджета;</w:t>
      </w:r>
    </w:p>
    <w:p>
      <w:pPr>
        <w:pStyle w:val="Normal"/>
        <w:ind w:firstLine="709"/>
        <w:rPr/>
      </w:pPr>
      <w:r>
        <w:rPr/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10. Муниципальные внутренние заимствования и предоставление муниципальных гаран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708"/>
        <w:rPr/>
      </w:pPr>
      <w:r>
        <w:rPr/>
        <w:t>Утвердить программу муниципальных внутренних заимствований Бийского района, предусмотренных на 2022 год и на плановый период 2023 и 2024 годов согласно приложению 19.</w:t>
      </w:r>
    </w:p>
    <w:p>
      <w:pPr>
        <w:pStyle w:val="Normal"/>
        <w:numPr>
          <w:ilvl w:val="0"/>
          <w:numId w:val="6"/>
        </w:numPr>
        <w:ind w:left="0" w:firstLine="708"/>
        <w:rPr/>
      </w:pPr>
      <w:r>
        <w:rPr/>
        <w:t>Утвердить программу муниципальных гарантий Бийского района на 2022 год и на плановый период 2023 и 2024 годов согласно приложению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SekretarBSND</cp:lastModifiedBy>
  <cp:lastPrinted>2021-12-14T09:56:00Z</cp:lastPrinted>
  <dcterms:modified xsi:type="dcterms:W3CDTF">2021-12-20T02:00:00Z</dcterms:modified>
  <cp:revision>88</cp:revision>
  <dc:subject/>
  <dc:title>РЕШЕНИЕ</dc:title>
</cp:coreProperties>
</file>