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НЕНИЯ и ДОПОЛ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носимые в районный бюджет на 2021 год по ДОХОДАМ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/>
        <w:t>(</w:t>
      </w:r>
      <w:r>
        <w:rPr>
          <w:i/>
          <w:sz w:val="22"/>
          <w:szCs w:val="22"/>
        </w:rPr>
        <w:t>по состоянию на 17.12.2021 г.)</w:t>
      </w:r>
      <w:r>
        <w:rPr>
          <w:b/>
        </w:rPr>
        <w:t xml:space="preserve"> </w:t>
      </w:r>
      <w:r>
        <w:rPr/>
        <w:tab/>
      </w:r>
    </w:p>
    <w:p>
      <w:pPr>
        <w:pStyle w:val="Normal"/>
        <w:ind w:left="7080" w:firstLine="708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тыс.руб. </w:t>
      </w:r>
      <w:r>
        <w:rPr>
          <w:sz w:val="20"/>
        </w:rPr>
        <w:t xml:space="preserve">                    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9"/>
        <w:gridCol w:w="1417"/>
      </w:tblGrid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увеличения объема бюджета на 2021 год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9</w:t>
            </w:r>
          </w:p>
        </w:tc>
      </w:tr>
      <w:tr>
        <w:trPr>
          <w:trHeight w:val="3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езвозмездные поступления из краевого бюджет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298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и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,7</w:t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 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 112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(ПСД реконструкция водопроводных сетей и сооружений с.Сро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8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 (ремонт Новиковского ДК (одежда сц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частичная компенсация расходов местных бюджетов по оплате труда работников муниципаль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содержание административной комис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 02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содержание комиссии по делам несовершеннолетних и органов опе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134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 303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7 05 03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3,987</w:t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968,287</w:t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19 60 010 05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535,75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0:25:00Z</dcterms:created>
  <dc:creator>111</dc:creator>
  <dc:description/>
  <cp:keywords/>
  <dc:language>en-US</dc:language>
  <cp:lastModifiedBy>финкомитет</cp:lastModifiedBy>
  <cp:lastPrinted>2021-12-13T11:18:00Z</cp:lastPrinted>
  <dcterms:modified xsi:type="dcterms:W3CDTF">2021-12-13T04:18:00Z</dcterms:modified>
  <cp:revision>8</cp:revision>
  <dc:subject/>
  <dc:title>ИЗМЕНЕНИЯ  и  ДОПОЛНЕНИЯ,</dc:title>
</cp:coreProperties>
</file>