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МЕНЕНИЯ  и  ДОПОЛ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вносимые  в  районный  бюджет  на  2021  год  по  ДОХОДАМ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/>
        <w:t>(</w:t>
      </w:r>
      <w:r>
        <w:rPr>
          <w:i/>
          <w:sz w:val="22"/>
          <w:szCs w:val="22"/>
        </w:rPr>
        <w:t>по состоянию на 01.04.2021 г.)</w:t>
      </w:r>
      <w:r>
        <w:rPr>
          <w:b/>
        </w:rPr>
        <w:t xml:space="preserve"> </w:t>
      </w:r>
      <w:r>
        <w:rPr/>
        <w:tab/>
      </w:r>
    </w:p>
    <w:p>
      <w:pPr>
        <w:pStyle w:val="Normal"/>
        <w:ind w:left="7080" w:firstLine="708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 xml:space="preserve">тыс.руб. </w:t>
      </w:r>
      <w:r>
        <w:rPr>
          <w:sz w:val="20"/>
        </w:rPr>
        <w:t xml:space="preserve">                                                                                              </w:t>
      </w:r>
    </w:p>
    <w:tbl>
      <w:tblPr>
        <w:tblW w:w="109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  <w:gridCol w:w="1275"/>
      </w:tblGrid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мма увеличения объема бюджета на 2021  год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15 03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возмездные поступления из краевого бюджета –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452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5 576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 (реализация мероприятий по улучшению жилищных условий граждан, проживающих в сельской местности, в том числе молодых семей и молодых специалис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55,8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реализация мероприятий по улучшению жилищных условий граждан, проживающих в сельской местности, в том числе молодых семей и молодых специалис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реализация мероприятий КАИП (проект сцены и трибун на горе Пикет с.Сростки – краевы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ремонт кровли и замена окон Верх-Бехтемирского детского са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,4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на обеспечение расчетов за топливно-энергетические ресурсы, потребляемые муниципальными учрежден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8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частичная компенсация расходов местных бюджетов по оплате труда работников муниципаль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на реализацию проектов развития (создания) общественной инфраструктуры, основанных на местных инициативах, село Шебали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 02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Ф (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включая расходы на оплату труда, учебные пособия, приобретение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 02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Ф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 зданий и оплату коммунальных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7 05 03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,5</w:t>
            </w:r>
          </w:p>
        </w:tc>
      </w:tr>
      <w:tr>
        <w:trPr>
          <w:trHeight w:val="3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633,1</w:t>
            </w:r>
          </w:p>
        </w:tc>
      </w:tr>
      <w:tr>
        <w:trPr>
          <w:trHeight w:val="3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19 60 01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166,03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2:27:00Z</dcterms:created>
  <dc:creator>111</dc:creator>
  <dc:description/>
  <cp:keywords/>
  <dc:language>en-US</dc:language>
  <cp:lastModifiedBy>User1</cp:lastModifiedBy>
  <cp:lastPrinted>2021-03-25T16:19:00Z</cp:lastPrinted>
  <dcterms:modified xsi:type="dcterms:W3CDTF">2021-03-25T09:19:00Z</dcterms:modified>
  <cp:revision>13</cp:revision>
  <dc:subject/>
  <dc:title>ИЗМЕНЕНИЯ  и  ДОПОЛНЕНИЯ,</dc:title>
</cp:coreProperties>
</file>