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ind w:left="6946" w:right="140" w:hanging="0"/>
        <w:jc w:val="right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Приложение 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ов финансирования дефицита район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726"/>
        <w:gridCol w:w="5811"/>
      </w:tblGrid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администрации по финансам, налоговой и кредитной политике Бийского района Алтайского края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6 01 00 05 0000 63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54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 01 05 0000 8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 права регрессного требования гаранта к принципиалу либо обусловлено уступкой гаранту прав  требования бенефициара к принципиалу</w:t>
            </w:r>
          </w:p>
        </w:tc>
      </w:tr>
      <w:tr>
        <w:trPr>
          <w:trHeight w:val="54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5 0000 54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82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5 0000 6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82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</w:tr>
      <w:tr>
        <w:trPr>
          <w:trHeight w:val="82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2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9355"/>
        <w:tab w:val="center" w:pos="4677" w:leader="none"/>
        <w:tab w:val="right" w:pos="9354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tabs>
        <w:tab w:val="clear" w:pos="9355"/>
        <w:tab w:val="center" w:pos="4677" w:leader="none"/>
        <w:tab w:val="right" w:pos="935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8:00:00Z</dcterms:created>
  <dc:creator>Felix Craft</dc:creator>
  <dc:description/>
  <cp:keywords/>
  <dc:language>en-US</dc:language>
  <cp:lastModifiedBy>Irina</cp:lastModifiedBy>
  <cp:lastPrinted>2019-11-04T15:58:00Z</cp:lastPrinted>
  <dcterms:modified xsi:type="dcterms:W3CDTF">2020-12-14T11:54:00Z</dcterms:modified>
  <cp:revision>3</cp:revision>
  <dc:subject/>
  <dc:title/>
</cp:coreProperties>
</file>