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hanging="14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 распределения доходов между бюджетами бюджетной системы Бийского района на 2021 г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5"/>
        <w:gridCol w:w="127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сельских совето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9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9 0405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 налог (по обязательствам,  возникшим до  1 января 2006 года), мобилизуемый на территориях посел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9 07033 05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,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9 07053 05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 части доходов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 05 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 временно свобод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 части доходов от оказания платных услуг (работ) и компенсации затрат государств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 в порядке 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4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доходов от продажи материальных и нематериальных актив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 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 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   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3050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 бюджетных и 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административных платежей и сбор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 части штрафов, санкций, возмещения ущерб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</w:rPr>
              <w:t>1 16 10031 05 0000 14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 части прочих неналоговых доход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римечание. </w:t>
      </w:r>
      <w:r>
        <w:rPr>
          <w:sz w:val="24"/>
          <w:szCs w:val="24"/>
        </w:rPr>
        <w:t>Погашение задолженности по пеням и штрафам за несвоевременную уплату налогов и сборов в части отмененных налогов и сборов  осуществляется по нормативам зачисления соответствующих налогов и сборов в бюджет Бийского района.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4819" w:leader="none"/>
        <w:tab w:val="right" w:pos="96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7:56:00Z</dcterms:created>
  <dc:creator>Felix Craft</dc:creator>
  <dc:description/>
  <cp:keywords/>
  <dc:language>en-US</dc:language>
  <cp:lastModifiedBy>User1</cp:lastModifiedBy>
  <cp:lastPrinted>2020-11-12T14:34:00Z</cp:lastPrinted>
  <dcterms:modified xsi:type="dcterms:W3CDTF">2020-11-12T07:34:00Z</dcterms:modified>
  <cp:revision>3</cp:revision>
  <dc:subject/>
  <dc:title/>
</cp:coreProperties>
</file>