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  и  ДОПОЛ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носимые  в  районный  бюджет  на  2020  год  по  ДОХОДАМ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по состоянию на 08.09.2020 г.)</w:t>
      </w:r>
      <w:r>
        <w:rPr>
          <w:b/>
        </w:rPr>
        <w:t xml:space="preserve"> </w:t>
      </w:r>
      <w:r>
        <w:rPr/>
        <w:tab/>
      </w:r>
    </w:p>
    <w:p>
      <w:pPr>
        <w:pStyle w:val="Normal"/>
        <w:ind w:left="7080" w:firstLine="708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тыс.руб. </w:t>
      </w:r>
      <w:r>
        <w:rPr>
          <w:sz w:val="20"/>
        </w:rPr>
        <w:t xml:space="preserve">                    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9"/>
        <w:gridCol w:w="1417"/>
      </w:tblGrid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увеличения объема бюджета на 2020  год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возмездные поступления из краевого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98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и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0,0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 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2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30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6,3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497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 5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государственная поддержка лучших сельских учреждений культуры – федераль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51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государственная поддержка лучших работников сельских учреждений культуры – федераль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555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 576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 (реализация мероприятий по улучшению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,5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строительство пристройки на 200 учащихся МБОУ «Первомайская СОШ № 2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0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реализацию мероприятий по обеспечению жильем молодых сем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(ремонт ДК с. Первомайское) – краев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,1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монт Лесной СО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монт Светлоозерской СО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,3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обеспечение расчетов за топливно-энергетические ресурсы, потребляемые муниципальными учрежден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приобретение спортивного инвентар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частичная компенсация расходов местных бюджетов по оплате труда работников муниципаль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реализацию проектов развития (создания) общественной инфраструктуры, основанных на местных инициативах, село Лес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строительство, реконструкция, ремонт и капитальный ремонт объектов теплоснаб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,2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реализацию проектов развития (создания) общественной инфраструктуры, основанных на местных инициативах, село Шебали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обеспечение реализации мероприятий муниципальных программ по благоустрой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30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4 05 0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7 05 02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2,7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000 2 07 05 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,0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39,3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 218 60 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4,5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19 60 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35,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2:27:00Z</dcterms:created>
  <dc:creator>111</dc:creator>
  <dc:description/>
  <cp:keywords/>
  <dc:language>en-US</dc:language>
  <cp:lastModifiedBy>User1</cp:lastModifiedBy>
  <cp:lastPrinted>2020-09-07T14:46:00Z</cp:lastPrinted>
  <dcterms:modified xsi:type="dcterms:W3CDTF">2020-09-07T07:47:00Z</dcterms:modified>
  <cp:revision>10</cp:revision>
  <dc:subject/>
  <dc:title>ИЗМЕНЕНИЯ  и  ДОПОЛНЕНИЯ,</dc:title>
</cp:coreProperties>
</file>