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по культуре, спорту и туризму администрации Бийского района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администрации Бийского района по образованию и делам молодежи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5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6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7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частичную компенсацию дополнительных расходов    на повышение оплаты труда работников бюджетной сферы и иные цел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004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54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25519 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 муниципальных районов на  поддержку отрасли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  мероприятий по устойчивому развитию сельских территор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54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финансирование капитальных вложений в объекты государственной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Культура России (2012 - 2018 годы)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19 250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  <w:r>
              <w:rPr>
                <w:color w:val="000000"/>
                <w:sz w:val="24"/>
                <w:szCs w:val="24"/>
              </w:rPr>
              <w:t>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11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Возврат остатков субсидий на софинансирование капитальных вложений в объекты муниципальной собственности </w:t>
            </w:r>
            <w:r>
              <w:rPr>
                <w:color w:val="000000"/>
                <w:sz w:val="24"/>
                <w:szCs w:val="24"/>
              </w:rPr>
              <w:t>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8 05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Комитет администрации по управлению муниципальным имуществом, земельным отношениям Бийского района Алтайского края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1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55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 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ийск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0:51:00Z</dcterms:created>
  <dc:creator>Felix Craft</dc:creator>
  <dc:description/>
  <cp:keywords/>
  <dc:language>en-US</dc:language>
  <cp:lastModifiedBy>User1</cp:lastModifiedBy>
  <cp:lastPrinted>2019-11-10T12:18:00Z</cp:lastPrinted>
  <dcterms:modified xsi:type="dcterms:W3CDTF">2019-12-08T05:07:00Z</dcterms:modified>
  <cp:revision>366</cp:revision>
  <dc:subject/>
  <dc:title/>
</cp:coreProperties>
</file>