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6946" w:right="140" w:hanging="0"/>
        <w:jc w:val="right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Приложение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районного бюджета и источников финансирования дефицита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726"/>
        <w:gridCol w:w="5811"/>
      </w:tblGrid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«Комитет по культуре, спорту и туризму администрации Бийского района»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 04 05099 05 0000 150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 от негосударственных организаций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7 05010 05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«Комитет администрации Бийского района по образованию и делам молодежи»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7 05010 05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администрации по финансам, налоговой и кредитной политике Бийского района Алтайского края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 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 временно свободных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2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6 01 00 05 0000 6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54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 права регрессного требования гаранта к принципиалу либо обусловлено уступкой гаранту прав  требования бенефициара к принципиалу</w:t>
            </w:r>
          </w:p>
        </w:tc>
      </w:tr>
      <w:tr>
        <w:trPr>
          <w:trHeight w:val="54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5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8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8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  <w:tr>
        <w:trPr>
          <w:trHeight w:val="8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</w:t>
            </w:r>
          </w:p>
        </w:tc>
      </w:tr>
      <w:tr>
        <w:trPr>
          <w:trHeight w:val="54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4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частичную компенсацию дополнительных расходов    на повышение оплаты труда работников бюджетной сферы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8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 муниципальных районов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 муниципальных районов 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2 25519 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я бюджетам  муниципальных районов на  поддержку отрасли культу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  мероприятий по устойчивому развитию сельских территорий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3 0501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 04 05099 05 0000 150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 от негосударственных организаций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7 05010 05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6001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реализацию мероприятий федеральной целевой программы "Культура России (2012 - 2018 годы)"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6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6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8 05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45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 «Комитет администрации по управлению муниципальным имуществом, земельным отношениям Бийского района Алтайского края»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 на заключение договоров аренды указанных земельных участков</w:t>
            </w:r>
          </w:p>
        </w:tc>
      </w:tr>
      <w:tr>
        <w:trPr>
          <w:trHeight w:val="117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55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8050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4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 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 06025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1050 05 0000 18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7 05010 05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Бийского района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7 05010 05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0:51:00Z</dcterms:created>
  <dc:creator>Felix Craft</dc:creator>
  <dc:description/>
  <cp:keywords/>
  <dc:language>en-US</dc:language>
  <cp:lastModifiedBy>User3</cp:lastModifiedBy>
  <cp:lastPrinted>2016-12-28T14:23:00Z</cp:lastPrinted>
  <dcterms:modified xsi:type="dcterms:W3CDTF">2018-12-10T07:38:00Z</dcterms:modified>
  <cp:revision>349</cp:revision>
  <dc:subject/>
  <dc:title/>
</cp:coreProperties>
</file>