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8"/>
      </w:tblGrid>
      <w:tr>
        <w:trPr/>
        <w:tc>
          <w:tcPr>
            <w:tcW w:w="7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3096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3096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3096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й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3096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№___________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Бийского района Алтайского края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2022 год</w:t>
      </w:r>
    </w:p>
    <w:tbl>
      <w:tblPr>
        <w:tblW w:w="160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28" w:type="dxa"/>
        </w:tblCellMar>
      </w:tblPr>
      <w:tblGrid>
        <w:gridCol w:w="373"/>
        <w:gridCol w:w="4861"/>
        <w:gridCol w:w="1542"/>
        <w:gridCol w:w="2462"/>
        <w:gridCol w:w="2627"/>
        <w:gridCol w:w="2843"/>
        <w:gridCol w:w="1296"/>
      </w:tblGrid>
      <w:tr>
        <w:trPr>
          <w:tblHeader w:val="true"/>
          <w:trHeight w:val="2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1585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470"/>
        <w:gridCol w:w="4707"/>
        <w:gridCol w:w="1528"/>
        <w:gridCol w:w="2566"/>
        <w:gridCol w:w="2577"/>
        <w:gridCol w:w="2788"/>
        <w:gridCol w:w="1215"/>
      </w:tblGrid>
      <w:tr>
        <w:trPr>
          <w:tblHeader w:val="true"/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овершенствование системы нормативно правового регулирования и координации деятельности в области гражданской обороны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ы населения и территорий от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направление доклада о состоянии гражданской обороны Бийского райо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январ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июн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ЧС и М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240"/>
              <w:jc w:val="center"/>
              <w:rPr>
                <w:rStyle w:val="2101"/>
                <w:b w:val="false"/>
                <w:b w:val="false"/>
                <w:bCs/>
                <w:sz w:val="22"/>
                <w:szCs w:val="22"/>
              </w:rPr>
            </w:pPr>
            <w:r>
              <w:rPr>
                <w:rStyle w:val="2101"/>
                <w:b w:val="false"/>
                <w:bCs/>
                <w:sz w:val="22"/>
                <w:szCs w:val="22"/>
              </w:rPr>
              <w:t>ЕДД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правлен доклад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ind w:firstLine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корректировка)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2101"/>
                <w:b w:val="false"/>
                <w:b w:val="fals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rStyle w:val="2101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8"/>
              <w:widowControl/>
              <w:shd w:fill="auto" w:val="clear"/>
              <w:suppressAutoHyphens w:val="true"/>
              <w:spacing w:lineRule="atLeast" w:line="240"/>
              <w:ind w:firstLine="397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лана гражданской обороны и защиты насе-ления; 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января</w:t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ЧС и МР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rStyle w:val="2101"/>
                <w:b w:val="false"/>
                <w:b w:val="fals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ДС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уточнены планы, запланиро-ваны и обеспечены ресур-сами мероприятия по граж-данской обороне и защите населения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8"/>
              <w:widowControl/>
              <w:shd w:fill="auto" w:val="clear"/>
              <w:suppressAutoHyphens w:val="true"/>
              <w:spacing w:lineRule="atLeast" w:line="240"/>
              <w:ind w:firstLine="397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аспорта безопасности;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января</w:t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2101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rStyle w:val="2101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spacing w:lineRule="atLeast" w:line="240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а приведения в готовность гражданской обороны;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феврал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2101"/>
                <w:b w:val="false"/>
                <w:b w:val="fals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rStyle w:val="2101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8"/>
              <w:widowControl/>
              <w:shd w:fill="auto" w:val="clear"/>
              <w:suppressAutoHyphens w:val="true"/>
              <w:spacing w:lineRule="atLeast" w:line="240"/>
              <w:ind w:firstLine="397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плана мероприятий по смягчению рисков и реагированию на чрезвычайные ситуации в паводкоопасный период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; 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феврал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2101"/>
                <w:b w:val="false"/>
                <w:b w:val="fals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rStyle w:val="2101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8"/>
              <w:widowControl/>
              <w:shd w:fill="auto" w:val="clear"/>
              <w:suppressAutoHyphens w:val="true"/>
              <w:spacing w:lineRule="atLeast" w:line="240"/>
              <w:ind w:firstLine="397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лана действий по предупреждению и ликвидации чрезвычайных ситуаций;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феврал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Style w:val="2101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rStyle w:val="2101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spacing w:lineRule="atLeast" w:line="240"/>
              <w:ind w:firstLine="397"/>
              <w:jc w:val="both"/>
              <w:rPr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паспортов, муниципальных, локальных систем оповещения населения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феврал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2101"/>
                <w:b w:val="false"/>
                <w:b w:val="fals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rStyle w:val="2101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ind w:firstLine="22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:</w:t>
            </w:r>
          </w:p>
          <w:p>
            <w:pPr>
              <w:pStyle w:val="Normal"/>
              <w:suppressAutoHyphens w:val="true"/>
              <w:ind w:firstLine="227"/>
              <w:jc w:val="both"/>
              <w:rPr>
                <w:rStyle w:val="2102"/>
                <w:b w:val="false"/>
                <w:b w:val="false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естра организаций, создающих нештатные аварийно-спасательные формирования (НАСФ);</w:t>
            </w:r>
          </w:p>
          <w:p>
            <w:pPr>
              <w:pStyle w:val="Normal"/>
              <w:suppressAutoHyphens w:val="true"/>
              <w:spacing w:lineRule="atLeast" w:line="240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естра организаций, создающих нештатные формирования гражданской обороны (НФГО);</w:t>
            </w:r>
          </w:p>
          <w:p>
            <w:pPr>
              <w:pStyle w:val="Normal"/>
              <w:suppressAutoHyphens w:val="true"/>
              <w:spacing w:lineRule="atLeast" w:line="240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ня организаций, имеющих химически опасные объекты;</w:t>
            </w:r>
          </w:p>
          <w:p>
            <w:pPr>
              <w:pStyle w:val="Normal"/>
              <w:suppressAutoHyphens w:val="true"/>
              <w:spacing w:lineRule="atLeast" w:line="240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8"/>
              <w:widowControl/>
              <w:shd w:fill="auto" w:val="clear"/>
              <w:suppressAutoHyphens w:val="true"/>
              <w:spacing w:lineRule="atLeast" w:line="240"/>
              <w:ind w:firstLine="397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еречня организаций, имеющие потенциаль-ноопасные объекты;</w:t>
            </w:r>
          </w:p>
          <w:p>
            <w:pPr>
              <w:pStyle w:val="28"/>
              <w:widowControl/>
              <w:shd w:fill="auto" w:val="clear"/>
              <w:suppressAutoHyphens w:val="true"/>
              <w:spacing w:lineRule="atLeast" w:line="240"/>
              <w:ind w:firstLine="397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tLeast" w:line="240"/>
              <w:ind w:firstLine="397"/>
              <w:jc w:val="both"/>
              <w:rPr>
                <w:rStyle w:val="2102"/>
                <w:b w:val="false"/>
                <w:b w:val="false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</w:rPr>
              <w:t>границ зон затопления (подтопления) на тер-ритории города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71"/>
              <w:keepNext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firstLine="85"/>
              <w:jc w:val="left"/>
              <w:outlineLvl w:val="0"/>
              <w:rPr>
                <w:rStyle w:val="2102"/>
                <w:b w:val="false"/>
                <w:b w:val="false"/>
                <w:color w:val="000000"/>
                <w:sz w:val="22"/>
                <w:szCs w:val="22"/>
                <w:shd w:fill="auto" w:val="clear"/>
              </w:rPr>
            </w:pPr>
            <w:r>
              <w:rPr/>
            </w:r>
          </w:p>
          <w:p>
            <w:pPr>
              <w:pStyle w:val="71"/>
              <w:keepNext w:val="false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jc w:val="lef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71"/>
              <w:keepNext w:val="false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jc w:val="lef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5 февраля</w:t>
            </w:r>
          </w:p>
          <w:p>
            <w:pPr>
              <w:pStyle w:val="71"/>
              <w:keepNext w:val="false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jc w:val="lef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71"/>
              <w:keepNext w:val="false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jc w:val="lef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71"/>
              <w:keepNext w:val="false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jc w:val="lef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5 февраля</w:t>
            </w:r>
          </w:p>
          <w:p>
            <w:pPr>
              <w:pStyle w:val="71"/>
              <w:keepNext w:val="false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jc w:val="lef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71"/>
              <w:keepNext w:val="false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jc w:val="lef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71"/>
              <w:keepNext w:val="false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jc w:val="lef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5 феврал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0 апреля</w:t>
            </w:r>
          </w:p>
          <w:p>
            <w:pPr>
              <w:pStyle w:val="71"/>
              <w:ind w:firstLine="8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71"/>
              <w:ind w:firstLine="8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71"/>
              <w:ind w:firstLine="8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ЧС и МР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ы реестры, перечни, границ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ind w:firstLine="22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рректировка базы данны</w:t>
            </w:r>
            <w:r>
              <w:rPr>
                <w:sz w:val="22"/>
                <w:szCs w:val="22"/>
              </w:rPr>
              <w:t>х:</w:t>
            </w:r>
          </w:p>
          <w:p>
            <w:pPr>
              <w:pStyle w:val="Normal"/>
              <w:suppressAutoHyphens w:val="true"/>
              <w:spacing w:lineRule="atLeast" w:line="240"/>
              <w:ind w:firstLine="39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 созданию хранению и восполнению запа-сов материальных и финансовых ресурсов граж-данской оборон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71"/>
              <w:keepNext w:val="false"/>
              <w:snapToGrid w:val="false"/>
              <w:ind w:firstLine="8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январ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ЧС и М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ДС, 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откорректированы базы дан-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spacing w:lineRule="atLeast" w:line="240"/>
              <w:ind w:firstLine="39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 созданию хранению и восполнению резе-рвов материальных и финансовых ресурсов для ликвидации ЧС природного и техногенного характера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71"/>
              <w:keepNext w:val="false"/>
              <w:ind w:firstLine="8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 января</w:t>
            </w:r>
          </w:p>
        </w:tc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spacing w:lineRule="atLeast" w:line="240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 учреждениях здравоохранения 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71"/>
              <w:keepNext w:val="false"/>
              <w:ind w:firstLine="8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 февраля</w:t>
            </w:r>
          </w:p>
        </w:tc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ая ЦРБ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spacing w:lineRule="atLeast" w:line="240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х источников электроснабжения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71"/>
              <w:keepNext w:val="false"/>
              <w:ind w:firstLine="8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0 декабр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Плана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муниципального образования Бийский район Алтайского края на 2023 год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декабр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ЧС и М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240"/>
              <w:jc w:val="center"/>
              <w:rPr>
                <w:rStyle w:val="2101"/>
                <w:b w:val="false"/>
                <w:b w:val="false"/>
                <w:bCs/>
                <w:sz w:val="22"/>
                <w:szCs w:val="22"/>
              </w:rPr>
            </w:pPr>
            <w:r>
              <w:rPr>
                <w:rStyle w:val="2101"/>
                <w:b w:val="false"/>
                <w:bCs/>
                <w:sz w:val="22"/>
                <w:szCs w:val="22"/>
              </w:rPr>
              <w:t>ЕДД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утвержден план, запланиро-ваны основные мероприят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ind w:firstLine="227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ind w:firstLine="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8"/>
              <w:shd w:fill="auto" w:val="clear"/>
              <w:autoSpaceDE w:val="false"/>
              <w:spacing w:lineRule="atLeast" w:line="240" w:before="0" w:after="0"/>
              <w:contextualSpacing/>
              <w:rPr>
                <w:sz w:val="22"/>
                <w:szCs w:val="22"/>
                <w:lang w:val="ru-RU" w:eastAsia="ru-RU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администрация райо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структурные подразделения администрации района</w:t>
            </w:r>
          </w:p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обеспечена реализация госу-дарственной политики в области гражданской оборо-ны, защиты населения и тер-риторий от чрезвычайных ситуаций природного и техногенного характе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4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ind w:firstLine="22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тверждение комплексного плана подготовки неработающего населения  Бийского района в  области защиты от ЧС природного и техногенного характе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ind w:firstLine="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8"/>
              <w:shd w:fill="auto" w:val="clear"/>
              <w:autoSpaceDE w:val="false"/>
              <w:spacing w:lineRule="atLeast" w:line="240" w:before="0" w:after="0"/>
              <w:contextualSpacing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ЧС и М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утвержден план, запланиро-ваны мероприятия по подготовке неработающего населения  Бийского района в  области защиты от ЧС природного и техногенного характе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ind w:firstLine="227"/>
              <w:contextualSpacing/>
              <w:jc w:val="both"/>
              <w:rPr/>
            </w:pPr>
            <w:r>
              <w:rPr>
                <w:sz w:val="22"/>
                <w:szCs w:val="22"/>
              </w:rPr>
              <w:t>Подготовка постановления администрации Бийского района об итогах подготовки населения в области ГО и защиты от ЧС в 2021 году и задачах на 2022 год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ind w:firstLine="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8"/>
              <w:shd w:fill="auto" w:val="clear"/>
              <w:autoSpaceDE w:val="false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ЧС и М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издано постановление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Бийского района об итогахподготовки населения в области ГО и защиты от ЧС в 2021 году и задачах на 2022 год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ind w:firstLine="22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регистра и данных ведения персонального учета подготовки и повышения квалификации должностных лиц ГО и РСЧ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ind w:firstLine="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ая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ноябр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8"/>
              <w:shd w:fill="auto" w:val="clear"/>
              <w:autoSpaceDE w:val="false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ЧС и М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ставлен регистр и данных ведения персонального учета подготовки и повышения квалификации должностных лиц ГО и РСЧ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ind w:firstLine="22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униципальных правовых актов: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22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О подготовке населения на территории Бийского района в области защиты от чрезвычайных ситуаций природного и техногенного характера»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22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О подготовке населения на территории Бийского района в области гражданской обороны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ind w:firstLine="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8"/>
              <w:shd w:fill="auto" w:val="clear"/>
              <w:autoSpaceDE w:val="false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ЧС и М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ind w:firstLine="227"/>
              <w:contextualSpacing/>
              <w:jc w:val="both"/>
              <w:rPr/>
            </w:pPr>
            <w:r>
              <w:rPr>
                <w:sz w:val="22"/>
                <w:szCs w:val="22"/>
              </w:rPr>
              <w:t>Приняты муниципальные правовые акты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ind w:firstLine="227"/>
              <w:contextualSpacing/>
              <w:jc w:val="both"/>
              <w:rPr>
                <w:sz w:val="22"/>
                <w:szCs w:val="22"/>
              </w:rPr>
            </w:pPr>
            <w:r>
              <w:rPr>
                <w:rStyle w:val="2105pt"/>
                <w:b w:val="false"/>
                <w:color w:val="000000"/>
                <w:sz w:val="24"/>
                <w:szCs w:val="24"/>
              </w:rPr>
              <w:t>Заключение соглашений с операторами связи о взаимодействии по обеспечению передачи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ind w:firstLine="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8"/>
              <w:shd w:fill="auto" w:val="clear"/>
              <w:autoSpaceDE w:val="false"/>
              <w:spacing w:lineRule="atLeast" w:line="240"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 района,</w:t>
            </w:r>
          </w:p>
          <w:p>
            <w:pPr>
              <w:pStyle w:val="28"/>
              <w:shd w:fill="auto" w:val="clear"/>
              <w:autoSpaceDE w:val="false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ЧС и М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ind w:firstLine="227"/>
              <w:contextualSpacing/>
              <w:jc w:val="both"/>
              <w:rPr>
                <w:sz w:val="22"/>
                <w:szCs w:val="22"/>
              </w:rPr>
            </w:pPr>
            <w:r>
              <w:rPr>
                <w:rStyle w:val="2105pt"/>
                <w:b w:val="false"/>
                <w:color w:val="000000"/>
                <w:sz w:val="24"/>
                <w:szCs w:val="24"/>
              </w:rPr>
              <w:t>Заключены соглашения с операторами связ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ind w:firstLine="227"/>
              <w:contextualSpacing/>
              <w:jc w:val="both"/>
              <w:rPr/>
            </w:pPr>
            <w:r>
              <w:rPr>
                <w:sz w:val="22"/>
                <w:szCs w:val="22"/>
              </w:rPr>
              <w:t>Принятие муниципальных правового акта: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227"/>
              <w:contextualSpacing/>
              <w:jc w:val="both"/>
              <w:rPr/>
            </w:pPr>
            <w:r>
              <w:rPr>
                <w:sz w:val="22"/>
                <w:szCs w:val="22"/>
              </w:rPr>
              <w:t>«О дополнительных мерах социально – правовой поддержки добровольных пожарных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ind w:firstLine="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8"/>
              <w:shd w:fill="auto" w:val="clear"/>
              <w:autoSpaceDE w:val="false"/>
              <w:spacing w:lineRule="atLeast" w:line="240"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 ГОЧС и М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ind w:firstLine="227"/>
              <w:contextualSpacing/>
              <w:jc w:val="both"/>
              <w:rPr/>
            </w:pPr>
            <w:r>
              <w:rPr>
                <w:sz w:val="22"/>
                <w:szCs w:val="22"/>
              </w:rPr>
              <w:t>Принят муниципальные правовые акты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851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firstLine="227"/>
              <w:contextualSpacing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Повышение эффективности управления гражданской обороной и единой государственной системы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firstLine="227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верке готовности органов управ-ления, сил и средств функциональных и террито-риальной подсистем единой государственной системы предупреждения и ликвидации чрез-вычайных ситуаций Алтайского края к дейст-виям по ликвидации последствий чрезвычайных ситуаций техногенного характера, а также в паводкоопасный период и в пожароопасный сезон 2022 го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ind w:right="11" w:hanging="0"/>
              <w:contextualSpacing/>
              <w:jc w:val="center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ЧС России ККУ«УГОЧС и ПБ в АК»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ГУ МЧС России по А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администрация района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отдел ГОЧС и 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а оценка готовнос-ти системы управления к работе в период сезонных рисков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firstLine="227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мплексных проверках готовности региональных и муниципальных автоматизи-рованных систем централизованного оповеще-ния населения, локальных систем оповещения, комплексных систем экстренного оповещения (запуск (включение) оконечных средств опо-вещения, замещение сигналов телеканалов (радиоканалов) вещателей и доведение прове-рочных сигналов и информации до населения, уточнение паспортов и положений о региона-льных и муниципальных автоматизированных системах централизованного оповещения насе-ления, локальных системах оповещения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firstLine="85"/>
              <w:contextualSpacing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арт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firstLine="85"/>
              <w:contextualSpacing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октябр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firstLine="85"/>
              <w:contextualSpacing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ind w:right="11" w:hanging="0"/>
              <w:contextualSpacing/>
              <w:jc w:val="center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КУ«УГОЧС и ПБ в АК»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ГУ МЧС России по А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ЧС и МР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оценка готовнос-ти систем оповещения и эффективности ее координа-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pacing w:before="0" w:after="0"/>
              <w:ind w:right="-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20"/>
              <w:autoSpaceDE w:val="false"/>
              <w:spacing w:before="0" w:after="0"/>
              <w:ind w:firstLine="22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рабочих групп межведомст-венной комиссии Ал</w:t>
              <w:softHyphen/>
              <w:t>тайского края при проведе-нии оценки готовности органов мест</w:t>
              <w:softHyphen/>
              <w:t>ного само-управления к действиям в паводкоопасный период 2022 го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20"/>
              <w:autoSpaceDE w:val="false"/>
              <w:spacing w:before="0" w:after="0"/>
              <w:ind w:firstLine="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20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и</w:t>
              <w:softHyphen/>
              <w:t>родных ресурсов и экологии АК,</w:t>
            </w:r>
          </w:p>
          <w:p>
            <w:pPr>
              <w:pStyle w:val="Normal"/>
              <w:autoSpaceDE w:val="false"/>
              <w:spacing w:before="0" w:after="0"/>
              <w:ind w:right="11" w:hanging="0"/>
              <w:contextualSpacing/>
              <w:jc w:val="center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ое управле</w:t>
              <w:softHyphen/>
              <w:t>ние федеральной службы по экологиче</w:t>
              <w:softHyphen/>
              <w:t>скому, технологиче</w:t>
              <w:softHyphen/>
              <w:t>скому и атомному надзору ККУ«УГОЧС и ПБ в АК»</w:t>
            </w:r>
          </w:p>
          <w:p>
            <w:pPr>
              <w:pStyle w:val="Normal"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ГУ МЧС России по АК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Верхне-Обское БВУ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ЧС и МР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оценка готовнос-ти системы управления к работе в паводкоопасный пери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pacing w:before="0" w:after="0"/>
              <w:ind w:right="-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20"/>
              <w:autoSpaceDE w:val="false"/>
              <w:spacing w:before="0" w:after="0"/>
              <w:ind w:firstLine="22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следовании гидротех</w:t>
              <w:softHyphen/>
              <w:t>нических сооружений в составе Межведомственной рабо-чей группы по безопасности гидротехнических сооружений в период половодья 2022 го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20"/>
              <w:autoSpaceDE w:val="false"/>
              <w:spacing w:before="0" w:after="0"/>
              <w:ind w:firstLine="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20"/>
              <w:autoSpaceDE w:val="false"/>
              <w:spacing w:lineRule="atLeas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и</w:t>
              <w:softHyphen/>
              <w:t>родных ресурсов и экологии АК,</w:t>
            </w:r>
          </w:p>
          <w:p>
            <w:pPr>
              <w:pStyle w:val="Normal"/>
              <w:autoSpaceDE w:val="false"/>
              <w:spacing w:before="0" w:after="0"/>
              <w:ind w:right="11" w:hanging="0"/>
              <w:contextualSpacing/>
              <w:jc w:val="center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ое управле</w:t>
              <w:softHyphen/>
              <w:t>ние федеральной службы по экологиче</w:t>
              <w:softHyphen/>
              <w:t>скому, технологиче</w:t>
              <w:softHyphen/>
              <w:t>скому и атомному надзору ККУ«УГОЧС и ПБ в АК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ГУ МЧС России по А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ЧС и МР, управление ЖКХ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оценка готовнос-ти гидротехнических сору-жений к работе в паводко-опасный пери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firstLine="227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по переводу про-цесса оказания финансовой помощи населению, пострадавшему в результате чрезвычайных ситуаций природного и техногенного характера, на предоставление государственных услуг в электронном вид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firstLine="227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firstLine="227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firstLine="227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firstLine="227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firstLine="227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firstLine="227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firstLine="227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firstLine="85"/>
              <w:contextualSpacing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7 июн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социальной защиты АК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цифрового развития и связи А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администрация район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ы мероприятия по переводу про-цесса оказания финансовой помощи населению, пострадавшему в результате чрезвычайных ситуаций природного и техногенного характера, на предоставление государственных услуг в электронном вид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firstLine="227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одготовке объектов образования к новому учебному году в области пожарной безопасн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ind w:firstLine="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28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и науки АК</w:t>
            </w: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 xml:space="preserve"> ГУ МЧС России по А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28"/>
              <w:autoSpaceDE w:val="false"/>
              <w:spacing w:before="0" w:after="0"/>
              <w:contextualSpacing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администрация района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комитет по образованию и делам молодежи, учреждения образования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оведена оценка готовнос-ти объектов образования к новому учебному го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firstLine="227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верке готовности администрации Бийского района к осуществлению мероприятий гражданской оборон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firstLine="85"/>
              <w:contextualSpacing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ГУ МЧС России по АК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28"/>
              <w:autoSpaceDE w:val="false"/>
              <w:spacing w:before="0" w:after="0"/>
              <w:contextualSpacing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 xml:space="preserve">администрация Бийского района, отдел ГОЧС и МР </w:t>
            </w:r>
          </w:p>
          <w:p>
            <w:pPr>
              <w:pStyle w:val="Style28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 xml:space="preserve">организации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оценка степени готовности к осуществле-нию мероприятий гражданс-кой оборон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pacing w:before="0" w:after="0"/>
              <w:ind w:right="-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20"/>
              <w:autoSpaceDE w:val="false"/>
              <w:spacing w:before="0" w:after="0"/>
              <w:ind w:firstLine="22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ведении мероприятий по под-держанию в готовности пунктов временного размещения и пунктов обогрева для организации первоочередного жизнеобеспечения на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ind w:firstLine="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ГУ МЧС России по АК</w:t>
            </w:r>
          </w:p>
          <w:p>
            <w:pPr>
              <w:pStyle w:val="Style28"/>
              <w:autoSpaceDE w:val="false"/>
              <w:spacing w:before="0" w:after="0"/>
              <w:contextualSpacing/>
              <w:jc w:val="both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28"/>
              <w:autoSpaceDE w:val="false"/>
              <w:spacing w:before="0" w:after="0"/>
              <w:contextualSpacing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 xml:space="preserve">администрация Бийского района, отдел ГОЧС и МР </w:t>
            </w:r>
          </w:p>
          <w:p>
            <w:pPr>
              <w:pStyle w:val="Style28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организаци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оценка готов-ности пунктов временного размещения и пунктов обогрева для организации первоочередного жизне-обеспечения насе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pacing w:before="0" w:after="0"/>
              <w:ind w:right="-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20"/>
              <w:autoSpaceDE w:val="false"/>
              <w:spacing w:before="0" w:after="0"/>
              <w:ind w:firstLine="22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миссии по предупреждению и ликвидации чрезвычайных ситуаций и обеспечения пожарной безопасности Алтайского кр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ind w:firstLine="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ГУ МЧС России по АК</w:t>
            </w:r>
          </w:p>
          <w:p>
            <w:pPr>
              <w:pStyle w:val="Normal"/>
              <w:jc w:val="center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28"/>
              <w:autoSpaceDE w:val="false"/>
              <w:spacing w:before="0" w:after="0"/>
              <w:contextualSpacing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глава района,</w:t>
            </w:r>
          </w:p>
          <w:p>
            <w:pPr>
              <w:pStyle w:val="Style28"/>
              <w:autoSpaceDE w:val="false"/>
              <w:spacing w:before="0" w:after="0"/>
              <w:contextualSpacing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начальник  отдела ГОЧС и М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Выработаны решения по предупреждению и ликвидации чрезвычайных ситуаций и обеспечения пожарной безопасности Алтайского кр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pacing w:before="0" w:after="0"/>
              <w:ind w:right="-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20"/>
              <w:autoSpaceDE w:val="false"/>
              <w:spacing w:before="0" w:after="0"/>
              <w:ind w:firstLine="22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гласовании границ зон затопления (подтопления) на территории Бийского райо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ind w:firstLine="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ind w:left="-66" w:right="-49" w:hanging="0"/>
              <w:rPr/>
            </w:pPr>
            <w:r>
              <w:rPr>
                <w:spacing w:val="0"/>
              </w:rPr>
              <w:t>Министерство природных ресурсов и экологии Алтай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МЧС России по Алтайскому краю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28"/>
              <w:autoSpaceDE w:val="false"/>
              <w:spacing w:before="0" w:after="0"/>
              <w:contextualSpacing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 xml:space="preserve">отдел ГОЧС и МР </w:t>
            </w:r>
          </w:p>
          <w:p>
            <w:pPr>
              <w:pStyle w:val="Style28"/>
              <w:autoSpaceDE w:val="false"/>
              <w:spacing w:before="0" w:after="0"/>
              <w:contextualSpacing/>
              <w:jc w:val="center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согласованы границы зон затопления (подтопления) на территории Бийск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Обеспечение поддержания в готовности к применению по предназначению органов управления, сил и средств гражданской обороны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ой государственной системы предупрежд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астие в командно-штабном учении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firstLine="85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spacing w:lineRule="atLeast" w:line="240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рганами управления и силами МЧС России и единой государственной системы предупреждения и ликвидации чрезвычайных ситуаций по отработке вопросов ликвидации последствий чрезвычайных ситуаций, возникших в результате природных пожаров, защиты населенных пунктов, объектов экономики и социальной инфраструктуры от лесных (ландшафтных) пожаров, а также безаварийного пропуска весеннего половодья</w:t>
            </w:r>
          </w:p>
          <w:p>
            <w:pPr>
              <w:pStyle w:val="Normal"/>
              <w:suppressAutoHyphens w:val="true"/>
              <w:spacing w:lineRule="atLeast" w:line="240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40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0 апрел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ЧС России,</w:t>
            </w:r>
          </w:p>
          <w:p>
            <w:pPr>
              <w:pStyle w:val="Normal"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ГУ МЧС России по АК</w:t>
            </w:r>
          </w:p>
          <w:p>
            <w:pPr>
              <w:pStyle w:val="Normal"/>
              <w:autoSpaceDE w:val="false"/>
              <w:jc w:val="both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28"/>
              <w:autoSpaceDE w:val="false"/>
              <w:spacing w:before="0" w:after="0"/>
              <w:contextualSpacing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администрация района, отдел ГОЧС и МР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 xml:space="preserve">ЕДДС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ена и оценена сте-пень готовности органов управления, подготовлены справочно-аналитические материалы о результатах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firstLine="22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в комплексной трени</w:t>
              <w:softHyphen/>
              <w:t xml:space="preserve">ровк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firstLine="8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right="11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spacing w:lineRule="atLeast" w:line="240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: «Организация управления силами и средствами Алтайской территориальной подсис-темы единой государственной системы предуп-реждения и ликвидации чрезвычайных ситуаций при угрозе и возникновении чрезвычайных си</w:t>
              <w:softHyphen/>
              <w:t>туаций, обусловленных весенним паводком»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eepNext w:val="true"/>
              <w:keepLines/>
              <w:autoSpaceDE w:val="false"/>
              <w:ind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ind w:right="11" w:hanging="0"/>
              <w:contextualSpacing/>
              <w:jc w:val="center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КУ«УГОЧС и ПБ в АК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ГУ МЧС России по АК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28"/>
              <w:autoSpaceDE w:val="false"/>
              <w:spacing w:before="0" w:after="0"/>
              <w:contextualSpacing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администрация района, отдел ГОЧС и МР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ЕДДС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организации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ена и оценена сте-пень готовности органов управления, подготовлены аналитические материалы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spacing w:lineRule="atLeast" w:line="240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: «Действия органов управления и сил Алтайской территориальной подсистемы единой государственной системы предупре</w:t>
              <w:softHyphen/>
              <w:t>ждения и ликвидации чрезвычайных ситуаций при возникновении чрезвычайных ситуаций и происшествий на водных объектах Алтайского края»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eepNext w:val="true"/>
              <w:keepLines/>
              <w:autoSpaceDE w:val="false"/>
              <w:ind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spacing w:lineRule="atLeast" w:line="240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: «Действия органов управления и сил Алтайской территориальной подсистемы единой государственной системы предупре</w:t>
              <w:softHyphen/>
              <w:t>ждения и ликвидации чрезвычайных ситуаций при возникновении крупных производственных аварий на объектах жилищно-коммунального хозяйства и топливно-энергетических комплек-сах»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eepNext w:val="true"/>
              <w:keepLines/>
              <w:autoSpaceDE w:val="false"/>
              <w:ind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: «Действия органов управления и сил Алтайской территориальной подсистемы единой государственной системы предупре</w:t>
              <w:softHyphen/>
              <w:t>ждения и ликвидации чрезвычайных ситуаций по ликвидации чрезвычайных ситуаций и происшествий, обусловленных снежными зано-сами и крупными дорожно-транспортных проис-шествий в зимний период на автомобильных дорогах Алтайского края»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eepNext w:val="true"/>
              <w:keepLines/>
              <w:autoSpaceDE w:val="false"/>
              <w:ind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ind w:firstLine="22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в штабной тренировк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firstLine="8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жданской обороне с практическим выполнением задач гражданской обороны в федеральных органах исполнительной власти и на территории субъектов Российской Федераци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ЧС России,</w:t>
            </w:r>
          </w:p>
          <w:p>
            <w:pPr>
              <w:pStyle w:val="Normal"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ГУ МЧС России по АК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rStyle w:val="2102"/>
                <w:b w:val="false"/>
                <w:b w:val="false"/>
                <w:bCs/>
                <w:i/>
                <w:i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28"/>
              <w:autoSpaceDE w:val="false"/>
              <w:spacing w:before="0" w:after="0"/>
              <w:contextualSpacing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администрация района, отдел ГОЧС и МР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ЕДДС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организации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ена и оценена степень готовности органов управления, подготовлены аналитические материал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firstLine="22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в  тренировк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-70"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spacing w:lineRule="atLeast" w:line="240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bidi="he-IL"/>
              </w:rPr>
              <w:t>учреждениями сети наблюдения и лабора</w:t>
              <w:softHyphen/>
              <w:t>торного контроля гражданской обороны Алтайс-кого края по теме:</w:t>
            </w:r>
            <w:r>
              <w:rPr>
                <w:sz w:val="22"/>
                <w:szCs w:val="22"/>
              </w:rPr>
              <w:t xml:space="preserve"> «Обнаружение и обозначение районов, подвергшихся радиационному, химии-ческому и биологическому заражению»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,</w:t>
            </w:r>
          </w:p>
          <w:p>
            <w:pPr>
              <w:pStyle w:val="Normal"/>
              <w:autoSpaceDE w:val="false"/>
              <w:ind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ГУ МЧС России по АК</w:t>
            </w:r>
          </w:p>
          <w:p>
            <w:pPr>
              <w:pStyle w:val="Normal"/>
              <w:autoSpaceDE w:val="false"/>
              <w:jc w:val="both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28"/>
              <w:autoSpaceDE w:val="false"/>
              <w:spacing w:before="0" w:after="0"/>
              <w:contextualSpacing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отдел ГОЧС и МР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ЕДДС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организации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ена и оценена сте-пень готовности органов управления, подготовлены аналитические материалы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еративной дежурной сменой ЦУКС, оперативными группами пожарно-спасательных гарнизонов и ЕДДС муниципальных образова-ний по приведению в готовность к применению по предназначению при возникновении ЧС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ГУ МЧС России по АК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8"/>
              <w:shd w:fill="auto" w:val="clear"/>
              <w:autoSpaceDE w:val="false"/>
              <w:spacing w:lineRule="auto" w:line="240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 xml:space="preserve">ЕДДС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оверена и оценена сте-пень готовности органов управления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роверке готовности к применению резервных источников энергоснабжения пунктов управления 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before="0" w:after="0"/>
              <w:ind w:right="11" w:hanging="0"/>
              <w:contextualSpacing/>
              <w:jc w:val="center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КУ«УГОЧС и ПБ в АК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ГУ МЧС России по АК</w:t>
            </w:r>
          </w:p>
          <w:p>
            <w:pPr>
              <w:pStyle w:val="Normal"/>
              <w:autoSpaceDE w:val="false"/>
              <w:jc w:val="center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8"/>
              <w:shd w:fill="auto" w:val="clear"/>
              <w:autoSpaceDE w:val="false"/>
              <w:spacing w:lineRule="auto" w:line="240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ЕДДС,</w:t>
            </w:r>
          </w:p>
          <w:p>
            <w:pPr>
              <w:pStyle w:val="28"/>
              <w:shd w:fill="auto" w:val="clear"/>
              <w:autoSpaceDE w:val="false"/>
              <w:spacing w:lineRule="auto" w:line="240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отдел ГОЧС и МР</w:t>
            </w:r>
          </w:p>
          <w:p>
            <w:pPr>
              <w:pStyle w:val="28"/>
              <w:shd w:fill="auto" w:val="clear"/>
              <w:autoSpaceDE w:val="false"/>
              <w:spacing w:lineRule="auto" w:line="240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оверена и оценена сте-пень готовности к приме-нению резервных источни-ков энергоснабжения пунк-тов управле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firstLine="22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ие в проверк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right="11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8"/>
              <w:shd w:fill="auto" w:val="clear"/>
              <w:autoSpaceDE w:val="false"/>
              <w:snapToGrid w:val="false"/>
              <w:spacing w:lineRule="auto" w:line="240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240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ического состояния аппаратуры опове-щения региональной и местных автоматизиро-ванных систем централизованного оповещения населения Алтайского края 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КУ«УГОЧС и ПБ в АК»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ДС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ГОЧС и МР</w:t>
            </w:r>
          </w:p>
          <w:p>
            <w:pPr>
              <w:pStyle w:val="Normal"/>
              <w:jc w:val="center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оверена и оценена сте-пень готовности систем опо-вещения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tLeast" w:line="240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го состояния аппаратуры опове-щения и каналов связи региональной и местных автоматизированных систем централизованного оповещения населения Алтайского края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ind w:right="11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8"/>
              <w:shd w:fill="auto" w:val="clear"/>
              <w:autoSpaceDE w:val="false"/>
              <w:snapToGrid w:val="false"/>
              <w:spacing w:lineRule="auto" w:line="240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rStyle w:val="2102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гиональном этапе смотра-кон-курса на звание «Лучшая ЕДДС муниципального образования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ГУ МЧС России по А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 xml:space="preserve">ЕДДС 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а лучшая ЕДДС муниципального образова-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совместной штабной трениров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firstLine="85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с КЧС и ОПБ администрации Бийского района 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ЧС и МР</w:t>
            </w:r>
          </w:p>
        </w:tc>
        <w:tc>
          <w:tcPr>
            <w:tcW w:w="2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 ЧСиОПБ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и служб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РСЧС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ена и оценена сте-пень готовности комиссии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397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 «Действия служб ТП РСЧС города при угрозе и возникновении ЧС, обусловленной весенним паводком»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с комиссией по повышению устойчивости функционирования объектов экономики в муниципальном образовании Бийский район 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firstLine="85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ПУФ ОЭ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ЧС и МР</w:t>
            </w:r>
          </w:p>
        </w:tc>
        <w:tc>
          <w:tcPr>
            <w:tcW w:w="2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 по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Ф ОЭ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ена и оценена сте-пень готовности комиссии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397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 «Работа комиссии в режиме чрезвы-чайной ситуации»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 эвакуационной комиссией Бийского района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firstLine="85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эвакуационной комиссии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ЧС и МР</w:t>
            </w:r>
          </w:p>
        </w:tc>
        <w:tc>
          <w:tcPr>
            <w:tcW w:w="2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эвакуа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ена и оценена сте-пень готовности комиссии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397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 «Работа комиссии при проведении эвакуации населения района»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тренировк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39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еративно-дежурной сменой ЕДДС по го-товности к действиям при угрозе возникновения и возникновении чрезвычайных ситуаций и по проверке готовности к применению резервных источников энергоснаб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 ГОЧС и М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ена и оценена ОДС ЕДД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тренировк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39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еративно-дежурной сменой ЕДДС и с дежурными сменами ДДС организаций города при угрозе возникновения и возникновении чрезвычайных ситуац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 ГОЧС и М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ДС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С организаци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ена и оценена ОДС ЕДДС и ДС ДДС организа-ц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тактико – специального учени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 дорожно – спасательной службой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 «Действия руководящего состава при переводе службы с мирного на военное время, управление формированиями при ликвидации крупного завала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firstLine="85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 ГОЧС и М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й состав и формирования службы, организации, комплектующие служб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ена и оценена сте-пень готовности спасатель-ной служб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ная проверка состояния ГОЧС поселени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верка состояния ГОЧС муниципального образования  Верх – Катунский сельсов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firstLine="85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 ГОЧС и М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оверена и оценена сте-пень готовности ГОЧС муниципа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ная проверка состояния ГОЧС объектов экономик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ая проверка состояния ГОЧС СПК «Колхоз имени Калинина»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firstLine="85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 ГОЧС и М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Колхоз имени Калинина»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ена и оценена сте-пень готовности ГОЧС объекта экономи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развёртывание объектов ГО (ППП; ПППС; ППВС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85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 ГОЧС и М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СТи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ена и оценена сте-пень готовности объекто 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Повышение культуры безопасности жизнедеятельности и подготовка должностных лиц органов местного самоуправления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организаций, населения в области гражданской обороны, защиты населения и территорий от чрезвычайных ситуаций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autoSpaceDE w:val="false"/>
              <w:ind w:firstLine="227"/>
              <w:jc w:val="both"/>
              <w:rPr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Участие в краевых соревнований по патриотическому воспитанию граждан Алтайского края «Юный спасатель» среди учащихся общеоб</w:t>
              <w:softHyphen/>
              <w:t>разовательных учреждений Алтай</w:t>
              <w:softHyphen/>
              <w:t>ского края и краевых соревнований «Юный спасатель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autoSpaceDE w:val="false"/>
              <w:rPr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апрель – июн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autoSpaceDE w:val="false"/>
              <w:rPr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Министерство обра</w:t>
              <w:softHyphen/>
              <w:t>зования и науки А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autoSpaceDE w:val="false"/>
              <w:rPr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 xml:space="preserve">управление образование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соревнования, выявлены призе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firstLine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ощадки «Научись спасать жизнь», демонстрация технических возможностей МЧС России при пожаротушении, обеспечении безопасности на воде, поиску потерявшихся людей в рамках про</w:t>
              <w:softHyphen/>
              <w:t>ведения молодежного форума «Алтай. Территория развития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– июн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олодежной политики и реализации программ общественного развития А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МЧС России по АК, отдел ГОЧС и МР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формирование и повышение уровня культуры безопас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firstLine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учебно-методическом сборе по подведению итогов деятельности в области гражданской обороны, защиты населения и тер</w:t>
              <w:softHyphen/>
              <w:t>ритории от чрезвычайных ситуаций, обеспечения пожарной безопасности и безопасности людей наводных объектах за 1 полугодие 2022 года и постановка задач на 2 полугодие 2022 го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 МЧС России по АК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 xml:space="preserve">Глава район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начальник отдела ГОЧС и М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ы итоги дея</w:t>
              <w:softHyphen/>
              <w:t xml:space="preserve">тельности за </w:t>
              <w:br/>
              <w:t xml:space="preserve">1 полугодие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года, поставлены задачи на 2 полугодие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firstLine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ногопрофильной смены «Международная летняя детская деревня «Алтай - 2022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71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</w:t>
              <w:softHyphen/>
              <w:t>зования и науки А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управление образование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формирование и повышение уровня культуры безопас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учебно-методическом сборе по подведению итогов деятельности в области гражданской обороны, защиты населения и территории от чрезвычайных ситуаций, обеспечения пожарной безопасности и безопасности людей наводных объектах за 2022 год и постановка задач на 2023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МЧС России по А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 xml:space="preserve">Глава район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начальник отдела ГОЧС и М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ы итоги дея</w:t>
              <w:softHyphen/>
              <w:t>тельности за 2022 года, поставлены задачи на 2023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/>
            </w:pPr>
            <w:r>
              <w:rPr>
                <w:sz w:val="22"/>
                <w:szCs w:val="22"/>
              </w:rPr>
              <w:t>Участие в открытом чемпионате «Молодые профессионалы» (</w:t>
            </w:r>
            <w:r>
              <w:rPr>
                <w:sz w:val="22"/>
                <w:szCs w:val="22"/>
                <w:lang w:val="en-US"/>
              </w:rPr>
              <w:t>WorldSkills</w:t>
            </w:r>
            <w:r>
              <w:rPr>
                <w:sz w:val="22"/>
                <w:szCs w:val="22"/>
              </w:rPr>
              <w:t>) Алтайского края – 20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и науки А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управление образование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соревнования, выявлены призе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227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ОДС ЕДДС в подведении итогов дежурства за сутки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МЧС России по АК (ЦУКС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 xml:space="preserve">ЕДДС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оведена оценка состояния готовности системы управления при реагировании чрезвычайные ситуации и происшеств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firstLine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електорных совещаний по подведению итогов реагирования органов управления и сил Алтайской территориальной подсистемы единой государственной системы предупреждения и ликвидации чрезвычайных ситуаций на чрезвычайные ситуации и происше</w:t>
              <w:softHyphen/>
              <w:t>ствия за предыдущий месяц и по</w:t>
              <w:softHyphen/>
              <w:t>становка задач на предстоящий месяц</w:t>
            </w:r>
          </w:p>
          <w:p>
            <w:pPr>
              <w:pStyle w:val="Normal"/>
              <w:autoSpaceDE w:val="false"/>
              <w:ind w:firstLine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о АК</w:t>
            </w:r>
          </w:p>
          <w:p>
            <w:pPr>
              <w:pStyle w:val="28"/>
              <w:shd w:fill="auto" w:val="clear"/>
              <w:autoSpaceDE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У МЧС России по А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8"/>
              <w:shd w:fill="auto" w:val="clear"/>
              <w:autoSpaceDE w:val="false"/>
              <w:spacing w:lineRule="auto" w:line="240"/>
              <w:rPr>
                <w:bCs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администрация района, отдел ГОЧС и М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оценка состояния готовности системы управления при реагировании на чрезвычайные ситу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autoSpaceDE w:val="false"/>
              <w:ind w:left="-24" w:firstLine="227"/>
              <w:jc w:val="both"/>
              <w:rPr/>
            </w:pPr>
            <w:r>
              <w:rPr>
                <w:sz w:val="22"/>
                <w:szCs w:val="22"/>
              </w:rPr>
              <w:t>Участие в</w:t>
            </w:r>
            <w:r>
              <w:rPr>
                <w:spacing w:val="0"/>
                <w:sz w:val="22"/>
                <w:szCs w:val="22"/>
              </w:rPr>
              <w:t xml:space="preserve"> заседании комиссии по предупре</w:t>
              <w:softHyphen/>
              <w:t>ждению и ликвидации чрезвычайных ситуаций и обеспечения пожарной безопасности Алтайского кр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8"/>
              <w:shd w:fill="auto" w:val="clear"/>
              <w:autoSpaceDE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авительство АК,</w:t>
            </w:r>
          </w:p>
          <w:p>
            <w:pPr>
              <w:pStyle w:val="28"/>
              <w:shd w:fill="auto" w:val="clear"/>
              <w:autoSpaceDE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У МЧС России по А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autoSpaceDE w:val="false"/>
              <w:rPr>
                <w:spacing w:val="0"/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председатель КЧС и ОП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оценка состояния готовности системы управ-ления при реагировании на чрезвычайные ситу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ind w:firstLine="227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рофессиональной подготовки дежурного (дежурно-диспетчерского) персонала, ответственного за включение (запуск) систем оповещения населения, и технического обслуживания персонала, ответственного за поддержание в готовности технических средств оповещения систем оповещения на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программам обучения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У «УГОЧС и ПБ в АК»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отдел ГОЧС и М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и выполнено повышение уровня профессиональной подготовки персона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firstLine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 постоянной готовно</w:t>
              <w:softHyphen/>
              <w:t>сти необхо-димой и достаточной группировки сил и средств, предназначенных для проведения ава</w:t>
              <w:softHyphen/>
              <w:t>рийно-спасательных и других неот</w:t>
              <w:softHyphen/>
              <w:t>ложных рабо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МЧС России по АК,</w:t>
            </w:r>
          </w:p>
          <w:p>
            <w:pPr>
              <w:pStyle w:val="Normal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У «УГОЧС и ПБ в АК»</w:t>
            </w:r>
          </w:p>
          <w:p>
            <w:pPr>
              <w:pStyle w:val="Normal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8"/>
              <w:shd w:fill="auto" w:val="clear"/>
              <w:autoSpaceDE w:val="false"/>
              <w:spacing w:lineRule="auto" w:line="240"/>
              <w:ind w:left="-77" w:right="-66" w:hanging="0"/>
              <w:rPr/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 xml:space="preserve">администрация района, </w:t>
            </w:r>
          </w:p>
          <w:p>
            <w:pPr>
              <w:pStyle w:val="28"/>
              <w:shd w:fill="auto" w:val="clear"/>
              <w:autoSpaceDE w:val="false"/>
              <w:spacing w:lineRule="auto" w:line="240"/>
              <w:ind w:left="-77" w:right="-66" w:hanging="0"/>
              <w:rPr>
                <w:bCs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 xml:space="preserve">организации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оценка состояния готовности сил и средств для проведения аварийно-спасательных и других неотложных рабо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firstLine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сбора информации в области защиты населения и территории Алтайского края от чрезвычайных ситуаций и обмена такой информацие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МЧС России по АК,</w:t>
            </w:r>
          </w:p>
          <w:p>
            <w:pPr>
              <w:pStyle w:val="Normal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У «УГОЧС и ПБ в АК»</w:t>
            </w:r>
          </w:p>
          <w:p>
            <w:pPr>
              <w:pStyle w:val="Normal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 xml:space="preserve">ЕДДС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нформации в области защиты населения и территории Алтайского края от чрезвычайных ситуац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autoSpaceDE w:val="false"/>
              <w:ind w:firstLine="227"/>
              <w:jc w:val="both"/>
              <w:rPr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одготовка должностных лиц и специалистов гражданской обороны и единой государственной системы предупреждения и ликвидации чрезвычайных ситуаций в учебно-методическом центре ККУ «УГОЧС и ПБ в Алтайском крае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У «УГОЧС и ПБ в АК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>отдел ГОЧС и МР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autoSpaceDE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организации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 уровень подготовки должностных лиц органов власти Алтайского кр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firstLine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направленных на формирование культуры безопасности жизнедеятельности среди учащихся общеобразовательных учреждений Алтайского края, входящих в составы команд дружин юных пожарных (далее - ДЮП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</w:t>
              <w:softHyphen/>
              <w:t>зования и науки Ал</w:t>
              <w:softHyphen/>
              <w:t>тайского кра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МЧС России по Алтай</w:t>
              <w:softHyphen/>
              <w:t>скому краю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У «УГОЧС и ПБ в Ал</w:t>
              <w:softHyphen/>
              <w:t>тайском крае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района</w:t>
            </w: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 xml:space="preserve"> отдел ГОЧС и М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форми</w:t>
              <w:softHyphen/>
              <w:t>рование и повышение уровня культуры безопас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true"/>
              <w:autoSpaceDE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right="13" w:firstLine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илактической работы по предупреждению гибели несовершеннолетних при пожарах на территории края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</w:t>
              <w:softHyphen/>
              <w:t>зования и науки Ал</w:t>
              <w:softHyphen/>
              <w:t>тайского края;</w:t>
            </w:r>
          </w:p>
          <w:p>
            <w:pPr>
              <w:pStyle w:val="Normal"/>
              <w:autoSpaceDE w:val="false"/>
              <w:ind w:left="-57"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социальной защиты Алтайского кра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  <w:r>
              <w:rPr>
                <w:rStyle w:val="2102"/>
                <w:b w:val="false"/>
                <w:bCs/>
                <w:color w:val="000000"/>
                <w:sz w:val="22"/>
                <w:szCs w:val="22"/>
              </w:rPr>
              <w:t xml:space="preserve"> отдел ГОЧС и М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формирование и повышение уровня культуры безопас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чальник отдела ГОЧС и МР                                                                                                                     А.В. Торшин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964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410" w:leader="none"/>
        <w:tab w:val="center" w:pos="7569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538" w:hanging="0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154" w:right="-108" w:hanging="0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шрифт"/>
    <w:qFormat/>
    <w:rPr/>
  </w:style>
  <w:style w:type="character" w:styleId="Style10">
    <w:name w:val="Основной текст с отступом Знак"/>
    <w:basedOn w:val="Style8"/>
    <w:qFormat/>
    <w:rPr>
      <w:sz w:val="28"/>
      <w:lang w:val="ru-RU"/>
    </w:rPr>
  </w:style>
  <w:style w:type="character" w:styleId="21">
    <w:name w:val="Основной текст с отступом 2 Знак"/>
    <w:basedOn w:val="Style8"/>
    <w:qFormat/>
    <w:rPr>
      <w:sz w:val="20"/>
      <w:szCs w:val="20"/>
    </w:rPr>
  </w:style>
  <w:style w:type="character" w:styleId="Style11">
    <w:name w:val="номер страницы"/>
    <w:basedOn w:val="Style8"/>
    <w:qFormat/>
    <w:rPr>
      <w:rFonts w:cs="Times New Roman"/>
    </w:rPr>
  </w:style>
  <w:style w:type="character" w:styleId="Style12">
    <w:name w:val="Верхний колонтитул Знак"/>
    <w:basedOn w:val="Style8"/>
    <w:qFormat/>
    <w:rPr>
      <w:lang w:val="ru-RU"/>
    </w:rPr>
  </w:style>
  <w:style w:type="character" w:styleId="Style13">
    <w:name w:val="Название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basedOn w:val="Style8"/>
    <w:qFormat/>
    <w:rPr>
      <w:sz w:val="28"/>
      <w:lang w:val="ru-RU"/>
    </w:rPr>
  </w:style>
  <w:style w:type="character" w:styleId="Style14">
    <w:name w:val="Нижний колонтитул Знак"/>
    <w:basedOn w:val="Style8"/>
    <w:qFormat/>
    <w:rPr>
      <w:lang w:val="ru-RU"/>
    </w:rPr>
  </w:style>
  <w:style w:type="character" w:styleId="22">
    <w:name w:val="Основной текст 2 Знак"/>
    <w:basedOn w:val="Style8"/>
    <w:qFormat/>
    <w:rPr>
      <w:sz w:val="28"/>
    </w:rPr>
  </w:style>
  <w:style w:type="character" w:styleId="Style15">
    <w:name w:val="Основной текст Знак"/>
    <w:basedOn w:val="Style8"/>
    <w:qFormat/>
    <w:rPr>
      <w:spacing w:val="-10"/>
      <w:sz w:val="24"/>
      <w:lang w:val="ru-RU"/>
    </w:rPr>
  </w:style>
  <w:style w:type="character" w:styleId="Emphasis">
    <w:name w:val="Emphasis"/>
    <w:basedOn w:val="Style8"/>
    <w:qFormat/>
    <w:rPr>
      <w:rFonts w:cs="Times New Roman"/>
      <w:i/>
    </w:rPr>
  </w:style>
  <w:style w:type="character" w:styleId="FontStyle39">
    <w:name w:val="Font Style39"/>
    <w:qFormat/>
    <w:rPr>
      <w:rFonts w:ascii="Times New Roman" w:hAnsi="Times New Roman" w:cs="Times New Roman"/>
      <w:b/>
      <w:sz w:val="20"/>
    </w:rPr>
  </w:style>
  <w:style w:type="character" w:styleId="7">
    <w:name w:val="Знак Знак7"/>
    <w:qFormat/>
    <w:rPr>
      <w:sz w:val="28"/>
    </w:rPr>
  </w:style>
  <w:style w:type="character" w:styleId="41">
    <w:name w:val="Знак Знак4"/>
    <w:qFormat/>
    <w:rPr>
      <w:sz w:val="28"/>
      <w:lang w:val="ru-RU"/>
    </w:rPr>
  </w:style>
  <w:style w:type="character" w:styleId="61">
    <w:name w:val="Знак Знак6"/>
    <w:qFormat/>
    <w:rPr>
      <w:sz w:val="32"/>
      <w:lang w:val="ru-RU"/>
    </w:rPr>
  </w:style>
  <w:style w:type="character" w:styleId="23">
    <w:name w:val="Знак Знак2"/>
    <w:qFormat/>
    <w:rPr>
      <w:sz w:val="28"/>
      <w:lang w:val="ru-RU"/>
    </w:rPr>
  </w:style>
  <w:style w:type="character" w:styleId="Style16">
    <w:name w:val="Текст выноски Знак"/>
    <w:basedOn w:val="Style8"/>
    <w:qFormat/>
    <w:rPr>
      <w:rFonts w:ascii="Tahoma" w:hAnsi="Tahoma" w:cs="Tahoma"/>
      <w:sz w:val="16"/>
    </w:rPr>
  </w:style>
  <w:style w:type="character" w:styleId="PageNumber">
    <w:name w:val="Page Number"/>
    <w:basedOn w:val="Style8"/>
    <w:rPr>
      <w:rFonts w:cs="Times New Roman"/>
    </w:rPr>
  </w:style>
  <w:style w:type="character" w:styleId="24">
    <w:name w:val="Основной текст (2)_"/>
    <w:qFormat/>
    <w:rPr>
      <w:sz w:val="28"/>
      <w:shd w:fill="FFFFFF" w:val="clear"/>
    </w:rPr>
  </w:style>
  <w:style w:type="character" w:styleId="210pt">
    <w:name w:val="Основной текст (2) + 10 pt"/>
    <w:qFormat/>
    <w:rPr>
      <w:color w:val="000000"/>
      <w:spacing w:val="0"/>
      <w:w w:val="100"/>
      <w:position w:val="0"/>
      <w:sz w:val="20"/>
      <w:sz w:val="20"/>
      <w:shd w:fill="FFFFFF" w:val="clear"/>
      <w:vertAlign w:val="baseline"/>
      <w:lang w:val="ru-RU"/>
    </w:rPr>
  </w:style>
  <w:style w:type="character" w:styleId="2Impact">
    <w:name w:val="Основной текст (2) + Impact"/>
    <w:qFormat/>
    <w:rPr>
      <w:rFonts w:ascii="Impact" w:hAnsi="Impact" w:eastAsia="Times New Roman" w:cs="Impact"/>
      <w:color w:val="000000"/>
      <w:spacing w:val="20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0"/>
      <w:sz w:val="20"/>
      <w:u w:val="none"/>
      <w:shd w:fill="FFFFFF" w:val="clear"/>
      <w:vertAlign w:val="baseline"/>
      <w:lang w:val="ru-RU"/>
    </w:rPr>
  </w:style>
  <w:style w:type="character" w:styleId="210">
    <w:name w:val="Основной текст (2)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215pt">
    <w:name w:val="Основной текст (2) + 15 pt"/>
    <w:qFormat/>
    <w:rPr>
      <w:rFonts w:ascii="Times New Roman" w:hAnsi="Times New Roman" w:cs="Times New Roman"/>
      <w:b/>
      <w:color w:val="000000"/>
      <w:spacing w:val="0"/>
      <w:w w:val="100"/>
      <w:position w:val="0"/>
      <w:sz w:val="30"/>
      <w:sz w:val="30"/>
      <w:u w:val="none"/>
      <w:shd w:fill="FFFFFF" w:val="clear"/>
      <w:vertAlign w:val="baseline"/>
      <w:lang w:val="ru-RU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10pt1">
    <w:name w:val="Основной текст + 10 pt1"/>
    <w:qFormat/>
    <w:rPr>
      <w:rFonts w:ascii="Times New Roman" w:hAnsi="Times New Roman" w:cs="Times New Roman"/>
      <w:color w:val="000000"/>
      <w:spacing w:val="5"/>
      <w:w w:val="100"/>
      <w:position w:val="0"/>
      <w:sz w:val="20"/>
      <w:sz w:val="20"/>
      <w:u w:val="none"/>
      <w:shd w:fill="FFFFFF" w:val="clear"/>
      <w:vertAlign w:val="baseline"/>
      <w:lang w:val="ru-RU"/>
    </w:rPr>
  </w:style>
  <w:style w:type="character" w:styleId="213pt">
    <w:name w:val="Основной текст (2) + 13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  <w:lang w:val="ru-RU"/>
    </w:rPr>
  </w:style>
  <w:style w:type="character" w:styleId="2103">
    <w:name w:val="Основной текст (2) + 103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2Consolas">
    <w:name w:val="Основной текст (2) + Consolas"/>
    <w:qFormat/>
    <w:rPr>
      <w:rFonts w:ascii="Consolas" w:hAnsi="Consolas" w:eastAsia="Times New Roman" w:cs="Consolas"/>
      <w:b/>
      <w:smallCaps/>
      <w:color w:val="000000"/>
      <w:spacing w:val="0"/>
      <w:w w:val="100"/>
      <w:position w:val="0"/>
      <w:sz w:val="28"/>
      <w:sz w:val="28"/>
      <w:u w:val="none"/>
      <w:shd w:fill="FFFFFF" w:val="clear"/>
      <w:vertAlign w:val="baseline"/>
      <w:lang w:val="ru-RU"/>
    </w:rPr>
  </w:style>
  <w:style w:type="character" w:styleId="2Consolas1">
    <w:name w:val="Основной текст (2) + Consolas1"/>
    <w:qFormat/>
    <w:rPr>
      <w:rFonts w:ascii="Consolas" w:hAnsi="Consolas" w:eastAsia="Times New Roman" w:cs="Consolas"/>
      <w:b/>
      <w:color w:val="000000"/>
      <w:spacing w:val="0"/>
      <w:w w:val="100"/>
      <w:position w:val="0"/>
      <w:sz w:val="28"/>
      <w:sz w:val="28"/>
      <w:u w:val="none"/>
      <w:shd w:fill="FFFFFF" w:val="clear"/>
      <w:vertAlign w:val="baseline"/>
      <w:lang w:val="ru-RU"/>
    </w:rPr>
  </w:style>
  <w:style w:type="character" w:styleId="Style17">
    <w:name w:val="Основной текст_"/>
    <w:qFormat/>
    <w:rPr>
      <w:sz w:val="22"/>
      <w:shd w:fill="FFFFFF" w:val="clear"/>
    </w:rPr>
  </w:style>
  <w:style w:type="character" w:styleId="2102">
    <w:name w:val="Основной текст (2) + 102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28pt">
    <w:name w:val="Основной текст (2) + 8 pt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Candara">
    <w:name w:val="Основной текст (2) + Candara"/>
    <w:qFormat/>
    <w:rPr>
      <w:rFonts w:ascii="Candara" w:hAnsi="Candara" w:eastAsia="Times New Roman" w:cs="Candara"/>
      <w:b/>
      <w:i/>
      <w:color w:val="000000"/>
      <w:spacing w:val="-1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WW8Num1z2">
    <w:name w:val="WW8Num1z2"/>
    <w:qFormat/>
    <w:rPr/>
  </w:style>
  <w:style w:type="character" w:styleId="WW8Num3z1">
    <w:name w:val="WW8Num3z1"/>
    <w:qFormat/>
    <w:rPr/>
  </w:style>
  <w:style w:type="character" w:styleId="2101">
    <w:name w:val="Основной текст (2) + 101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2105pt">
    <w:name w:val="Основной текст (2) + 10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bCs/>
      <w:caps/>
      <w:sz w:val="24"/>
      <w:szCs w:val="24"/>
    </w:rPr>
  </w:style>
  <w:style w:type="paragraph" w:styleId="TextBody">
    <w:name w:val="Body Text"/>
    <w:basedOn w:val="Normal"/>
    <w:pPr>
      <w:jc w:val="center"/>
    </w:pPr>
    <w:rPr>
      <w:spacing w:val="-1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left="1701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left="1985" w:hanging="284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/>
    <w:rPr/>
  </w:style>
  <w:style w:type="paragraph" w:styleId="26">
    <w:name w:val="Основной текст 2"/>
    <w:basedOn w:val="Normal"/>
    <w:qFormat/>
    <w:pPr>
      <w:ind w:right="-108" w:hanging="0"/>
      <w:jc w:val="center"/>
    </w:pPr>
    <w:rPr>
      <w:sz w:val="28"/>
      <w:szCs w:val="2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jc w:val="center"/>
    </w:pPr>
    <w:rPr>
      <w:sz w:val="24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71">
    <w:name w:val="çàãîëîâîê 7"/>
    <w:basedOn w:val="Normal"/>
    <w:next w:val="Normal"/>
    <w:qFormat/>
    <w:pPr>
      <w:keepNext w:val="true"/>
      <w:jc w:val="center"/>
    </w:pPr>
    <w:rPr>
      <w:sz w:val="24"/>
    </w:rPr>
  </w:style>
  <w:style w:type="paragraph" w:styleId="63">
    <w:name w:val="Знак6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Style30"/>
    <w:basedOn w:val="Normal"/>
    <w:qFormat/>
    <w:pPr>
      <w:widowControl w:val="false"/>
      <w:spacing w:lineRule="exact" w:line="252"/>
      <w:ind w:firstLine="709"/>
      <w:jc w:val="both"/>
    </w:pPr>
    <w:rPr>
      <w:sz w:val="26"/>
      <w:szCs w:val="24"/>
    </w:rPr>
  </w:style>
  <w:style w:type="paragraph" w:styleId="Style201">
    <w:name w:val="Style20"/>
    <w:basedOn w:val="Normal"/>
    <w:qFormat/>
    <w:pPr>
      <w:widowControl w:val="false"/>
      <w:spacing w:lineRule="exact" w:line="252"/>
      <w:ind w:firstLine="709"/>
      <w:jc w:val="both"/>
    </w:pPr>
    <w:rPr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4">
    <w:name w:val="Знак6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сновной шрифт абзаца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31">
    <w:name w:val="Body Text 31"/>
    <w:basedOn w:val="Normal"/>
    <w:qFormat/>
    <w:pPr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7">
    <w:name w:val="Знак2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65">
    <w:name w:val="Знак6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"/>
    <w:qFormat/>
    <w:pPr>
      <w:widowControl w:val="false"/>
      <w:autoSpaceDE w:val="false"/>
      <w:bidi w:val="0"/>
    </w:pPr>
    <w:rPr>
      <w:rFonts w:ascii="Baltica;Times New Roman" w:hAnsi="Baltica;Times New Roman" w:eastAsia="Times New Roman" w:cs="Baltica;Times New Roman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13">
    <w:name w:val="Обычный1"/>
    <w:basedOn w:val="Normal"/>
    <w:qFormat/>
    <w:pPr>
      <w:snapToGrid w:val="false"/>
    </w:pPr>
    <w:rPr/>
  </w:style>
  <w:style w:type="paragraph" w:styleId="BodyText21">
    <w:name w:val="Body Text 21"/>
    <w:basedOn w:val="Normal"/>
    <w:qFormat/>
    <w:pPr>
      <w:jc w:val="center"/>
    </w:pPr>
    <w:rPr>
      <w:sz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38"/>
      <w:jc w:val="center"/>
    </w:pPr>
    <w:rPr>
      <w:sz w:val="28"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45"/>
      <w:ind w:firstLine="709"/>
      <w:jc w:val="center"/>
    </w:pPr>
    <w:rPr>
      <w:sz w:val="26"/>
      <w:szCs w:val="24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а - содержание"/>
    <w:basedOn w:val="Normal"/>
    <w:qFormat/>
    <w:pPr>
      <w:keepLines/>
    </w:pPr>
    <w:rPr>
      <w:sz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60"/>
    </w:pPr>
    <w:rPr>
      <w:sz w:val="22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48:00Z</dcterms:created>
  <dc:creator>АВК</dc:creator>
  <dc:description/>
  <cp:keywords/>
  <dc:language>en-US</dc:language>
  <cp:lastModifiedBy>go</cp:lastModifiedBy>
  <cp:lastPrinted>2022-01-31T16:48:00Z</cp:lastPrinted>
  <dcterms:modified xsi:type="dcterms:W3CDTF">2022-01-31T09:49:00Z</dcterms:modified>
  <cp:revision>3</cp:revision>
  <dc:subject/>
  <dc:title>УТВЕРЖДЕН</dc:title>
</cp:coreProperties>
</file>