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632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5"/>
        <w:gridCol w:w="5009"/>
        <w:gridCol w:w="2552"/>
        <w:gridCol w:w="2551"/>
        <w:gridCol w:w="3538"/>
      </w:tblGrid>
      <w:tr>
        <w:trPr>
          <w:trHeight w:val="1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ённый пунк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ируемого, год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23" w:firstLine="9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 (улица, 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эвакуации (автомобильный, водный, пеши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место эвак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Иван Иванович (1959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Михайловна (1959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Иванович 198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1,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Алексей Геннадьевич (1987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Екатерина Сергеевна 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рихина Татьяна Геннад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рихин Кирилл Алексеевич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 Тимофей Иль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Елена Петровна (196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Андрей Фридрихович(1966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Андрей Андреевич 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1,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Елена Васильевна (1990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Антон Андреевич (2009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Андрей Викторо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Милана Андрее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, 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 Иван Васил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Анастасия Валерьевна (198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Елизавета Ивановна (20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Роман Иван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мова Валентина Ильинична(1947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мов Олег Павлович(1979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ов Евгений Павло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ов Сергей Евгеньевич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 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 Ольга Павловна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ер Валентина Михайловна 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 Виталий Александрович 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5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 Алексей Степан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 Степан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Лидия Ивановна 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Александр Петро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7 , кв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евич Руслан Иванович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Лариса Михайловна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евич Даниил Русланович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евич Диана Руслано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евич Виктория Руслано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7, кв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астасия Вадим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Злата Николае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натолий Викторович(198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иктор Анатольевич(196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Елена Михайловна(196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Максим Анатолье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Александр Михайлович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ветлана Виктор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Екатерина Александровна(198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Валерий Анатольевич(198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Владислав Валерьевич (20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Всеволод Валерьевич (20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Семен Валерьевич (201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Алина Валерьевна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.1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Сергей Алексее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Валентина Сергее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рев Вячеслав Ивано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лакова Анастасия Анатольевна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лаков Никита Никола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лакова Варвара Николаевна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Арина Сергеевна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1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ва Ирина Сергеевна(198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в Игорь Витальевич(197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в Константин Игоревич (200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в Владислав Игоревич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Надежда Ивановна (19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кий Дмитрий Александрович (197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кая Светлана Геннадьевна(197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кий Алексей Дмитриевич(199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кая Татьяна Дмитриевна (20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кая Ирина Дмитри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 Александр Геннадь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рева Дарья Ивановна 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арева Елена Александро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ина Наталья Игоре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 Анна Александровна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ров Сидикжон Джомил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фулло  Сидикжоно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 Лутфулло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чехра Сайфуллое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усамад Сидикжон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афша Сидихжон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мад Сидикжонович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ба Хасано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ора Лутфулло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рона Лутфуло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м Лутфуло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дова Самича Джолиевна (198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Вадим Александрович(197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 Наталья Анатольевна (197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Сергей Вадимович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ин Валерий Анатольевич (195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еев Хатхалислям Хабибулоевич (1958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Нэля Шайхетдино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 Наиль Гайдуллович(198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ев Владимир Николае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Надежда Алексеевна (196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 Борис Александрович 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а Юлия Борисовна (198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Кирилл Александрович (20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а Маргарита Александро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Павел Геннадье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 Дмитрий Иванович (195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Наталья Гавриловна (196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 Алексей Дмитриевич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енко Таисья Григорьевна(193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5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бармаков Александр Владимирович 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 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лександрович 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Александро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1,1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5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Владимир Валерьевич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а Татьяна Викторовна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Тимофей Владимирович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Антон Александрович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ктая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Александр Александрович(195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Анатолий Александ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ина Людмила Андреевна(195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шкурова Екатерина Никола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Григорь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Евгений Михайлович(197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Ольга Николаевна (197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Владислав Евгеньевич(20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 Максим Евгень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 Михаил Николаевич 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Тимофей Иванович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Михаил Васильевич(196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Евгения Михайловна 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 3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 Георгий Константинович (196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а Татьяна Дмитриевна(196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 Роман Георгиевич(198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а Надежда Георгиевна(199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ин Александр Никола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д32,кв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Анна Фадеевна(195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Павел Васил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овская Мария Ивановна 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Михаил Анатольевич(196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ья Анатольевна (196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Алексей Михайл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ова Наталья Владимировна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оняк Ксения Алексеевна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оняк Наталья Александр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ова Екатерина Алексее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орткая,3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Сергей Кузьм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Галина Анатольевна 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>
          <w:trHeight w:val="1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Владимир Николаевич 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Максим Владимиро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Марина Юр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Валентина Ивановна 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Елена Олеговна 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Эмилия Павл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 Артем Павл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38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 Виталий Никола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Марина Юр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Витал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 Владимир Никола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фия Михайловна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ороткая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ышева Людмила Петро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ников Василий Серге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ос Людмила Александро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ос Валерий Федорович(196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а Евгения Васил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а София Игор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 Игорь Юр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Александра Григорьевна 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Школьны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Сергей Михайл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лександр Серге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а Клавдия Константиновна(19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Надежда Михайл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лин Андрей Сергеевич(197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лина Дарья Андре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а Ирина Владимир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Василий Иосифо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орошева Людмила Никола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ников Олег Борисо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Игоре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ртем Максим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Михаил Максимович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,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на Татьяна Геннад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хин Николай Александро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на Елена Геннадь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ов Владимир Алексе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ов Никита Владимир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ов Алексей Владимирович 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иков Дмитрий Алексее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Артем Николаевич 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Анастасия Николае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ду Иоанна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ду Мели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Елена Кузьминична(19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Владимир Александро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Ольга Петр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феева Татьяна Николае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ёнкина Александра Никола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лоев Нугзар Амиран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Нугзар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Нугза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лександр Витал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андр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а Галина Владимир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Татьяна Юрье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Николай Иван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иса Никола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а Наталья Алексе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лександрович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ан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 Юрий Александро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емёновна 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Юрьевна(198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а Анна Николаевна 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 Роман Вячеслав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Сергей Александрович (1959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силье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иков Наим Гафурджон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ин Алексей Александрович(198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ицына Зоя Акимовна (1934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хова Анна Андреевна (193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ев Сергей Иванович (1979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Юлия Серг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сина Ольга Геннадь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 д.18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Елена Александровна 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хин Сергей Алексеевич 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Алексей Анатолье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менов Андрей Михайлович 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менова Елена Геннад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менова Маргарита Андреевна(20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ков Григорий Валентин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Григорь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ева Татьяна Александровна(195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кова Зоя Васильевна(19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Сергей Серге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ева Фатима Ахмат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Виктор Александр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Зоя Андреевна(19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Андре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 Надежда Харлам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а Елена Александровна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а София Евгень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Дмитрий Евгень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 Дмитрий Никола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а Елизавета Евгень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  Тимофей Дмитри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 Савелий Дмитри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а Мария Дмитриевна 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олоцкий Андрей Юрьевич(1995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олоцкий Вячеслав Витальевич(2002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олоцкий Юрий Климентьевич(1959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олоцкая Татьяна Константиновна(1955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олоцкий Виталий Юрьевич (1980)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7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Нина Василь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нцев Роман Никола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феева Надежда Владимир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феева Любовь Владимиро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Егор Юрь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Владимир Егор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Матвей Его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феев Максим Александ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бунская Вероника Игоревна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бунский Игорь Василье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Людмила Владимиро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шкин Юрий Александ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0,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Сергей Василье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Сергей Александ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Нина Викторо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ова Анна Василь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ова Полина Василье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Иван Тимофеевич(19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лексей Михайлович 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Марина Дмитриевна 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Евгений Алексеевич 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Анатолий Михайло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Геннадий Анатолье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Елена Геннадьевна 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Дарья Анатольевна 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ых Зинаида Петро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 Олег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39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инович Ольга Пет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Александр Виктор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Дмитрий Александ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Евгений Александр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Анастасия Павло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 Александр Александрович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андр Александ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Светлана Васил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Полина Александр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 Артём Серге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кеева Людмила Михай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тин Евгений Федор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Геннадий Петрович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Людмила Анатолье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Александр Владими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Елена Анатол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Марк Льв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Маргарита Александр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Василий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 Олег Дмитрие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Татьяна Анатолье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 Егор Серг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 Сергей Виктор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ндрей Серге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 Артём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 Софья Андр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италий Иван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италь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а Галина Петр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Дмитрий Серге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Елена Серге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Никита Вячеславович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Александра Вячеслав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 Максим Дмитриевич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 Артем Дмитриевич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ев Иван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8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8,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Николай Георг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8,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 Анна Сергеевна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ова Галина Кузьминична 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ов Сергей Александр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Сергей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 Дмитрий Сергеевич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илова Ольга Григорье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2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ева Наталья Ивановна 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лов Георгий Валентин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ев Илья Александро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лов Марк Георгиевич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 Альбина Сергеевна 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 Варвара Артемовна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 Тимофей Артемо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а Наталья Андреевна 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а Анна Сергеевна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 Сергей Павл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 Владимир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 Дмитрий Серге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арева Зоя Федоровна 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3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асилий Иванович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Нина Константиновна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 Сергей Олег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а Татьяна Валерьевна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 Артем Сергеевич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ин Алексей Юрь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ин Виталий Юр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д 55,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а Валентина Дмитри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 Сергей Иван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Людмила Иван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7,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7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Татьяна Михайл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Дарья Викто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Кузьма Серге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Арсений Кузьм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цова Вера Васил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цов Александр Сергее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цова Эвелина Александровна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цова Мария Александро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а Татьяна Владимиро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Мария Владими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Юрий Алексеевич 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София Юрьевна 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Тимофей Алексеевич 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мкулова Анна Васильевна(194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хин Николай Василье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Набережная 60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ина Ольга Иван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Николай Михайло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Екатерина Никола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Ольга Евгень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аевский Александр Сергеевич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Надежда Михайловна 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нна Михайл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а Марина Анатол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 Александр Михайл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 Илья Александро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шниченко Евгения Александровна(197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Кирилл Игоре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фидин Сергей Василь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Юлия Александр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Тимофей Александрович 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Татьяна Алексее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дов Николай Василь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Надежда Ивано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Андрей Владими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Ольга Василье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Кирилл Андре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ский Евгений Сергее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Анна Иван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Галина Василь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ина Валентин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хайси Кирилл Махаммед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хайси Амани Махаммед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Лев Дмитрие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ов Данил Янушо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Андрей Андреевич(200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Виктор Георгие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Татьяна Викто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Андрей Геннадь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Арсений Андре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Никита Андр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Сергей Георги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Елена Макаровна 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Виктор Серге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78,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няева Александра Сергее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ченко Галина Валентино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ажевич Юлия Виталь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Анастасия Серге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Евгений Алексе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Антонина Евгенье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Наталья Евгень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Николай Александр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Надежда Михайло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Татьяна Никола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ова Александра Игор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ов Илья Игор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зов Олег Владимир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зова Елена Валентино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зова Евгения Олег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ыгова Марина Олег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Геннадий Анатоль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Вера Фёдор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Анастасия Геннадь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Олеся Геннадье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8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ин Анатолий Георгие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 Игорь Константин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Ольга Анатол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Елена Игоревна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Виктория Игор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мер Вильгельм Петрович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4, 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ин Борис Егоро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Борис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дежда Ивано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Николаевич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Наталья Владимир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Игорь Алексе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арев Никита Игор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98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ова Марина Иван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Николае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 Олег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Иван Михайлович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Геннадий Иван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аполова Ольга Викторо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ина Надежда Иван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икто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ина 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ин Викто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тина Софь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а Ирина Викто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 Андре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Олего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0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унова Любовь Геннад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Серге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а Валентина Владимир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тван Любовь Ивано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тван Эльвира Ивано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атьяна Дмитри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Ирина Петр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Александр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нова Анна Дмитри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а Наталья Сергеевна 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Александр Евгень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Евгений Серге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а Юлия Евгень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Сергей Михайл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Александр Сергеевич(198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Вероника Александровна(20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Светлана Владимировна(198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Никита Александрович (201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 116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мер Александр Василь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мер Оксана Геннад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мер Александра Александро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 Кирилл Алекс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Татьяна Александро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ова Елизавета Алексе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 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Иван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Татьяна Алексе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 Николай Александр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дюхина Светлана Вячеславовна 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дюхин Владислав Игоревич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а Марина Владимир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Владимир Максим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Михаил Максим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Александр Владимир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цева Наталья Владимир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цева Валерия Александр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цева Кристина Александро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а Василиса Владимир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Анна Ивановна 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а Людмила Константиновна(194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Сергей Александрович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Алина Серге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Юлия Никола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Валерия Серге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ечн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Виктор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ья Петр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Нигора Сунатуллоевна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 Камиджон Нигматуллоевич 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Сумая  Камиджонновна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 Мухибулло Камиджоннович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Ганджина  Камиджонновна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Сабрина Камиджонно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Дилноза Камиджонновна 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София Камиджонно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 Нитъматулло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лоева Фарида Камиджонновна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ин Владимир Андре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уцадзе Нина Петр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 Енисейск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асьева Татьяна Геннадье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дуллоев ДжамалидинАслидинович (198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дуллоева Хосият Рахмонали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дуллоева Зикамо Джамалидино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дуллоев Джумабек  Аслидин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лидимзода Рахмидин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дуллоев СеймидинДжамалидинович(201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дуллоев Ахлидин Аслидинович 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дуллоев Рустам Джамалидин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Викторовна(196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асильевна(198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Дарья Леонид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 Иван Иванович(198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а Антонина Ивановна (201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Енисейская 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Сергей Алексее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Александр Иван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Надежда Василь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Юлия Александро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Дмитрий Александр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Дарья Александр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Енисейск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 Александр Сергее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лмаатинск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ровная Евгения Валерье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ровный Александр Евген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ровный Сергей Александр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лыкина Екатерина Владимир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лыкина Анастасия Владимировна(200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лмаатинск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Надежда Анатол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льга Сергее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лмаатинск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фимова Ольга Дмитри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олин Артём Валерь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 Екатерина Валер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х Ангелина Анатоль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вич Кирилл Анатол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Людмила Фёдоровна(194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а Лариса Михайл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 Степан Михайло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кин Олег Виктор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а Лидия Михайловна(19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 Александр Владимир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Марина Юрьевна (196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 Юрий Климо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ёва Любовь Никола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4.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Любовь Ивановна(194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Елизавета Никола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Алексей Анатол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Валентина Петро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Виктор Романович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Зоя Иосиф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Виталий Ивано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Алексей Виталь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Ольга Пет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Виктория Григорье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Петр Григорь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Григорий Пет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Галина Василье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Виктор Карпо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Ирина Серге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ин Дмитрий Серге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Наталья Василье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гер Виктор Фридрих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гер Виктор Виктор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Сергеевна 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 Евгеньевна 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цева Александра Александровна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Наталья Александровна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Сергей Павл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Денис Серге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Владислав Серге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Наталья Николае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Егор Евгеньевич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София Павл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 Елизавета Романовна (20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0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унова Раиза Дмитриевна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гаева Светлана Александр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ко Татьяна Владими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ко Вячеслав Никола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Александр Валентин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Никита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Константин Александро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аксим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Максимович(20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лина Людмила Григорьевна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лин Александр Дмитриевич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лин Андрей Александ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Светлана Александровна 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Галина Никола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Никита Владимирович(199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Валентина Василь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Наталья Виктор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Марина Викто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Виталий Юр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Александра Витальевна(201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япова Валентина Никола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япов Илья Алекс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Светлана Никола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Анастасия Евгенье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япов Никита Алексе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япов Данил Алексе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жаева Милана Андре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ева Нина Иван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ев Павел Николаевич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ев Евгений Павл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олодёжная 14,кв 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ородов Василий Евтифеевич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ородова Любовь Дмитри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ородов Сергей Василь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кина Светлана Анатоль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кин Владимир Николае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акин Геннадий Владимирович(198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льфельд Амалия Карловна 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нина Наталья Константин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нин Артём Викто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нина Светлана Артём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нина Екатерина Артём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1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шин Николай Михайло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шинаЛюдмила Степановна(195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шина Наталья Николае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1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Татьяна Алексе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Евгений Павл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1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енко Андрей Викто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енко Анна Фридрих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енко Анастасия Андре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ий Евгений Валерье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ая Людмила Владимиро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ий Максим Евгень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кий Денис Евгень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а Елена Никола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 Артём Сергее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кина Галина Николаевна 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а Евгения Петровна(198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юдмила Семёно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италий Юрь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1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Анастасия Александр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Владимир Олег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Олег Владимир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Наталья Владимир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Ольга Алексе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 Михаил Александрович(19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а Валентина Николае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Анастасия Серге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Максим Александр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Лев Максим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ова Диана Виталь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хатдинов Евгений Хамзит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Арина Серге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ова София Александр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Кирилл Александрович 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Татьяна Георги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Вячеслав Илларион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Марина Никола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Игорь Иван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атова Наталья Александ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Дмитрий Валерь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Ирина Иван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Никита Иван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Дарья Иван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Иван Алексеевич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а Наталья Леонид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 Виталий Викторо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цев Андрей Никола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 Юрий Михайлович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а Валентина Иван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  Виктор Юрь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Николай Александро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Светлана Геннадь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Александр Никола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ёжная 2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Динар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Надежда Никола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Кооперативный 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дарханов Азамат Болатович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а Елена Александровна 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Татьяна Василье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 Валентина Юрь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лётова Нина Ивановна(19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 Станислав Вячеславо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Алексей Александ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Татьяна Михайл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 Владимир Никола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абанов Дмитрий Владими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абанова Надежда Дмитри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Андрей Дмитри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 Кирилл Дмитри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а Екатерина Серг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а Екатерина Олег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в Виталий Анатоль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нская Маргарита Юрье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нский Евгений Николаевич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нская Мария Евгеньевна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нский Александр Евгеньевич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Нина Петр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Прасковья Андреевна(19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 Евгений Владимирович (197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Виталий Владими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Олеся Владими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Владимир Виталь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Егор Виталь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Людмила Евгень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Александр Николаевич(197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12, кв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шина Галина Александр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шин Александр Александр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ь  Михаил Валер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ь  Алёна Михайл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ицкий Николай Владимиро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ин Евгений Александ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оперативный1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лена Викто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настасия Алексе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Андрей Никола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Раиса Анатоль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Григорий Андрее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Елизавета Андрее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Валентина Михайловна(194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ина Валентина Ивано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енко Роман Константин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енко Константин Василь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лена Николаевна(198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Анатолий Анатоль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Оксана Марьян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Ольга Анатол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ысова Арина Константин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Андрей Виктор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Ольга Александ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ина Андрее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Злата Андр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Ирина Андрее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носова Валентина Юрьевна 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Василиса  Андреевна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а Светлана Георгиевна 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 Георгий Савелье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 Пётр Евгень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э Максим Лоран 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а Наталья Владимир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Павел Владимир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в Павел Серге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нова Екатерина Павл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ура Константин Валер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ура Анна Вячеслав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ура Алиса Константино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Галина Андре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Роман Константин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Матвей Роман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Артём Роман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Алена Романо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на Наталья Анатоль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ряков Игорь Александ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ряков Илья Игор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 Антон Дмитри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 Кирилл Дмитри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Илья Викто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Кира Виктор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Ольга Викторовна 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Любовь Викторо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Виктория Ильинич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Любовь Ильинич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 Анатолий Иванович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 Александр Василь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Елена Геннадь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Анастасия Александро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нова Ольга Александр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Борис Ульянович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Дмитрий Борис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Людмила Василье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Сергей Геннадье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Екатерина Серге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Анна Серге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 Михаил Ивано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 Иван Михайлович 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Юрий Анатоль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Руслан Юрь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Тимур Русланович(20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Лесной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 Максим Михайлович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Лесной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 Иван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Ксения Юр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услан Серге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ероника Сергее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Таисия Георги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 Константин Юрь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Светлана Витальевна(199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руков Иван Демьяно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рукова Галина Николаевна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ыновский Георгий Степ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кина Елена Иван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таева Татьяна Василь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таев Евгений Александр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таев Александр Евген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таев Александр Александ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а Вера Никола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ков Виктор Иван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Елена Викто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Анатолий Евген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Валерия Анатоль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Дмитрий Анатолье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Тополёвый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Зоя Дмитри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Геннадье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ова Лариса Юр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Сергей Михайл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Наталья Евген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Михаил Сергее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Иван Серге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чева Александра Павловна 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х Геннадий Андреевич(19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ке Геннадий Василь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тченко Ольга Александр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Валентина Кирилловна(19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Р - с. Первомайское ул. Октябрьская, 41 МУЗ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йская  Центральная Районная Больница              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 врач  38-1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ушкин Виктор Васильевич 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Вера Артёмовна 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,кв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 Сергей Николае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Галина Геннадь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Сергей Геннадьевич (197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Марина Борис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 Игорь Борис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Виктория Серге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Роман Юр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Вера Валерь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Дмитрий Викто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Ксения Дмитри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Даниил Дмитри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Владимир Юрь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натолий Прокопье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андр Алексее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Сергей Алексе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Елизавета Сергеевна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2,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ина Мария Сергее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т Татьяна Андре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Владимир Борис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Зинаида Петровна(19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ин Андрей Михайл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ина Анна Андр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Андрей Александр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Наталья Анатол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ёва Римма Тимофее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Светлана Викторо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 Владимир Анатол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Дарья Владимиро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 Илья Владимир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ей Наталья Петро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Виталь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Валентина Петро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 Сергей Иванович 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Вера Александровна 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 Кирилл Сергеевич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Дарья Романо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 Роман Сергеевич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Евгений Михайл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лена Анатоль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Евгень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а Татьяна Александр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Юрий Виктор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в Олег Юр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ова Елена Юрь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енко Фаина Николаевна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шин Юрий Васильевич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Владимир Александро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одственникам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Галина Никола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а Татьяна Виктор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Вера Никола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ов Алексей Александр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 Борис Иван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а Неля Викторо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 Константин Борис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 Вадим Константин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Анастасия Константиновна (19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а Валентина Виктор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 Николай Викто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баева  Надежда Виктор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ова Алёна Алексе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баева Дарья Иван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а Елена Евгень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 Артем Никола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Алексей Андре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29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ёшкина Ольга Григорье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шкин Сергей Николае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а Анна Михайл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Надежда Иван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Антон Владимирович(18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Галина Николае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Владимир Степанович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Алёна Анатол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Елена Владими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 Александр Александр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едова Галина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Анна Евген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7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митрий Владимир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изавета Дмитрие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Василиса Дмитри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Валерия Олег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Галина Михайло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Михаил Иванович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9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а Людмила Алексе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Елена Леонид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Сергей Леонид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Леонид Николае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3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гович Олег Петр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ая Ирина Иван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лександр Борис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лександр Александр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жко Анатолий Владимир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жко Екатерина Анисимовна(19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а Надежда Анатолье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Владимир Василь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Александр Владими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1,к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 Николай Семенович 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ячеслав Валерь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Анастасия Серге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Станислав Вячеслав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Денис Вячеслав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 4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Мария Михайл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Тимофей Иль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Пётр Иль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 Илья Константин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а Марина Юрьевна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одзянов Роман Никола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одзянов Софья Роман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лла Юрь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Дарья Денисо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Валентина Иван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иков Иван Львович 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иков Владимир Иванович 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икова Галина Ивановна 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4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Мария Павловна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кова Жанна Александровна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ковМихаил Иль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Роман Дмитри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ников Юрий Никола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никова Татьяна Юрь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никова Ольга Юрь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 Никита Юрь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Антон Виктор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асьева Светлана Александр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асьев Юрий Василь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Михаил Михайл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а  Наталья Анатол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Евгения Серге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 Дарья Василье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 Дмитрий Александр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 Данила Дмитри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 Александр Дмитриевич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а Надежда Петр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 Александр Михайл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Лидия Иван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 Павел Петрович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ва Клавдия Фоминична(19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 Сергей Алексе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Татьяна Степан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 Алексей Серге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Анастасия Иван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Алина Алексе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 Дмитрий Алексеевич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4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Андрей Викто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а Ольга Иван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Иван Андре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0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кина Вера Кузьминич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кин Николай Максимо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кина  Марина Никола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Валерия Александр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 Виктор Егор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тьева Наталья Василь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Елена Викторо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Анжелика Александр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 Артём Александрович(20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Галина Виктор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 Дмитрий Серге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Людмила Юрье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Ульяна Алексе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филова Валерия Алексе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 54,кв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Мария Владимиро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Александр Дмитри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Евангелина Мирослав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Анна Евтифеевна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кова Надежда Дмитри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ков Андрей Никола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кова Татьяна Иван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Наталья Андре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58,к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 Евгений Александро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нов Алексей Анатольевич 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шова Анна Анатол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Валентина Несте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 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Александр Дмитри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аева Кристина Викторо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Наталья Владимир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 Владимир Серге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нцев Евгений Николае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нцева Оксана Юр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нцева Дарья Евгень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0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Надежда Архип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ытова Татьяна Никола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имова Александра Михайловна(19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Денис Владимиро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Валерий Дмитри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ьга Ильинич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6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Наталья Василь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Виталий Владимиро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исова Татьяна Василь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астасия Владими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ынков Александр Виталь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 Дмитрий Евгень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Юлия Евгенье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Анна Евгень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ов Алексей Владимир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7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Нина Егоровна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рова Елена Василь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як Юрий Дмитрие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ков Борис Васильевич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Геннадь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ц Юрий Андрее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ц Людмила Иван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ц Евгений Юрь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 8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Марина Анатолье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Жанна Никола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 Андрей Серге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а Анна Викторо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а Мария Андр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Светлана Андре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 Анатолий Борис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а Людмила Андре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 Кирилл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 Сергей Викто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Элеонора Григорьевна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Юлия Павл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Алексей Серге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Влада Дмитри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Арина Алексее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Наталья Андре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Вера Александро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 Алексее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 Алексей Сергеевич 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никова Любовь Иван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енко Светлана Никола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никова Евгения Владимиро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лов Олег Василье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никова Александра Владимиро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 Сергей Виталь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а Владислава Серг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 Виталий Александр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 Виталий Сергее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Алексей Серге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ь Мария Серге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3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Роман Игор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Никита Иль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Ксения Сергеевна 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лександр Роман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Маргарита Романо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дюкова Зинаида Кирилло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ынцева Оксана Анатол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ынцева Евгения Александр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Иван Анатоль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с Любовь Никола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ынцев Александр Юрь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Комсомольский 15,кв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Александр Дмитрие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Светлана Василь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Георгий Степано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Марина Михай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 Александр Владими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Татьяна Серге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Инна Александр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а Ульяна Александр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 Захар Александ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Наталья Михайл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Ксения Михайло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Мария Анатол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Илья Александр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ов Андрей Александ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па Александр Сергее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 Юлия Никола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ндрей Виктор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Комсомольский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Валентина Александр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к Людмила Николае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2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>
          <w:trHeight w:val="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 Александр Борис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 Татьяна Василь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Евгений Александрович 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 Надежда Харлам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2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Вера Анатоль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Дмитрий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 Анатолий Дмитри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феева Светлана Владими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Кирилл Серге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Сергей Анатольевич 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а Лена Анатоль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 Александр Виталь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ых Наталья Александ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а Ирина Александ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а Карина Алекс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истенко Станислав Владимир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истенко Марина Анатол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 Сергей Александр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анская Оксана Ивано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ионерски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Виталий Викторо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Светлана Виталь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Наталья Анатоль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Денис Виталь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Артем Вадимович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 Николай Петр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Марина Фёдо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Анастасия Никола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гина Валерия Никола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лова Екатерина Александр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Евгения Константиновна(19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 Елена Викторовна 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га Сергей Олегович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га Вероника Сергее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га Валерия Сергее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га Ксения Сергеевна 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 Сергей Владими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Ирина Георги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дежда Михайло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 Андрей Викторович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 Александр Алексеевич 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Ирина Александро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 Александр Александр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Яна Алекс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а Инна Василье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вая Татьяна Викто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вой Дмитрий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цева Елена Александр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цева Ксения Василь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 Григорий Анатоль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ехина Анастасия Крилло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Ольга Иван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Ксения Евгенье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Елизавета Андре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 Александр Андреевич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Инна Владимировна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Анна Михайло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а Софья Андреевна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талья Викторовна 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Михаил Юрьевич 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,кв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катерина Геннад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Кристина Ивановна 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 Эдуард Иван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я Дмитрие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цкая Лидия Георгие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цкий Станислав Геннадь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а Ольга Алексе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на Валентина Борис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н Глеб Алекс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на Екатерина Алекс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а Алина Алексеевна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4, 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Альфина Георгие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Александр Андреевич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Елена Александр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Тамара Юр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 Юлия Александр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 Алексей Александр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 Александр Дмитриевич 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Илья Дмитрие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Юрий Степан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Екатерина Алексе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Сергей Юрь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Александр Юрье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Валентина Юрь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Галина Дмитри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лександр Владими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ксана Евгень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Никита Евгень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Климентий Александр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ндрей Владими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Михаил Александ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Михаил Владимиро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Вера Анатолье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енцев Борис Сергее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Сергей Анатолье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Ирина Владими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адим Сергее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ин Владимир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ина Лариса Иван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ин Иван Владимиро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Татьяна Юрь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ветлана Александр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андр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Юлия Александро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лексей Александр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Владимир Васильевич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Валентина Борисовна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тон Евген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нева Ольга Николаевна(19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НатальяАндрее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Юлия Павл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Влада Дмитри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0,кв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а МаргаритаАлександровна(198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Дмитрий Максимо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Максим Леонид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нна Максим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а Наталья Владимир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а Анастасия Дмитри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 Владислав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Игорь Иван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Петр Галактионович 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ков  Леонид Иван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ина Любовь Александр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ин Алексей Викто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ин Евгений Виктор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Ульяна Василье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атолий Серге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Яков Анатоль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Ольга Анатол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Юрий Алексее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 Илья Григорь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Валентина Василье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Снежана Алексее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унова Евгения Серге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а Анастасия Серге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а Арина Данил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унов Иван Олего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ья Алексе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а Елена Александ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ртём Алексее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 Виталий Анатольевич(197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рина Валентин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ладимир Виктор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Евгений Владими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Юрий Павл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Наталья Геннадь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Максим Мстислав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ба Зоя Никола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ба  Сергей Юрье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Анастасия Игор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Вероника Антоновна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нова Виктория Антоновна(2018)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 Минзифа Мавлют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ина Татьяна Николае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Наталья Никола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Никита Михайло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Анастасия Михайл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ый Владимир Витал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анова Галина Никола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анов Евгений Валентин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анова Галина Евгень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анов Алексей Евгенье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ухина  Наталья Евгеньевна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анов Дмитрий Евгень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ухина Валерия Александро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лова Надежда Ивано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лов Александр Никола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Нина Михайл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ова Алла Петр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ницкая Карина Серг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Валентина Анатоль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леся Владимиро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Анастасия Алексе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а Лилия Дмитри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а Ника Дмитри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 Никита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 Анатолий Дмитрие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 Максим Дмитрие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8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а Ирина Михай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 Виктор Анатол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 Андрей Анатол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 Иван Анатоль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а Вероника Андре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ов Родион Андр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атых Нина Сергее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атых Сергей Серге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атых  Александр Сергее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атых Сергей Петр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здреватых  Алексей Серге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 Денис Александ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ова Анна Василь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19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а Галина Ивановна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инцев Семен Михайлович 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инцева Ирина Александровна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инцева Юлия Семеновна 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инцев Анжелика Семеновна 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овхозная 20,кв 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миллер Ирина Алексеевна (197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лексей Алексеевич 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миллер Станислав Михайлович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0,к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а Людмила Андреевна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1,кв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Виктор Алексе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Оксана Валер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Виктория Викторо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 Анатолий Владимир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ладимир Викторо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енис Виктор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Наталья Виктор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Олеся Александ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ков Андрей Павлович 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1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Владимир Николае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лексей Владимиро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Екатерина Иван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Иван Петр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Алексей Филиппович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Надежда Давыдо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Евгений Алексе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Кирилл Анатоль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 Владислав Аполлинарь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 Татьяна Владислав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 Павел Владиславович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а Татьяна Никола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 Николай Павл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Евгений Петр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аталья Васильевна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адим Евгеньевич 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 Александр Анатолье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а Любовь Петро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филов  Андрей Александ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кова Елена Александро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 Александр Александро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ков Иван Петро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 Александр Александрович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 Алена Александр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ладимир Геннад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Маргарита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Сергей Владимир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лена Владимиро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гова Тамара Борис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гов Денис Серге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гова Варвара Сергее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гов Глеб Серге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кова Кристина Серге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ков Андрей Андр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ыбаев Тимофей Серг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ыбаева Оксана Серге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ыбаев Александр Тимоф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Данил Евген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гов Матвей Денис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цыбасова София Тимофее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лофьева Галина Никола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лофьев Анатолий Прокопьевич 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Марина Александро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Олег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Елена Олего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Алина Олег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 2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а Людмила Ивановна 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 Анатолий Ефимович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2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Елена Владимир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Владислав Виталь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Валентина Василье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Владимир Петрович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Елена Дмитри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инцева Людмила Павло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Егор Андреевич 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Марина Геннадьевна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Роман Егор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Надежда Трофимо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Виктор Алексее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Елена Анатол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Альбина Сергее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Нина Ивановна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хозная 3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а Любовь Виталь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жимов Анатолий Дмитриевич(193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Татьяна Александр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 Сергей Кузьм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2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икина Елена Валерьевна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люк Петр Леонидович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ом Илья Алексеевич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люк Егор Петр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Фёдор Михайло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 Нина Викторо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Максим Фёдо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нтон Александро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ова Светлана Анатол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ов Вадим Никола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ман Иван Анатоль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ченко Михаил Михайло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ченко Раиса Петр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ченко Артём Михайл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6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опов Евгений Юрьевич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опова Татьяна Леонидовна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опова Мария Евгеньевна 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Мария Иван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Никола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Нина Николае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София Владимиро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Максим Никола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Александр Иван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Ольга Викто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Виктор Александро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Галина Георги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 Алексей Михайл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нева Елизавета Серге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Юлия Михайл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нева Ангелина Иван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Татьяна Вац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ва Наталья Алексе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кунов Валерий Виктор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щева Екатерина Валер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щев Игорь Алексе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щевСергей Алексе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Валентина Ивано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лерий Алексе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лексей Сергеевич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Зинаида Александровна(19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Валерий Анатолье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ченко Инна Антон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нских Анна Петр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н Наталья Леонид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 Дмитрие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Никола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Александр Сергее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лерий Александр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кон Любовь Никола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алый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 Дмитрий Александ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 Александр Дмитри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 Никита Дмитри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улова Оксана Михайловна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ркорн Марина Владими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ркон Артём Геннадье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еркон Алина Геннадь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ладимир Александрович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Данил Владимирович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Мария Сергеевна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Алина Антоновна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 Анастасия Серге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Оксана Павл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Ефим Андре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имофей Андр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кова Елена Павл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Егор Серг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Юлия Сергее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Андрей Владими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а Ольга Алексе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а Мария Владимиро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 Владимир Михайл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а Дарья Владимир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Римма Юрье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х Валентина Владимиро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 Марина Владимир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 Платон Серг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 Зинаида Дмитри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чук Николай Александрович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чук Лукерья Никола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чук Николай Никола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арина Александр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Александр Владимиро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а Раиса Александ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Роман Александр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ерев Олег Геннадь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ерева Тамара Петр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8 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боева Анастасия Васильевна(19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 Дмитрий Александ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Галина Викторовна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 Денис Дмитри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Юлия Дмитрие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нцева Юлия Серге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нцева София Серг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Кристина Евгень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 Сергей Михайл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а Роза Дмитриевна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а Вера Никола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а Маргарита Валерь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 Наталья Михайл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Иван Владими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 Юлия Иван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 Никита Иван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Валерия Андреевна 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Полина Александр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ая Светлана Анатоль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ий Тимофей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 Данил Евгень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лексей Викторо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ибаева Татьяна Викторовна( 1979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ибаев Евгений Викторо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Дмитрий Константино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зина Вера Василь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зин Николай Николаевич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нский Артём Викто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нская Алёна Виталь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нский Кирилл Артемович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Оксана Алексе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Анастасия Серг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 Алексей Алексе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 Сергей Алексе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 Дарья Алексе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 Наталья Анатол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 Денис Алекс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Евгений Викто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Марина Валентин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саева Марина Евгень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 Даниил Анатолье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7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Татьяна Серге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Данил Виктор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 Виктор Серге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ртем Викторович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аева Ольга Васил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Игорь Викто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Роман Игоре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Максим Игор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Екатерина Игор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Анна Игор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Александр Романо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а Нина Ивановна 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ев Андрей Викторо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ина Леонид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Лариса Владимир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 Владимир Евгень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а Анастасия Владимиро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рина Ольга Сергеевна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рин Алексей Сергеевич 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чных Александр Борис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чных Татьяна Александ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чных Андрей Павл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чных Илья Павл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 Виктория Александр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 Даниил Андре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чных Варвара Александро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1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Алексей Анатолье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Оксана Валерь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Роман Алексее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Максим Романович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Алексей Васильевич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Нина Иван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Михаил Михайл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орозо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на Александр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Николай Леонид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лександр Николае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Любовь Петровна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ев Сергей Анатоль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лександр Ивано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ина Евгень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а Лариса Алексе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 Александр Николае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а Алена Александро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аргарита Михайл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4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ин Михаил Ива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пова Людмила Кузьминич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пов Алексей Леонидо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Р - с. Первомайское ул. Октябрьская, 41 МУЗ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йская  Центральная Районная Больница              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 Сергей Георгие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а Марьяна Николае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Наталья Серге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одзянова Екатерина Сергее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  Евгений Юрь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а Елена Борис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 Александр Евгень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Анатолий Никола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Александр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ыновская Вера Григо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Валентина Нестеровна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Р - с. Первомайское ул. Октябрьская, 41 МУЗ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йская  Центральная Районная Больница              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1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 Александр Иван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а Мария Степан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х Татьяна Семён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х Валерий Михайл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х Елена Валер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х Александр Валерь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Любовь Фёдоровна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Юлия Францевна(19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К пос. Боровой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с Якуб Франц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7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Ирина Александ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Полина Игор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 Игорь Серге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 Илья Игоре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Андрей Виталь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лаева Александра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39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 Евгения Ивановна 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 Владимир Александрович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Журавова,39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рина Наталья Серге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ина Анна Сергеевна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орина Лидия Михайловна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орин Константин Юрьевич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Валентина Алексее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ейко Маргарита Михайловна 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орин Егор Константинович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орин Никита Константинович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орин Владимир Константинович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укова  Ольга Тимофеевна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ых Василий Константинович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 Анна Владимиро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 Артем Серге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ец Иван Серг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Журавова 4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Константин Анатоль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Юлия Юр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Анастасия Константин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Александр Василье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ова Надежда Александровна 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а Ольга Вильгельм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Елена Михайл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рина Борисо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Тимофей Борис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люк Юлия Владимиро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Татьяна Василье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6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рухина Наталья Георги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рухина Людмила Владимировна 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Елена Ивано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Сергей Евген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Анна Юрье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якова Светлана Георгие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яков Аристарх Евгеньевич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якова Софья Евгеньевна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6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 Михаил Геннадье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а Светлана Илларион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 Семён Михайл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а Дарья Михайл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 Евгений Юр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Юрьевич(198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Валентина Григорь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Виктор Петро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Валентина Юльерст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Евгений Викто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Алексей Виктор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Кристина Евгенье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Руслан Евгень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9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Елена Никола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Виталий Серге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Злата Серг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Сергей Евгень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Андрей Юрье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Вадим Евгеньевм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Илона Александровна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Марк Вадим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Артем Вадимович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0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Елена Серге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Роман Алекс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Денис Алексее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Алексей Валентин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кова Ирина Анатоль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Галина Анатол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Наталья Олего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Захар Владимир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а Анна Андре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 Александр Евгеньевич 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ухин Тимофей Александрович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Матвей Сергеевич 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Екатерина Григорьевна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Екатерина Фёдор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 Михаил Анатолье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ва Тамара Анатол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в Игорь Владими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цева Ирина Андре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ва Олеся Игор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Владимир Степан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н Алексей Анатольевич 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на Анна Олеговна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на Эллина Алексеевна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на София Алексеевна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на Дарина Алексее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ая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а Галина Геннадье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Сергей Петро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 Максим Серге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а Татьяна Серге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а Светлана Владимир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аталья Юрь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елли Максим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 Юрий Николаевич 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Степан Максимович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чук Тамара Петровна(19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чук Евгений Викторович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енко Юрий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енко Оксана Анатоль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енко Александр Юрьевич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енко Кирилл Юр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0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Лидия Михайл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 Анатолий Фёдоро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Татьяна Анатол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алерий Петр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Елена Анатол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нтон Валерье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Данил Васильевич 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нкина Лидия Михайловна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ев Максим Матве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кин Геннадий Николаевич 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ная 38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енко Надежда Владимир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Ирина Валерь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 Александр Валерь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 Артём Валерь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Валерий Александро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Марина Борисовна 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 Андрей Викторович 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Полина Андреевна 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ная 4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Антонида Петро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алентин Леонидо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Северн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ина Наталья Михайловна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ин Виктор Михайл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Илья Владимир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Северный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Анна Викто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Дмитрий Серг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Сергей Валерь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а Ангелина Никола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Денис Сергее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Северны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н Юрий Семён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на Вера Юр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Северны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Наталья Николае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р Василий Ивано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Анастасия Васил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Валерия Владимир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лыков Алексей Серге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Василий Владимир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Мирон Владимир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 Александр Владими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икова Аливтина Владимировна 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кин Владимир Валенти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Алексей Пет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Надежда Александровна(195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фанова Валентина Петр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Наталья Анатоль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Олег Игор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ни Фирудин Сейфулл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 Вячеслав Олего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 Анатолий Олего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Анастасия Александровна 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Глеб Олег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Братьев Мальцевых 1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Пётр Михайл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Николай Иван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а Елена Виталье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Евгений Никола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Борис Александрович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Алексей Борис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 Богдан Алекс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Оксана Анатолье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Сергей Сергеевич(20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алин Борис Василье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ькин Константин Александр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а Евгения Серге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ыкин Данил Юрье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ячеслав Серг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ладислав Серг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Денис Валерь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Михаил Александ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 Лидия Василь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29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Нина Василь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варук Людмила Василь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рина Владимир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Дарья Андрее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ндрей Михайло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Ирина Алексее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 Константин Алексее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мова Людмила Михайловна(19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мов Никон Леонтьевич(193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тван Сергей Иван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Татьяна Евгень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а Маргарита Степан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Олег Никола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Анна Кирилловна(19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скова Анна Сергеевна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ратьев Мальцевых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Сергей Иван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Серге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лыкова Оксана Серге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на Серге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 Алексе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йлина Вера Александр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 Андре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ндре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 Филипп Алексеевич(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Братьев Мальцевых 4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ягина Людмила Анатоль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а Любовь Анатоль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 Артем Владимир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кина Эльвира Серге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мкина Екатерина Серг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а Ева Владимиро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а Раиса Николае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кан Антон Серге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кан Надежда Петро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щенко Иван Владислав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ов Сергей Андреевич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зова Марина Олег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кова Ольга Юрье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бырева Светлана Александ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бырева София Андре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Анна Григорьевна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Елена Павловна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Василина Вячеславовна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Варвара Вячеславовна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Юлия Владими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Маргарита Серге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Сергей Васил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 Александр Владими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а Галина Серге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а Варвара Вадим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 Егор Вадимо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шина Вадим Георги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ренко Александр Кузьмич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5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ванов Сергей Владими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к Наталья Владими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к Владислав Андре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ькова Александра Максим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ванова Милана Серге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Светлана Михайл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а Яна Владими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ина Вероника Дмитрие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якова Марина Михайл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яков Денис Виталь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йкин Александр Юрье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кеева Людмила Михай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яева Елена Юрь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яев Олег Юрь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5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Ольга Василь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Евгений Иван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нкова Татьяна Владимир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ов Николай Иванович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ов Надежда Никола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ов Ольга Никола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7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н Сергей Степан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на Галина Александр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7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Александр Владимир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а Елена Константино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тышев Максим Александро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Николай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Ольга Васил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 Юлия Никола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Ольга Константин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Виктор Иванович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Денис Олегович 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8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шина Марина Игор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шина Дарья Александро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шина Екатерина Александр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шин Александр Михайл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ёва Наталья Валерьевна(197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 Владислав Дмитрие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меров Николай Леонид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мерова Анастасия Василь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меров Матвей Никола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мерова Анна Никола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Ульяна Юрь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настасия Александр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Елена Викторо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кова Полина Афанась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ёва Наталья Иван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Евгений Борис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катерина Евген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Александр Евгень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Елена Евгень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 Ксения Евгень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 Анастасия Хасан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бова Мария Михайло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0а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ва Кристина Дмитри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в Евгений Геннадье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ва Анастасия Геннадье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1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Галина Григор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Максим Никола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Николай Иван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н Александр Юрь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а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2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дт Лидия Григорье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андро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2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Иван Александрович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Анастасия Евген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Катерина Иван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Кирилл Иван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Дмитрий Илларионо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Наталья Владимиро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Даниил Дмитрие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Алексей Дмитри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нова Вера Александровна(193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хина Екатерина Серге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хин Владимир Ивано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хина Анастасия Владимиро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Ольга Владимир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 Игорь Андре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Алексей Серге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ер Татьяна Владимир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епова Галина Геннадь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ков Евгений Геннад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Евгений Юр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Наталья Владими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Алексей Евгень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ф Иван Вадим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Виктория Александро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ильд Татьяна Владимир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ильд Илья Игор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ильд Виктория Игор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х Эмилия Николае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няшина Надежда Иван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Татьяна Серге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Ксения Владиславо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няшина Анна Сергее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а Наталья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 Артём Тимур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Антонина Андреевна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амара Петр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4,кв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ёв Александр Петр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ёва Екатерина Михайл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Николай Владимиро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Галина Алексее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шина Татьяна Василь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7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ов Анатолий Владими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ов Дмитрий Владими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 Владимир Иван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тинин Артем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Олег Викто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ьских Тимур Владимирович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 Борис Борисович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а Надежда Андре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Антон Андре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Онега Анатольевна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Александр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8,кв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ева Анна Иван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аев Даниил Валентин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елова Наталья Евденовна(193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Павел Александр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Андрей Павло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Татьяна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Елена Юрье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Полина Роман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19,кв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Татьяна Владимир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Василий Алексее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Олеся Василь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ова Софья Серге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ов Сергей Андре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глодова Вера Эдуард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ихаил Александрович 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лена Витал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лександр Михайлович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Софья Михайл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Анастасия Юрье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1,кв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ский Владимир Николае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ский Николай Александрович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ская Алена Леонидо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ская Варвара Николае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Валерия Серг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Ника Сергеевна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1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 Андрей Василь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2,кв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Галина Василье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2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льбина Иннокентье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3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Светлана Павло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асилий Артемьевич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3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ев Григорий Павло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Любовь Ивановна(194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чнакова Любовь Михайл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ькина Ольга Александр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 Александр Александро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ова Анна Валерь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й Наталья Анатольевна 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Артем Аркадьевич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 Полина Артуш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пина Пелагея Григорьевна(19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Нина Василье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ков Сергей Александро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кова Наталья Виктор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сов Алексей Олег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а Неля Иван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 Алексей Иван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 Вениамин Алексе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утина Наталья Серге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кина Людмила Кузьм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Галина Викторо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Светлана Владимиро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ий Максим Серге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новская Татьяна Сергее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имова Любовь Ивано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кин Александр Владими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Светлана Вячеслав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Валентина Алексе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Андрей Анатоль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Анатолий Алексе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Евгений Викто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Екатерина Виктор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4,кв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Любовь Михайло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Александр Викторо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Алексей Викто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Денис Алексее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5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ва Вера Анатоль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в Сергей Никола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ва Екатерина Серге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иков Леонид Дмитри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икова Ирина Лонидо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икова София Леонид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икова Ольга Леонид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7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Виталий Алексеевич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Наталья Владимир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Иван Виталь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7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ксана Александровна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Анна Андрее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Пётр Андре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Галина Михайл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рихин Юрий Никола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а Виктория Михайловна(197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Анна Евгеньевна(1999)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аев Иван Алекс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ихаил Александр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лександр Сергее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Павел Александрович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а Валентина Ивано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бейская Раиса Александровна 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ий Сергей Терентье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Наталья Серге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Юлия Андреевна 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лер Егор Андреевич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Николай Яковлевич(19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ова Анастасия Никола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Ольга Евгеньевна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 Артем Евгенье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Сергей Никола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 Василий Александр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а Тамара Михайл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 Даниил Василь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 Александр Михайло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Наталья Никола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а Елизавета Александро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рёв Матвей Александр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а Римма Афанасьевна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ина Наталья Василь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 Илья Сергеевич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ятов Артём Евгень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опова Ольга Дмитриевна 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ирухина Наталья 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8,кв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ьев Анатолий Григорьевич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Галина Василье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9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дюкова Галина Михайл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ин Константин Валер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29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бакова Наталья Петровна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кв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 Любовь Александр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 Галина Афанасье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Татьяна Григорь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кин Константин Юр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Надежда Юрье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Иван Константино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 Юрий Нестеро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Инна Юрье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нтон Дмитри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ибаева Людмила Алексе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Геннадий Геннад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,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йкина Елизавета Витальевна 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йкин Александр Юрьевич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ая Алл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амовская Вероник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овская Елизавет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рова Нина Карло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Вера Михайл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Сергеевич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прожи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0, кв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рмина Оксана Олег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рмин Ярослав Александр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рмин Александр Петрович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рмина Алиса Александро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1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Валентина Фёдоровна(19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 Александр Никола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илия Александр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исова Светлана Николае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исова Алена Павло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малиев Ахрамхон Ахмадович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1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енко Лариса Георгие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Ирина Андре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Дарья Роман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Руслан Роман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ушпаева Татьяна Анатольевна 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а Милана Алексеевна 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а Полина Алексеевна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Анастасия Валер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а Елизавета Ивано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цев Роман Ивано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Виктор Серге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 Алена Юрь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Семен Викторович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 Павел Викторо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 Владимир Алексее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Татьяна Викторо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 Алексей Владимиро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а Ирина Владими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 Ирина Никола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Марина Сергее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ук Ольга Геннадье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ук Константин Павло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ук Павел Константин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 Александр Фом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 Николай Александро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хнина Лидия Васильевна(19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Светлана Николаевна(196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й Михайл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Светлана Алекс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Сергей Вячеслав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Вадим Вячеслав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чков Илья Игор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Анастасия Вячеславовна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Артем Вячеславо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 32, кв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 Олеся Серге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 Иван Владими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Надежда Иван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Владимир Иванович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2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Юлия Борис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Арина Борис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рихин Артём Алекс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рихин Алексей Владими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Оксана Никола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 Евгений Юрье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Анастасия Евгенье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Надежда Евгенье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Николай Александ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Лариса Петр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катерина Дмитриевна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рина Евгеньевна 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ихаил Евгенье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Евгений Владимирович 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 Семен Павл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а Маргарита Александро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 Никита Семен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а Анастасия Семен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 Даниил Семенович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 Сергей Алексе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Наталья Васил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а Алена Серге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 Савелий Серге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шов Александр Сергее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х Ирина Борисовна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Полевой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Вера Иван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Николае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Надежда Максимо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 Петр Петр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Виталь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Андрей Юрь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Оксана Евгенье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Андрей Андрее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Семен Андреевич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таев Евгений Анатол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2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Светлана Григорье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а Анастасия Константин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Станислав Евген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Ксения Константин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Елизавета Серге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2, кв.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Юрий Анатолье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Анастасия Александр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Артём Юрье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Марина Юрь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а Галина Георги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н Анатолий Дмитрие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 Виталий Юрье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София Виталь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 Роман Иван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5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Ирина Олег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Мирослава Владислав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Арина Владислав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Богдан Владиславович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5,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ыкин Юрий Александро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мастер 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 Алексей Михайл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Анна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Аделина Алекс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Александр Алексе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 Архип Алексее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 Николай Георгие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а Елена Николае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дзянов Виктор Никола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Ольга Алексе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а Диана Константин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н Марк Константинович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ан Юлия Владимир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Татьяна Вячеслав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 Максим Викторо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 Виктор Герман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ская Вера Петровна(193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Юрий Иван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рина Иван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Михаил Вячеслав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Ксения Михайл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Юлия Серге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Евгения Михайл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ович Пётр Семёнович(194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ий Станислав Ивано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ий Николай Станислав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ая Татьяна Станиславо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ий Иван Станислав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ий Дмитрий Станиславович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овский Алексей Станислав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ков Валерий Виктор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нкова Светлана Серге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Людмила Валер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Дарья Серге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Герман Василь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Галина Никола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Сергей Герман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ева Ирина Михайл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ев Владислав Геннадьевич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ева Полина Владислав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Светлана Владимир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ков Вадим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ужина Гульгуна Хайретдин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ужин Хамит Габдрашит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ужина Мадина Хаким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ужина Мариям Хамитовна(19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ужина Расима Хамитовна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пынин Владимир Василь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х Геннадий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 Галина Фёдоровна(19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я Нина Геннадь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 Евгений Анатол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Татьяна Анатолье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Василий Викто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адежда Владимиро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Илья Васил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Никита Василь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София Василь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 Эдуард Серге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а Татьяна Михайло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ов Денис Эдуардо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ин Александр Виктор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ин Евгений Александ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ева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лександр Серге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леся Валерь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Кирилл Александр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Максим Александр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Анастасия Александр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Наталья Александ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Виталий Анатольевич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Кирилл Витал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 Артем Сергее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ёв Виктор Станиславо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ер Владислав Викто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ер Алиса Владислав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ер Диана Владиславо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нер Ульяна Владиславовна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Виктория Иван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цина Наталия Серге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цина Анастасия Денис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цина Кристина Денис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цина Алина Денис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 Дмитрий Яковлевич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а Надежда Петро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Мария Владими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лексей Алексеевич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 Василий Николае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а Лариса Владимир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 Александр Василь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 Мирон Александр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кин Виолетта Александровна (2017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ина Ирина Владими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 Сергей Эдуард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 Галина Сергеевна 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 Денис Сергеевич 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гель Виктор Денисович 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Александр Александр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Константин Григорь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ксана Борисо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алерия Константин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Олег Константинович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а Зоя Степановна 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 Алексей Петрович 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 Евгений Алексее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овОлег Викто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ров Виктор Иванович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 Олег Дмитрие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 Степан Олего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а Юлия Олег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а Ольга Романо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Татьяна Николае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Наталья Викто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Степан Михайло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ндерев Сергей Викторо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цова Татьяна Владимир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дин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Александр Владимиро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Роман Александрович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Анатолий Владимир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енева Татьяна Александровна 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енева Алиса Дмитри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лнечная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аталья Ильинич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настасия Виктор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Тимофей Сергее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Федор Серг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Сергей Викторович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син Дмитрий Александ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сина Вера Иван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лев Олег Дмитри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син Ярослав Дмитриевич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Надежда Прокорьевна(195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 Иван Владимир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Кристина Владимир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 Владимир Владими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 Егор Серге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а Оксана Сергеевна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а Мария Егор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 Станислав Егор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тниченко Юлия Михайл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тниченко Вадим Андрее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тниченко Арианна Андре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Данил Романо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идия Николае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5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ая Людмила Иванов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ский Евгений Григорьевич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Сергей Алексе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н Алексей Серге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ов Владимир Валерье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ова Елена Викторо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ова Ульяна Владими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ов Елизавета Владимиро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ов Клементий Владимир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рылова Галина Виктор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рылов Алексей Евгень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рылова Алина Алексе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рылова Анастасия Олеговна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 Василий Николаевич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Тамара Михайло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Вероника Алекс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Алексей Никола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Андрей Алексее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Василий Василь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Ольга Викторо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Анастасия Василье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а Надежда Фёдоро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Владимир Леонид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льга Никоно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мов Владислав Сергеевич(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лександр Владимирович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Владимировна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мова Виктория Владимировна(19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 Андрей Алексеевич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атьяна Петровна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Софья Михайл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ина Ксения Александровна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Дальний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енко Микола Иванович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енко Наталья Ивановна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Антонина Юрь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Роман Валерьевич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Нина Петровна(19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Анатолий Георгиевич 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Сергей Фёдо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Валерия Серг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Елена Владими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 Сергей Александ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Елена Олег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 Павел Сергее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Эмилия Павло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 Артем Павло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 Евгений Геннадь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а Елена Геннад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а Мария Евгень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кова Светлана Евгеньевна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а Наталья Александр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 Виктор Герман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чалин Андрей Викто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веточ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Максим Федорович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Ульяна Владимир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Михаил Максимо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Берёзов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яйкин Николай Николаевич 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Берёзовый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ов Александр Пилот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ова Светлана Владимир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ов Данил Александро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кова Полина Александро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а Ольга Владимиро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. Берёзовый 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Леонид Иван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Нина Николае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Берёзовый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Марина Леонид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Денис Виталь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Вадим Денисович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Берёзовый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Анатолий Борисо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Ольга Николаевна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Дмитрий Анатольевич(198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Михаил Иванович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Таисья Алексеевна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алова Альмира Эрвин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алов Владимир Алексе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алов Алексей Владими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цалов Михаил Владимирович 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йкин Даниил Сергеевич 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 Григорий Петрович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а Ольга Виктор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а Екатерина Григорьевна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 Дмитрий Григорьевич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 Евгений Владимиро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Татьяна Алексеевна 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 Владимир Геннадьевич 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 Виктор Геннадье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Рамида Тимерьяно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Сергей Алексее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Светлана Владимир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 Вячеслав Валентино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ова Ангелина Вячеслав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ошина Наталья Викторо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ошин Александр Романович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3, кв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ошина Лидия Геннадь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ошин Александр Викторо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чина Ирина Святославо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чина Кристина Сергеевна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3, кв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 Александр Александро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а Наталья Юрьевна 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 Иван Александро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 Никита Александрович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ев Антон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еева Зоя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ев Михаил Анто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якова София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да Николай Васильевич(19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бида Елена Владимировна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а Марина Олеговна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Татьяна Ильинична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Георгий Петрович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Василий Георги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Павел Георгие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Анастасия Игоревна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Вероника Антон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нова Виктория Антоновна (2018)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Антон Владимиро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ельштейн Николай Никола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ельштейн Ольга Дмитри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ельштейн Виктор Никола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ов Валерий Петрович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новаТатьяна Михайловна(19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 Роман Николае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Мария Александр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Евгений Пет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Павел Евгенье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Михаил Евгеньевич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Алена Евгеньевна 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Шукшина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ипелова Нина Николаевна(19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Дмитрий Роман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ешишян Михаил Сергеевич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ешишян Татьяна Юрье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ева Марина Михайловна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ев Андрей Геннадьевич 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ева Дарья Андреевна 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ева Милана Андреевна 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Анастасия Викторовна 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а Анисья Ивановна(19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 Сергей Геннадь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ев Александр Владимиро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Павел Сергеевич 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 д.5, кв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Марина Юрьевна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лов Сергей Олего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 Владимир Александрович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Елена Владимир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Новый 5,кв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Татьяна Михайловна 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Денис Викторович 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Екатерина Денисовна 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Дарья Денисовна (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Елизавета Денисовна 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Анна Денисовна 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Галина Константиновна(19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пос. Боров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 Александр Михайлович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идаева Елена Евгенье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а Александра Александро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Антон Эмирович (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льга Александровна(19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ихаил Иванович(19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амара Васильевна(19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ндрей Николаевич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Андрее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идия Андреевна(19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Кристина Андре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ртем Иванович(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ов Сергей Никола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ова Галина Сергеевна(19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ов Александр Сергеевич 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ов Анастасия Сергеевна 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лин Александр Фёдорович(196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лина Елена Владимир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лин Алексей Александр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Владимир Михайло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Людмила Викторовна(19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Андрей Владимирович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юк Полина Андре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гин Анатолий Владимиро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гина Евгения Михайловна (19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гин Александр Анатоль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гин Данил Анатольевич(20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тцкий Сергей Валерье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тцкая Елена Владимировна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тцкий Никита Серге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гина Любовь Николаевна(19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гин Григорий Никола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гин Николай Николаевич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пов Владимир Сергеевич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пова Ольга Владимиро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пов Илья Владимиро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пов Игнат Владимирович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ытова Надежда Васильевна(19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на Анастасия Евгеньевна(19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лов Андрей Сергеевич(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лов Сергей Валерьевич (19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енко Данил Сергеевич (2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итова Татьяна Ивановна(19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итова Светлана Андрее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итов Андрей Аркадьевич(19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итов Алексей Андреевич 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ник Оксана Валерьевна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ник Евгений Анатольевич 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ник Елена Евгеньевна 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Олег Виктор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Максим Михайло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Наталья Евген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Илья Максимо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Алёна Максимовна(20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Наталья Георги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Сергей Валерь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ытова Светлана Николае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а Анна Андреевна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 Даниил Андреевич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кин Андрей Николаевич(196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Виктор Иванович(195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Нина Ивановна(19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Тепличная 23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Евгения Викторовна(19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Тимур Юрьевич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Полина Юрьевна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 Юрий Леонидович(19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Анна Юрьевна (20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Алина Юрьевна(20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ова Светлана Ивановна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ова Ксения Евгеньевна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пличная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ндин Евгений Анатольевич(19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ндина Надежда Евгеньевна 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нева Оксана Васильевна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 Михаил Иванович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а Надежда Нестеровна(19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 Александр Михайл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а Дарья Александро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уганова Маргарита Александровна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а Ольга Михайловна(19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 Никита Андрее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Татьяна Анатольевна(19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 Александр Анатолье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Кристина Александро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еева Полина Александро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харева Антонина Петровна(195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харев Александр Викто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шевич Алексей Викторо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шевич Оксана Тимофее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шевич Кристина Алексеевна(20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шевич Елизавета Алексеевна(2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Дмитрий Никола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льга Васильевна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ван Дмитриевич(19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ероника Дмитриевна(20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алерий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в Николай Матвеевич(19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 Игорь Михайлович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Светлана Александровна(19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Валерия Игоревна(20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Вадим Александрович(19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Наталья Александровна(19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Виктория Вадим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 Павел Романович(19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ира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ов Иван Николаевич(197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ынщик Ольга Николаевна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а Светлана Геннадье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новРуслан Раджабович(2005) `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 Борис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ежная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Сергей Алексее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Дмитрий Александро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Семён Дмитриевич(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ин Александр Николаевич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ина Валентина Фёдоровна(19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Алексей Анатольевич(19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Марина Сергеевна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евых Алексей Алексеевич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Павел Тимофеевич(19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Светлана Михайловна(19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Михаил Павлович(19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Константин Павлович(19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Александр Павлович(20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ина Тамара Фёдоровна(194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инГеннадий Александрович(19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 Владимир Иванович(19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аёж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 Владимир Алексеевич(19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 Татьяна Викторовна(19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 Виктория Владимировна(19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 Алексей Николаевич(19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 Валерия Алексеевна(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сновая  1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Светлана Ивановна(19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сновая 1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им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хань Николай Николаевич(19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хань Ирина Олег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Дарьс Денисовна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Ксения Викторо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хань Марьяна Николаевна(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хань Елена Николаевна(20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хань Анжелика Николаевна(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сновая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узер Василий Васильевич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узер Евгения Геннадьевна (19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узер Родион Васильевич (20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сновая д.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 Андрей Сергеевич(19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а Дарья Александровна(19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аев Семен Андреевич(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падная д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угренево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кин Александр Алексеевич (19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Западная д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й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дствен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населённый пункт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0 чел.; из них мужчин-927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- 1044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-- пенсионеров- 635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алидов-26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 – 599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лиц-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домов -8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м – 2095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шим -- 475 чел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одственникам-2432 че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ВР пос. Боровой-138 чел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ВР - с. Первомайское ул. Октябрьская, 41 КГБУЗ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ийская Центральная Районная Больница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 чел.</w:t>
            </w: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65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41:00Z</dcterms:created>
  <dc:creator>(АК ГУ) Соснин В.С.</dc:creator>
  <dc:description/>
  <cp:keywords/>
  <dc:language>en-US</dc:language>
  <cp:lastModifiedBy>go</cp:lastModifiedBy>
  <cp:lastPrinted>2022-03-15T10:00:00Z</cp:lastPrinted>
  <dcterms:modified xsi:type="dcterms:W3CDTF">2022-03-15T03:07:00Z</dcterms:modified>
  <cp:revision>11</cp:revision>
  <dc:subject/>
  <dc:title>Приложение № 10</dc:title>
</cp:coreProperties>
</file>