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Би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«17» июня  2022г. №4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Би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613"/>
        <w:gridCol w:w="2842"/>
        <w:gridCol w:w="2091"/>
        <w:gridCol w:w="2474"/>
        <w:gridCol w:w="2092"/>
        <w:gridCol w:w="204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стационарного торгового объек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 места размещения нестационарного объек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нестационарного торгового объек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реализуемых товар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азмещения нестационарного торгового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необходимые сведе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Чуйский, ул. Центральная, 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-Катунское, ул. Зеленая, 1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-Катунское, ул. Чапаева, 42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-Катунское, ул. Мира, центральная площад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ыходным дня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Усть-Катунь, ул. Советская, площад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лоенисейское, ул. Советская, 7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ыходным дня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Новиково, ул. Советская, 19 центральная площадь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лоугренево, пл. Щигорева, 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ая группа, 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Енисейское, ул. Мисюкова, 7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Большеугренево, на против здания по ул. Бийская, 37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Стан-Бехтемир, ул. Колхозная, д.40,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ыходным дня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Заря, ул. Юбилейная, 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Студенческий, ул. Фермерская, д. 2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ветлоозерское, ул. Центральная, 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выходным дня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Верх-Бехтемир, пер. Советский д. 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Лесное, ул. Совхозная д.19/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корозничная и выездная торговл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ая групп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51:00Z</dcterms:created>
  <dc:creator>Отдел по труду</dc:creator>
  <dc:description/>
  <dc:language>en-US</dc:language>
  <cp:lastModifiedBy>ZamGlGaz</cp:lastModifiedBy>
  <dcterms:modified xsi:type="dcterms:W3CDTF">2022-06-28T04:51:00Z</dcterms:modified>
  <cp:revision>2</cp:revision>
  <dc:subject/>
  <dc:title>Утверждено</dc:title>
</cp:coreProperties>
</file>