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айонный бюджет на 2022 год и плановый период 2023 и 2024 годов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татья 1. Основные характеристики районного бюджета на 2022 год и плановый период 2023 и 2024 годов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1.  Утвердить основные характеристики районного бюджета на 2022 год:                                                                         </w:t>
      </w:r>
    </w:p>
    <w:p>
      <w:pPr>
        <w:pStyle w:val="Normal"/>
        <w:ind w:firstLine="709"/>
        <w:rPr/>
      </w:pPr>
      <w:r>
        <w:rPr/>
        <w:t>1.1. Прогнозируемый общий объем доходов районного бюджета в сумме 692648,5 тыс. руб., в том числе объем безвозмездных поступлений, получаемых из других бюджетов, в сумме 464457,0 тыс. руб.;</w:t>
      </w:r>
    </w:p>
    <w:p>
      <w:pPr>
        <w:pStyle w:val="Normal"/>
        <w:ind w:firstLine="709"/>
        <w:rPr/>
      </w:pPr>
      <w:r>
        <w:rPr/>
        <w:t>1.2. Общий объем расходов районного бюджета в сумме 692648,5 тыс. руб.;</w:t>
      </w:r>
    </w:p>
    <w:p>
      <w:pPr>
        <w:pStyle w:val="Normal"/>
        <w:ind w:firstLine="709"/>
        <w:rPr/>
      </w:pPr>
      <w:r>
        <w:rPr/>
        <w:t>1.3. Верхний предел муниципального долга на 1 января 2023 года 228191,5 тыс. руб., в том числе предельный объем обязательств по муниципальным гарантиям.</w:t>
      </w:r>
    </w:p>
    <w:p>
      <w:pPr>
        <w:pStyle w:val="Normal"/>
        <w:ind w:firstLine="709"/>
        <w:rPr/>
      </w:pPr>
      <w:r>
        <w:rPr/>
        <w:t xml:space="preserve">2. Утвердить основные характеристики районного бюджета на 2023 год и на 2024 год:                                                                         </w:t>
      </w:r>
    </w:p>
    <w:p>
      <w:pPr>
        <w:pStyle w:val="Normal"/>
        <w:ind w:firstLine="709"/>
        <w:rPr/>
      </w:pPr>
      <w:r>
        <w:rPr/>
        <w:t>2.1. Прогнозируемый общий объем доходов районного бюджета на 2023 год в сумме 691603,2 тыс. руб., в том числе объем безвозмездных поступлений, получаемых из других бюджетов, в сумме 454944,2 тыс. руб., и на 2024 год в сумме 705300,6 тыс. руб., в том числе объем безвозмездных поступлений, получаемых из других бюджетов, в сумме 456440,6 тыс. руб.;</w:t>
      </w:r>
    </w:p>
    <w:p>
      <w:pPr>
        <w:pStyle w:val="Normal"/>
        <w:ind w:firstLine="709"/>
        <w:rPr/>
      </w:pPr>
      <w:r>
        <w:rPr/>
        <w:t>2.2. Общий объем расходов районного бюджета на 2023 год в сумме 691603,2 тыс. руб. и на 2024 год в сумме 705300,6 тыс. руб.;</w:t>
      </w:r>
    </w:p>
    <w:p>
      <w:pPr>
        <w:pStyle w:val="Normal"/>
        <w:ind w:firstLine="709"/>
        <w:rPr/>
      </w:pPr>
      <w:r>
        <w:rPr/>
        <w:t>2.3. Верхний предел муниципального долга на 1 января 2024 года 236659,0 тыс. руб., в том числе предельный объем обязательств по муниципальным гарантиям, и верхний предел муниципального долга на 1 января 2025 года 248860,0 тыс. руб., в том числе предельный объем обязательств по муниципальным гарантиям.</w:t>
      </w:r>
    </w:p>
    <w:p>
      <w:pPr>
        <w:pStyle w:val="Normal"/>
        <w:ind w:firstLine="709"/>
        <w:rPr/>
      </w:pPr>
      <w:r>
        <w:rPr/>
        <w:t>3. Утвердить источники финансирования дефицита районного бюджета на 2022 год и на плановый период 2023 и 2024 годов согласно приложению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татья   2. Нормативы распределения доходов между бюджетами бюджетной системы Бийского района на 2022 год и плановый период 2023 и 2024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Утвердить нормативы распределения доходов между бюджетами бюджетной системы Бийского района на 2022 год и плановый период 2023 и 2024 годов согласно приложению 2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Статья 3. Бюджетные ассигнования районного бюджета на 2022 год и плановый период 2023 и 2024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Утвердить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распределение бюджетных ассигнований по разделам и подразделам классификации расходов районного бюджета на 2022 год согласно приложению 3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распределение бюджетных ассигнований по разделам и подразделам классификации расходов районного бюджета на 2023 и 2024 годы согласно приложению 4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едомственную структуру расходов районного бюджета на 2022 год согласно приложению 5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едомственную структуру расходов районного бюджета на 2023 и 2024 годы согласно приложению 6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районного бюджета на 2022 год согласно приложению 7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районного бюджета на 2023 и 2024 годы согласно приложению 8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2 год в сумме 31433,0 тыс. руб., на 2023 год в сумме 31433,0 тыс. руб., на 2024 год в сумме 31433,0 тыс. руб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твердить общий объем ассигнований дорожного фонда Бийского района на 2022 год в сумме 28911,5 тыс. руб., на 2023 год в сумме 29953,0 тыс. руб., на 2024 год в сумме 30232,0 тыс. руб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становить объем бюджетных ассигнований резервного фонда Администрации Бийского района Алтайского края на 2022 год в сумме 450,0 тыс. руб., на 2023 год в сумме 450,0 тыс. руб., на 2024 год в сумме 450,0 тыс. руб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0000"/>
          <w:shd w:fill="FFFFFF" w:val="clear"/>
        </w:rPr>
      </w:pPr>
      <w:r>
        <w:rPr>
          <w:b/>
        </w:rPr>
        <w:t>Статья 4. М</w:t>
      </w:r>
      <w:r>
        <w:rPr>
          <w:b/>
          <w:color w:val="000000"/>
          <w:shd w:fill="FFFFFF" w:val="clear"/>
        </w:rPr>
        <w:t>ежбюджетные трансферты в районный бюджет из бюджетов сельсоветов в 2022 году и плановом периоде 2023 и 2024 годов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Утвердить объем межбюджетных трансфертов, подлежащих перечислению в бюджет Бийского района Алтайского края из бюджетов сельсоветов на осуществление полномочий по ведению бухгалтерского учета в соответствии с заключенными соглашениями, в 2022 году в сумме 15,0 тыс. руб., в </w:t>
      </w:r>
      <w:r>
        <w:rPr/>
        <w:t>2023 году в сумме 15,0 тыс. руб., в 2024 году в сумме 15,0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Статья 5. Особенности исполнения районного бюдж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1. </w:t>
      </w:r>
      <w:r>
        <w:rPr/>
        <w:t>Субсидии, субвенции и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юридических лиц, имеющие целевое назначение, фактически полученные при исполнении бюджета сверх объемов доходов, утвержденных статьей 1 настоящего решения, направляются на увеличение расходов соответственно целям предоставления с внесением изменений в сводную бюджетную роспись районного бюджета без внесения изменений в районный бюджет.</w:t>
      </w:r>
    </w:p>
    <w:p>
      <w:pPr>
        <w:pStyle w:val="Normal"/>
        <w:ind w:firstLine="709"/>
        <w:rPr/>
      </w:pPr>
      <w:r>
        <w:rPr/>
        <w:t xml:space="preserve">2. Установить, что средства, поступающие на лицевые счета муниципальных казенных и бюджетных учреждений в погашение дебиторской задолженности прошлых лет, подлежат перечислению в полном объеме в доходы бюджета района. </w:t>
      </w:r>
    </w:p>
    <w:p>
      <w:pPr>
        <w:pStyle w:val="Normal"/>
        <w:ind w:firstLine="709"/>
        <w:rPr/>
      </w:pPr>
      <w:r>
        <w:rPr/>
        <w:t>3. Установить, что с 1 января 2022 года заключение и оплата ранее заключенных органами местного самоуправления 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0 год и с учетом принятых обязательств.</w:t>
      </w:r>
    </w:p>
    <w:p>
      <w:pPr>
        <w:pStyle w:val="Normal"/>
        <w:ind w:firstLine="709"/>
        <w:rPr/>
      </w:pPr>
      <w:r>
        <w:rPr/>
        <w:t>4.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и муниципальными казенными учреждениями сверх бюджетных ассигнований, утвержденных бюджетной росписью районного бюджета, не подлежат оплате за счет средств районного бюджета на 2022 год.</w:t>
      </w:r>
    </w:p>
    <w:p>
      <w:pPr>
        <w:pStyle w:val="Normal"/>
        <w:ind w:firstLine="709"/>
        <w:rPr/>
      </w:pPr>
      <w:r>
        <w:rPr/>
        <w:t>Обязательства, вытекающие из договор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Normal"/>
        <w:ind w:firstLine="709"/>
        <w:rPr/>
      </w:pPr>
      <w:r>
        <w:rPr/>
        <w:t>5. Установить, что средства в объеме остатков субсидий,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ём муниципальных услуг (работ), подлежат возврату в районный бюджет.</w:t>
      </w:r>
    </w:p>
    <w:p>
      <w:pPr>
        <w:pStyle w:val="Normal"/>
        <w:ind w:firstLine="709"/>
        <w:rPr/>
      </w:pPr>
      <w:r>
        <w:rPr/>
        <w:t>6. Установить, что органы местного самоуправления Бийского района, муниципальные бюджетные и казенные учреждения 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 в размерах, установленных Администрацией Бий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</w:t>
      </w:r>
      <w:r>
        <w:rPr>
          <w:lang w:eastAsia="en-US"/>
        </w:rPr>
        <w:t>Установить, что в ходе исполнения районного бюджета в 2022 году внесение изменений в сводную бюджетную роспись без внесения изменений в настоящее решение осуществляется по основаниям, предусмотренным пунктом 3 статьи 217 Бюджетного кодекса Российской Федерации, и следующим основаниям: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1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  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2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  в случае получения дотаций из краевого бюджета;</w:t>
      </w:r>
    </w:p>
    <w:p>
      <w:pPr>
        <w:pStyle w:val="Normal"/>
        <w:ind w:firstLine="709"/>
        <w:rPr/>
      </w:pPr>
      <w:r>
        <w:rPr>
          <w:lang w:eastAsia="en-US"/>
        </w:rPr>
        <w:t xml:space="preserve">4) </w:t>
      </w:r>
      <w:r>
        <w:rPr/>
        <w:t>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- в пределах объема бюджетных ассигнований;</w:t>
      </w:r>
    </w:p>
    <w:p>
      <w:pPr>
        <w:pStyle w:val="Normal"/>
        <w:ind w:firstLine="709"/>
        <w:rPr/>
      </w:pPr>
      <w:r>
        <w:rPr/>
        <w:t>5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ind w:firstLine="709"/>
        <w:rPr/>
      </w:pPr>
      <w:r>
        <w:rPr/>
        <w:t>6) в случае перераспределения бюджетных ассигнований в связи с внесением изменений в муниципальные программы Бийского района – в пределах объема бюджетных ассигнований на реализацию муниципальных программ Бийского района;</w:t>
      </w:r>
    </w:p>
    <w:p>
      <w:pPr>
        <w:pStyle w:val="Normal"/>
        <w:ind w:firstLine="709"/>
        <w:rPr/>
      </w:pPr>
      <w:r>
        <w:rPr/>
        <w:t>7) в случае исполнения судебных актов, предусматривающих обращение взыскания на средства бюджета района;</w:t>
      </w:r>
    </w:p>
    <w:p>
      <w:pPr>
        <w:pStyle w:val="Normal"/>
        <w:ind w:firstLine="709"/>
        <w:rPr/>
      </w:pPr>
      <w:r>
        <w:rPr/>
        <w:t>8)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краевыми органами государственной власти соответствующих решений в части реализации краевых программ;</w:t>
      </w:r>
    </w:p>
    <w:p>
      <w:pPr>
        <w:pStyle w:val="Normal"/>
        <w:ind w:firstLine="709"/>
        <w:rPr/>
      </w:pPr>
      <w:r>
        <w:rPr/>
        <w:t>9) в случае осуществления выплат, сокращающих долговые обязательства Бийского района в соответствии со статьей 96 Бюджетного кодекса Российской Федерации;</w:t>
      </w:r>
    </w:p>
    <w:p>
      <w:pPr>
        <w:pStyle w:val="Normal"/>
        <w:ind w:firstLine="709"/>
        <w:rPr/>
      </w:pPr>
      <w:r>
        <w:rPr/>
        <w:t>10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2 год.</w:t>
      </w:r>
    </w:p>
    <w:p>
      <w:pPr>
        <w:pStyle w:val="Normal"/>
        <w:ind w:firstLine="709"/>
        <w:rPr/>
      </w:pPr>
      <w:r>
        <w:rPr/>
        <w:t>8. Установить, что при невыполнении плана собственных доходов бюджета района, в приоритетном порядке финансируются следующие расходы бюджета района:</w:t>
      </w:r>
    </w:p>
    <w:p>
      <w:pPr>
        <w:pStyle w:val="Normal"/>
        <w:ind w:firstLine="709"/>
        <w:rPr/>
      </w:pPr>
      <w:r>
        <w:rPr/>
        <w:t>на оплату труда с учетом начислений (страховые взносы) в государственные внебюджетные фонды;</w:t>
      </w:r>
    </w:p>
    <w:p>
      <w:pPr>
        <w:pStyle w:val="Normal"/>
        <w:ind w:firstLine="709"/>
        <w:rPr/>
      </w:pPr>
      <w:r>
        <w:rPr/>
        <w:t>на оплату налогов (сборов);</w:t>
      </w:r>
    </w:p>
    <w:p>
      <w:pPr>
        <w:pStyle w:val="Normal"/>
        <w:ind w:firstLine="709"/>
        <w:rPr/>
      </w:pPr>
      <w:r>
        <w:rPr/>
        <w:t>на расчеты за коммунальные услуги, предоставляемые казенными учреждениями.</w:t>
      </w:r>
    </w:p>
    <w:p>
      <w:pPr>
        <w:pStyle w:val="Normal"/>
        <w:ind w:firstLine="709"/>
        <w:rPr/>
      </w:pPr>
      <w:r>
        <w:rPr/>
        <w:t>Остальные расходы финансируются в объемах, определяемых Администрацией района в лице комитета администрации по финансам, налоговой и кредитной политике.</w:t>
      </w:r>
    </w:p>
    <w:p>
      <w:pPr>
        <w:pStyle w:val="Normal"/>
        <w:ind w:firstLine="709"/>
        <w:rPr/>
      </w:pPr>
      <w:r>
        <w:rPr/>
        <w:t>9. Рекомендовать Администрации Бийск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rPr/>
      </w:pPr>
      <w:r>
        <w:rPr/>
        <w:t>10. 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и сельсоветов, установленных распоряжением Администрации Алтайского края № 420-р от 24.12.202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Межбюджетные трансферты бюджетам сельсо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объем дотации на выравнивание бюджетной обеспеченности поселений, который формируется за счет субвенции бюджету Бийского района из краевого бюджета на выравнивание уровня бюджетной обеспеченности поселений и за счет собственных доходов районного бюджета на 2022 год в сумме 9262,7 тыс. руб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дотаций на выравнивание уровня бюджетной обеспеченности поселений на 2022 год согласно приложению 9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объем дотации на выравнивание бюджетной обеспеченности поселений, который формируется за счет субвенции бюджету Бийского района из краевого бюджета на выравнивание уровня бюджетной обеспеченности поселений и за счет собственных доходов районного бюджета на 2023 год в сумме 9262,7 тыс. руб. и на 2024 год в сумме 9262,7 тыс. руб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дотаций на выравнивание уровня бюджетной обеспеченности поселений на 2023 и 2024 годы согласно приложению 10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осуществлением социально значимых инициатив, обеспечением функционирования органов местного самоуправления на 2022 год согласно приложению 11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осуществлением социально значимых инициатив, обеспечением функционирования органов местного самоуправления на 2023 и 2024 годы согласно приложению 12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государственных полномочий и полномочий органов местного самоуправления муниципального района на 2022 год, согласно приложению 13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государственных полномочий и полномочий органов местного самоуправления муниципального района на 2023 и 2024 годы, согласно приложению 14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объем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полномочий органов местного самоуправления муниципального района на 2022 год, распределение которых осуществляется Администрацией Бийского района согласно приложению 15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Утвердить объем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полномочий органов местного самоуправления муниципального района на 2023 и 2024 годы, распределение которых осуществляется Администрацией Бийского района согласно приложению 16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Статья 7. Бюджетные ассигнования, направляемые на финансирование муниципальных программ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твердить перечень муниципальных программ, предусмотренных к финансированию за счет районного бюджета на 2022 год согласно приложению 17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твердить перечень муниципальных программ, предусмотренных к финансированию за счет районного бюджета на 2023 и 2024 годы согласно приложению 18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татья 8. Особенности исполнения районного бюджета в 2022 году и плановом периоде 2023 и 2024 годов по средствам районного бюджета, выданным на возвратной осно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Разрешить комитету администрации по финансам, налоговой и кредитной политике Бийского района в 2022 году и плановом периоде 2023 и 2024 годов выдавать в случае необходимости из районного бюджета бюджетам сельсоветов бюджетные кредиты на покрытие временных кассовых разрывов, возникших при исполнении их бюджетов, осуществление мероприятий, связанных с ликвидацией последствий стихийных бедствий.</w:t>
      </w:r>
    </w:p>
    <w:p>
      <w:pPr>
        <w:pStyle w:val="Normal"/>
        <w:ind w:firstLine="709"/>
        <w:rPr/>
      </w:pPr>
      <w:r>
        <w:rPr/>
        <w:t>2. Предоставление, использование и возврат указанных в части 1 настоящей статьи бюджетных кредитов,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ind w:firstLine="709"/>
        <w:rPr/>
      </w:pPr>
      <w:r>
        <w:rPr/>
        <w:t>3. Комитет администрации по финансам, налоговой и кредитной политике Бийского района вправе проводить реструктуризацию задолженности по бюджетным кредитам, предоставленным бюджетам сельсоветов из районного бюджета, на следующих условиях:</w:t>
      </w:r>
    </w:p>
    <w:p>
      <w:pPr>
        <w:pStyle w:val="Normal"/>
        <w:ind w:firstLine="709"/>
        <w:rPr/>
      </w:pPr>
      <w:r>
        <w:rPr/>
        <w:t>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rPr/>
      </w:pPr>
      <w:r>
        <w:rPr/>
        <w:t>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rPr/>
      </w:pPr>
      <w:r>
        <w:rPr/>
        <w:t>плата за пользование средствами районного бюджета устанавливается в размере, определенном для первоначального обязательства.</w:t>
      </w:r>
    </w:p>
    <w:p>
      <w:pPr>
        <w:pStyle w:val="Normal"/>
        <w:ind w:firstLine="709"/>
        <w:rPr/>
      </w:pPr>
      <w:r>
        <w:rPr/>
        <w:t>Порядок проведения реструктуризации устанавливается Администрацией Бийского район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татья 9. Контроль за исполнением бюджетов сельсо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ри решении вопроса об оказании финансовой помощи сельсоветам Бийского района комитет администрации по финансам, налоговой и кредитной политике Бийского района вправе проводить проверки:</w:t>
      </w:r>
    </w:p>
    <w:p>
      <w:pPr>
        <w:pStyle w:val="Normal"/>
        <w:ind w:firstLine="709"/>
        <w:rPr/>
      </w:pPr>
      <w:r>
        <w:rPr/>
        <w:t>принятия мер по увеличению доходов бюджетов сельсоветов и по сокращению неэффективных расходов бюджетов сельсоветов;</w:t>
      </w:r>
    </w:p>
    <w:p>
      <w:pPr>
        <w:pStyle w:val="Normal"/>
        <w:ind w:firstLine="709"/>
        <w:rPr/>
      </w:pPr>
      <w:r>
        <w:rPr/>
        <w:t>обоснованности предоставления финансовой помощи из районного бюджета;</w:t>
      </w:r>
    </w:p>
    <w:p>
      <w:pPr>
        <w:pStyle w:val="Normal"/>
        <w:ind w:firstLine="709"/>
        <w:rPr/>
      </w:pPr>
      <w:r>
        <w:rPr/>
        <w:t>целевого и эффективного использования средств, выделенных из районного бюджета в форме межбюджетных трансфертов и бюджетных кредитов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 случае совершения объектами муниципального финансового контроля бюджетных нарушений комитет администрации по финансам, налоговой и кредитной политике Бийского района вправе применить меры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Статья 10. Муниципальные внутренние заимствования и предоставление муниципальных гаран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708"/>
        <w:rPr/>
      </w:pPr>
      <w:r>
        <w:rPr/>
        <w:t>Утвердить программу муниципальных внутренних заимствований Бийского района, предусмотренных на 2022 год и на плановый период 2023 и 2024 годов согласно приложению 19.</w:t>
      </w:r>
    </w:p>
    <w:p>
      <w:pPr>
        <w:pStyle w:val="Normal"/>
        <w:numPr>
          <w:ilvl w:val="0"/>
          <w:numId w:val="6"/>
        </w:numPr>
        <w:ind w:left="0" w:firstLine="708"/>
        <w:rPr/>
      </w:pPr>
      <w:r>
        <w:rPr/>
        <w:t>Утвердить программу муниципальных гарантий Бийского района на 2022 год и на плановый период 2023 и 2024 годов согласно приложению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2:00Z</dcterms:created>
  <dc:creator>Felix Craft</dc:creator>
  <dc:description/>
  <cp:keywords/>
  <dc:language>en-US</dc:language>
  <cp:lastModifiedBy>Дежурова ЛВ</cp:lastModifiedBy>
  <cp:lastPrinted>2021-11-12T08:08:00Z</cp:lastPrinted>
  <dcterms:modified xsi:type="dcterms:W3CDTF">2021-11-18T01:58:00Z</dcterms:modified>
  <cp:revision>85</cp:revision>
  <dc:subject/>
  <dc:title>РЕШЕНИЕ</dc:title>
</cp:coreProperties>
</file>